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АПАНАСЕНКОВСКОГО МУНИЦИПАЛЬН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ТАВРОПОЛЬСКОГО КРАЯ ПЕРВОГО СОЗЫ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___» марта 2021 г.                        с. Дивное                                            № 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мущественной поддержке субъектов малого и среднего предпринимательства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4 июля 2007 г.          № 209-ФЗ «О развитии малого и среднего предпринимательства в Российской Федерации», </w:t>
      </w:r>
      <w:r>
        <w:rPr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</w:t>
      </w:r>
      <w:r>
        <w:rPr>
          <w:sz w:val="28"/>
          <w:szCs w:val="28"/>
        </w:rPr>
        <w:t xml:space="preserve"> 26 июля 2006 года № 135-ФЗ «О защите конкуренции», Законом Ставропольского края от 15 октября 2008 г. № 61-кз «О развитии и поддержке малого и среднего предпринимательства», в целях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 Апанасенковского муниципального округа Ставропольского края, совет Апанасенковского муниципального округа Ставропольского края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Утвердить прилагаемое </w:t>
      </w:r>
      <w:r>
        <w:rPr>
          <w:sz w:val="28"/>
          <w:szCs w:val="28"/>
        </w:rPr>
        <w:t>Положение о порядке формирования, ведения, обязательного опубликования перечня имущества Апанасенко-вского муниципального района Ставропольского края, свободного от прав третьих лиц (за исключением имущественных прав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а также порядке и условиях предоставления в аренду имущества Апанасенковского муниципального округа Ставропольского края, включенного в данный перечень</w:t>
      </w:r>
      <w:r>
        <w:rPr>
          <w:color w:val="000000"/>
          <w:sz w:val="28"/>
          <w:szCs w:val="28"/>
        </w:rPr>
        <w:t xml:space="preserve"> (далее - Положение).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Администрации Апанасенковского муниципального округа Ставропольского края утвердить в порядке, установ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Users/4/Downloads/1.rtf" \l "Par32%23Par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перечень имущества Апанасенковского муниципального района Ставропольского края, свободного от прав третьих лиц (за исключением имущественных прав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), предназначенного для предоставления во владение и (или)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льзование на долгосрочной основе (в том числе по льготным ставкам арендной платы)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о дня его официального  </w:t>
      </w:r>
      <w:r>
        <w:rPr>
          <w:sz w:val="28"/>
          <w:szCs w:val="28"/>
          <w:lang w:eastAsia="ar-SA"/>
        </w:rPr>
        <w:t xml:space="preserve">опубликования в газете «Вестник Апанасенковского рай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В.В. Русановский</w:t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consultant.ru/riv/cgi/online.cgi?req=doc;base=ROS;n=191395;fld=134;dst=100225" TargetMode="External"/><Relationship Id="rId3" Type="http://schemas.openxmlformats.org/officeDocument/2006/relationships/hyperlink" Target="https://online.consultant.ru/riv/cgi/online.cgi?req=doc;base=ROS;n=183145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15:00Z</dcterms:created>
  <dc:creator>1</dc:creator>
  <dc:description/>
  <cp:keywords/>
  <dc:language>en-US</dc:language>
  <cp:lastModifiedBy>RePack by SPecialiST</cp:lastModifiedBy>
  <cp:lastPrinted>2001-01-04T02:07:00Z</cp:lastPrinted>
  <dcterms:modified xsi:type="dcterms:W3CDTF">2021-04-22T08:13:00Z</dcterms:modified>
  <cp:revision>29</cp:revision>
  <dc:subject/>
  <dc:title>Документ предоставлен КонсультантПлюс</dc:title>
</cp:coreProperties>
</file>