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ПРОЕКТ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.                  с. Дивное                                            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bookmarkStart w:id="0" w:name="_Hlk109908316"/>
      <w:bookmarkEnd w:id="0"/>
      <w:r>
        <w:rPr/>
        <w:t>О внесении изменений в Положение об управлении труда и социальной защиты населения администрации Апанасенковского муниципального округа Ставропольского края, утвержденное решением Совета Апанасенковского       муниципального округа Ставропольско</w:t>
      </w:r>
      <w:r>
        <w:rPr>
          <w:lang w:val="ru-RU"/>
        </w:rPr>
        <w:t>го</w:t>
      </w:r>
      <w:r>
        <w:rPr/>
        <w:t xml:space="preserve"> края</w:t>
      </w:r>
      <w:r>
        <w:rPr>
          <w:lang w:val="ru-RU"/>
        </w:rPr>
        <w:t xml:space="preserve"> первого созыва</w:t>
      </w:r>
      <w:r>
        <w:rPr/>
        <w:t xml:space="preserve">                                                  от </w:t>
      </w:r>
      <w:r>
        <w:rPr>
          <w:lang w:val="ru-RU"/>
        </w:rPr>
        <w:t>0</w:t>
      </w:r>
      <w:r>
        <w:rPr/>
        <w:t xml:space="preserve">3 </w:t>
      </w:r>
      <w:r>
        <w:rPr>
          <w:lang w:val="ru-RU"/>
        </w:rPr>
        <w:t xml:space="preserve">декабря </w:t>
      </w:r>
      <w:r>
        <w:rPr/>
        <w:t>202</w:t>
      </w:r>
      <w:r>
        <w:rPr>
          <w:lang w:val="ru-RU"/>
        </w:rPr>
        <w:t>0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№ </w:t>
      </w:r>
      <w:r>
        <w:rPr>
          <w:lang w:val="ru-RU"/>
        </w:rPr>
        <w:t>4</w:t>
      </w:r>
      <w:r>
        <w:rPr/>
        <w:t>2</w:t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_Hlk109908316"/>
      <w:bookmarkStart w:id="2" w:name="_Hlk109908316"/>
      <w:bookmarkEnd w:id="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Законом Ставропольского края </w:t>
      </w:r>
      <w:r>
        <w:rPr>
          <w:bCs/>
          <w:sz w:val="28"/>
          <w:szCs w:val="28"/>
        </w:rPr>
        <w:t xml:space="preserve">от 11 декабря             2009 г. № 92-кз </w:t>
      </w:r>
      <w:r>
        <w:rPr>
          <w:sz w:val="28"/>
          <w:szCs w:val="28"/>
        </w:rPr>
        <w:t>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Сов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изменения, которые вносятся в Положение об управлении труда и социальной защиты населения 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 первого созыва  от 03 декабря 2020 г. № 42 «Об учреждении управления труда и социальной защиты населения администрации Апанасенковского муниципального округа Ставропольского края» (с изменениями, внесенными решениями Совета Апанасенковского муниципального округа Ставропольского края первого созыва от 13 сентября 2022 г. № 292, от 24 ноября 2022 г. № 308, от 23 марта 2023 г. № 338 ) (далее - Положени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Управлению труда и социальной защиты населения администрации Апанасенковского муниципального округа Ставропольского края  обеспечить государственную </w:t>
      </w:r>
      <w:r>
        <w:rPr>
          <w:color w:val="000000"/>
          <w:sz w:val="28"/>
          <w:szCs w:val="28"/>
        </w:rPr>
        <w:t xml:space="preserve">регистрацию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зменений</w:t>
        </w:r>
      </w:hyperlink>
      <w:r>
        <w:rPr>
          <w:color w:val="000000"/>
          <w:sz w:val="28"/>
          <w:szCs w:val="28"/>
        </w:rPr>
        <w:t>, утвержденных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1</w:t>
        </w:r>
      </w:hyperlink>
      <w:r>
        <w:rPr>
          <w:sz w:val="28"/>
          <w:szCs w:val="28"/>
        </w:rPr>
        <w:t xml:space="preserve"> настоящего решения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естник Апанасенковского район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Style22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bCs/>
          <w:color w:val="000000"/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exac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-360" w:firstLine="360"/>
        <w:jc w:val="both"/>
        <w:rPr/>
      </w:pPr>
      <w:r>
        <w:rPr>
          <w:bCs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решения согласован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А.Сид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А.И.Булави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тдела правового обеспеч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юрисконсульт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равового обеспеч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Л.Н.Бочарн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Е.И.Медяник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имущественных 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                                                                         Е.Г.Корнюшенко</w:t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управления тру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й защиты насе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Е.А.Фис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Ведущий специалист-юрисконсульт                                                     С.Г. Филёв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ого созыва 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-------------- 2023 г. № ------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bookmarkStart w:id="3" w:name="_Hlk136871936"/>
      <w:bookmarkEnd w:id="3"/>
      <w:r>
        <w:rPr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Положение об управлении труда и социальной защиты населения 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 первого созыва                             от 03 декабря 2020 года № 42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_Hlk136871936"/>
      <w:bookmarkStart w:id="5" w:name="_Hlk136871936"/>
      <w:bookmarkEnd w:id="5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 разделе 2. «Основные задачи управления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ы 10, 14, 30 пункта 2.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0) осуществление выплаты пособия на ребенка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09055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 от 7 декабря 2004 г. № 101-кз «О пособии на ребенка», назначенного до дн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6264903/entry/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ступления в сил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Ставропольского края от 27 января 2023 г. № 2-кз «О признании утратившими силу отдельных законодательных актов (положений законодательных актов) Ставрополь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4) 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354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м закон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12 января 1995 года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либо при прохождении ими военной службы в добровольном порядке (по контракту), не получающим пенсию за выслугу лет,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1182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 «30) осуществлени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3946527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едоставления ежемесячной денежной выплат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 ребенка в возрасте от трех до семи лет включительно</w:t>
      </w:r>
      <w:r>
        <w:rPr>
          <w:rStyle w:val="Emphasis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предусмотренной</w:t>
      </w:r>
      <w:r>
        <w:rPr>
          <w:i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387833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 от 09 апреля 2020 г. № 49-кз «О ежемесячной денежной выплате на ребенка в возрасте от трех до семи лет включительно»</w:t>
      </w:r>
      <w:r>
        <w:rPr>
          <w:rStyle w:val="Emphasis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 xml:space="preserve">назначенной до дня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https://internet.garant.ru/" \l "/document/406264903/entry/31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>вступления в силу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rStyle w:val="Emphasis"/>
          <w:i w:val="false"/>
          <w:sz w:val="28"/>
          <w:szCs w:val="28"/>
        </w:rPr>
        <w:t xml:space="preserve"> Закона Ставропольского края                    от  27 января 2023 г. №  2-кз «О признании утратившими силу отдельных законодательных актов (положений законодательных актов) Ставропольского края»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.1 дополнить подпунктом 33 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33) осуществление приема заявлений и документов, необходимых для назначения и выплаты отдельным категориям граждан единовременной денежной компенсации части расходов на  проведение работ внутри границ земельных участков по догазификации их домовладений и ( или) приобретение ими внутридомового газового оборудования для установления в домовладении в соответствии с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539689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 от 07 октября 2022 г. N 91-кз «О предоставлении дополнительной меры социальной поддержки отдельным категориям граждан, проживающих на территории Ставропольского края, в виде компенсации части расходов на  проведение работ внутри границ земельных участков и  догазификации их домовладений и (или) приобретение внутридомового газового оборудования».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раздел 3. «Основные функции управления» пункта 3.3 внести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В подпунктах 15), 52)  исключить  слово « назначени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Подпункт 17)   изложить в новой редакции: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7) назначение и выплату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354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м закон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12 января 1995 года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либо при прохождении ими военной службы в добровольном порядке (по контракту), не получающим пенсию за выслугу лет,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1182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 от 10 апреля 2006 г.        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firstLine="708"/>
        <w:jc w:val="both"/>
        <w:rPr/>
      </w:pPr>
      <w:r>
        <w:rPr>
          <w:sz w:val="28"/>
          <w:szCs w:val="28"/>
        </w:rPr>
        <w:t>2.3. Подпункт 49)  исключить полностью».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Пункт 3.3  дополнить подпунктом 53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53) приём заявлений и документов, необходимых для назначения и выплаты отдельным категориям граждан единовременной денежной компенсации части расходов на  проведение работ внутри границ земельных участков по догазификации их домовладений и (или) приобретение ими внутридомового газового оборудования для установления в домовладении в соответствии с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539689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 от 07 октября 2022 г. N 91-кз «О предоставлении дополнительной меры социальной поддержки отдельным категориям граждан, проживающих на территории Ставропольского края, в виде компенсации части расходов на  проведение работ внутри границ земельных участков и  догазификации их домовладений и (или) приобретение внутридомового газового оборудования».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B08A1613FFF562DBDBE0C61C327120117E054CE43E7DCE58C85A6E4E1D6E51110CB08DABBFFA058F3240367F2924FD8C3648D2A54AA3CD9F7B3BEE0E1AI" TargetMode="External"/><Relationship Id="rId3" Type="http://schemas.openxmlformats.org/officeDocument/2006/relationships/hyperlink" Target="consultantplus://offline/ref=A8B08A1613FFF562DBDBE0C61C327120117E054CE43E7DCE58C85A6E4E1D6E51110CB08DABBFFA058F324037792924FD8C3648D2A54AA3CD9F7B3BEE0E1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57:00Z</dcterms:created>
  <dc:creator>Chekmezov</dc:creator>
  <dc:description/>
  <cp:keywords/>
  <dc:language>en-US</dc:language>
  <cp:lastModifiedBy>Начальник ОТиСПГ</cp:lastModifiedBy>
  <cp:lastPrinted>2023-08-08T07:53:00Z</cp:lastPrinted>
  <dcterms:modified xsi:type="dcterms:W3CDTF">2023-08-08T05:32:00Z</dcterms:modified>
  <cp:revision>34</cp:revision>
  <dc:subject/>
  <dc:title>СОВЕТ КИРОВСКОГО МУНИЦИПАЛЬНОГО РАЙОНА</dc:title>
</cp:coreProperties>
</file>