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9000" w:leader="none"/>
        </w:tabs>
        <w:ind w:left="4860" w:hanging="0"/>
        <w:rPr/>
      </w:pPr>
      <w:r>
        <w:rPr/>
        <w:t>Приложение 1</w:t>
      </w:r>
    </w:p>
    <w:p>
      <w:pPr>
        <w:pStyle w:val="Normal"/>
        <w:ind w:left="4860" w:hanging="0"/>
        <w:rPr/>
      </w:pPr>
      <w:r>
        <w:rPr/>
        <w:t>к решению Совета Апанасенковского</w:t>
      </w:r>
    </w:p>
    <w:p>
      <w:pPr>
        <w:pStyle w:val="Normal"/>
        <w:ind w:left="4860" w:hanging="0"/>
        <w:rPr/>
      </w:pPr>
      <w:r>
        <w:rPr/>
        <w:t>муниципального округа Ставропольского</w:t>
      </w:r>
    </w:p>
    <w:p>
      <w:pPr>
        <w:pStyle w:val="Normal"/>
        <w:ind w:left="4860" w:hanging="0"/>
        <w:rPr/>
      </w:pPr>
      <w:r>
        <w:rPr/>
        <w:t>края первого созыва  «Об исполнении бюджета  Апанасенковского муниципального округа Ставропольского края  за 202</w:t>
      </w:r>
      <w:r>
        <w:rPr>
          <w:lang w:val="ru-RU"/>
        </w:rPr>
        <w:t>3</w:t>
      </w:r>
      <w:r>
        <w:rPr/>
        <w:t xml:space="preserve"> год» </w:t>
      </w:r>
    </w:p>
    <w:p>
      <w:pPr>
        <w:pStyle w:val="Normal"/>
        <w:ind w:left="4860" w:hanging="0"/>
        <w:rPr/>
      </w:pPr>
      <w:r>
        <w:rPr/>
        <w:t>от    202</w:t>
      </w:r>
      <w:r>
        <w:rPr>
          <w:lang w:val="ru-RU"/>
        </w:rPr>
        <w:t>4</w:t>
      </w:r>
      <w:r>
        <w:rPr/>
        <w:t xml:space="preserve"> года №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sz w:val="28"/>
          <w:szCs w:val="20"/>
        </w:rPr>
      </w:pPr>
      <w:r>
        <w:rPr>
          <w:spacing w:val="-2"/>
          <w:sz w:val="28"/>
          <w:szCs w:val="28"/>
        </w:rPr>
        <w:t>Доходы бюджета округа по кодам классификации доходов бюджетов бюджетной классификации Российской Федерации за 202</w:t>
      </w:r>
      <w:r>
        <w:rPr>
          <w:spacing w:val="-2"/>
          <w:sz w:val="28"/>
          <w:szCs w:val="28"/>
          <w:lang w:val="ru-RU"/>
        </w:rPr>
        <w:t>3</w:t>
      </w:r>
      <w:r>
        <w:rPr>
          <w:spacing w:val="-2"/>
          <w:sz w:val="28"/>
          <w:szCs w:val="28"/>
        </w:rPr>
        <w:t xml:space="preserve"> год </w:t>
      </w:r>
    </w:p>
    <w:p>
      <w:pPr>
        <w:pStyle w:val="Normal"/>
        <w:ind w:left="-993" w:right="-427" w:hanging="0"/>
        <w:jc w:val="right"/>
        <w:rPr>
          <w:rFonts w:cs="Arial CYR;Arial"/>
          <w:sz w:val="28"/>
          <w:szCs w:val="28"/>
        </w:rPr>
      </w:pPr>
      <w:r>
        <w:rPr>
          <w:rFonts w:eastAsia="Arial CYR;Arial" w:cs="Arial CYR;Arial" w:ascii="Arial CYR;Arial" w:hAnsi="Arial CYR;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 CYR;Arial"/>
          <w:sz w:val="28"/>
          <w:szCs w:val="28"/>
        </w:rPr>
        <w:t xml:space="preserve">                              </w:t>
      </w:r>
      <w:r>
        <w:rPr>
          <w:rFonts w:cs="Arial CYR;Arial"/>
          <w:sz w:val="28"/>
          <w:szCs w:val="28"/>
        </w:rPr>
        <w:t xml:space="preserve">(рублей)  </w:t>
      </w:r>
    </w:p>
    <w:tbl>
      <w:tblPr>
        <w:tblW w:w="10996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402"/>
        <w:gridCol w:w="2110"/>
        <w:gridCol w:w="1859"/>
        <w:gridCol w:w="1276"/>
      </w:tblGrid>
      <w:tr>
        <w:trPr>
          <w:trHeight w:val="792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 исполнения</w:t>
            </w:r>
          </w:p>
        </w:tc>
      </w:tr>
    </w:tbl>
    <w:p>
      <w:pPr>
        <w:pStyle w:val="Normal"/>
        <w:spacing w:lineRule="exact" w:line="14"/>
        <w:ind w:left="-992" w:right="-425" w:hanging="0"/>
        <w:jc w:val="right"/>
        <w:rPr/>
      </w:pPr>
      <w:r>
        <w:rPr/>
      </w:r>
    </w:p>
    <w:tbl>
      <w:tblPr>
        <w:tblW w:w="10996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402"/>
        <w:gridCol w:w="2110"/>
        <w:gridCol w:w="1859"/>
        <w:gridCol w:w="1276"/>
      </w:tblGrid>
      <w:tr>
        <w:trPr>
          <w:tblHeader w:val="true"/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БЮДЖЕТА - ВСЕ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608 427 345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568 574 2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7,5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АВИТЕЛЬСТВО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0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02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0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0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Щ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0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5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6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2301002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2301002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2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4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8301002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 (в части штрафов, налагаемых комиссиями по делам несовершеннолетних и защите их прав Ставропольского края, образованными в муниципальных округах (городских округах)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УПРАВЛЕНИЕ ПО ОБЕСПЕЧЕНИЮ ДЕЯТЕЛЬНОСТИ МИРОВЫХ СУДЕЙ ПО СТАВРОПОЛЬСКОМУ КРА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9 4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 1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,2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08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9 4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 1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,2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0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9 4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 1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,2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5301005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5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41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50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8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6301000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 321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 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1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6301009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6301010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 08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 1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7301001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96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4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,1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7301001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3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63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,8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7301002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 29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2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08301003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591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95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4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0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4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 160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 75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,8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53010005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53010006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,5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5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,3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7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453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5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9301000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9301001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5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9301001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9301002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19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 80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 0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,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203010008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3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,3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20301001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 9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,6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20301002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 5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3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,8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20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 74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2 7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,4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133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 97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МИНИСТЕРСТВО ИМУЩЕСТВЕННЫХ ОТНОШЕНИЙ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8 865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7 5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7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11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8 865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7 5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7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11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269 99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44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1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7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012141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 8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7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012142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 99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 9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312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 08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60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 874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 87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ФЕДЕРАЛЬНАЯ СЛУЖБА ПО НАДЗОРУ В СФЕРЕ ПРИРОДОПОЛЬ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4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6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2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48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4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6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2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48 11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ЛАТЕЖИ ПРИ ПОЛЬЗОВАНИИ ПРИРОДНЫМИ РЕСУРСА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4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6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2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01010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 06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 16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01030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,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01041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5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5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УПРАЛЕНИЕ ФЕДЕРАЛЬНОЙ НАЛОГОВОЙ СЛУЖБЫ ПО СТАВРОПОЛЬСКОМУ КРА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 639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 9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5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 639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 9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5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 10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 НА ДОХОДЫ С ФИЗИЧЕСКИХ ЛИ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8 632 527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92 436 18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2,0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1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5 447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 7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9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1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 51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2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9 9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 74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4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2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3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 1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 12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8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3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8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4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 8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,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08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6 30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5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13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 0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,2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214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 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 10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 141 413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4 410 30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10,25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 978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8 31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,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 9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 06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2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2 51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3 01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,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377 08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 105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И НА СОВОКУПНЫЙ ДОХ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7 691 208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7 813 85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44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1011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 663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1 1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4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1011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6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1021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2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1 44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2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1021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 5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105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105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201002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 15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,2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201002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 93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301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 94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8 43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301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 15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406002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 8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7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 10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И НА ИМУЩЕ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 648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1 342 69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2,2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01020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8 24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2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06032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0 95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6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0603214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06042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4 99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9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 108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ГОСУДАРСТВЕННАЯ ПОШЛИ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 42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1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301001105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 42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301001106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 91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3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10129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3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МИНИСТЕРСТВО ВНУТРЕННИХ ДЕЛ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1012301014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 52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 0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,05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137 794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489 2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0,8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110 261,7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461 75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1,6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06 717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128 00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9,83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199414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256,8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 9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 579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0 0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,9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1994142002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оказания платных услуг (работ) получателями средств бюджетов муниципальных округов (в части доходов МКУ «Апанасенковский районный стадион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 88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 9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3 543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33 75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9,95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 103,8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 10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ённых в связи с эксплуатацией имущества муниципальных округов (в части доходов казё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 987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 98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 20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 453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 4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 53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 5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 53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 5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78 236 727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8 512 7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,7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48 882 228,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9 158 2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8,6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37 470 707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97 792 07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8,24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0216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6 434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 78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1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0216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8 997,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0216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5 275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0 29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0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20230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490 124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3 444 784,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8,7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1 145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7 5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,2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 587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 58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7 242,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7 24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18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118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 427,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 42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12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722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 921 396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 921 39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999914006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7 367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7 3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999914125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 655,8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 65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999914127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межбюджетные трансферты, передаваемые бюджетам муниципальны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 2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999914129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межбюджетные трансферты, передаваемые  бюджетам муниципальны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 113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 1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1 219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70 645 500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70 645 5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70 645 500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70 645 5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 15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3 1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5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3 15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3 1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5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2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7 632 5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 074 7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2,5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012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 7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4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024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1 75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5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0341418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администрации Апанасенковского муниципального округ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 3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 86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,3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0341423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 (в части доходов учреждений отдела образования администрации Апанасенковского муниципального округ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 2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 06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,1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050341426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 (в части доходов учреждений отдела культуры администрации Апанасенковского муниципального округ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 33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,2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2 114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ПРОДАЖИ МАТЕРИАЛЬНЫХ И НЕМАТЕРИАЛЬНЫХ АКТИ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 240 56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 408 41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2,6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043140000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8 535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3 75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60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7 991,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7 99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63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 03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 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,3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1 040,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1 04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1 040,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1 04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4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3 640 153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3 640 15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4 2021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та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2 291 7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2 291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5001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49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4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500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4 7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4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4 240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 413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 4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999914008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 413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 4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4 219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 11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 1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 11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 1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3 655,9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 63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,8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 587 78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1 778 08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3,5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 496 82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1 687 1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3,5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 396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1 555 4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3,2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 21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1994142001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 (родительская плата)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 20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,4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 22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1 6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1,4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 22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37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,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32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1160000000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0 9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 9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61 165 870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7 485 55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8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2 821 464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0 201 1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2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2 195 009,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0 077 08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3,4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5098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 993,7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 99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530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 296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3 3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,3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1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 (обеспечение деятельности центров образования цифрового и гуманитарного профилей «Точка роста»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9 719,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9 7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47 342 877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16 907 08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8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2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3 408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3 08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9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0 727 071 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0 686 04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10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4 165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1 6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10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 764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 3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25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 766,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 90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4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28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 400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4 33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6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4 597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 96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3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17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145 900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303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7 0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 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999814115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Единая субвенция бюджетам муниципальных округов 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9 724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3 69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5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283 576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216 98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7,9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999914004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межбюджетные трансферты, передаваемые  бюджетам муниципальных округов (средства резервного фонда Правительств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 976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 9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999914121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2 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321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20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 28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,54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40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 28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,5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6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60 893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60 8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60 893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160 8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 992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3 9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,8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69 440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30 9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4,1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31 440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92 9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48,7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93 79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45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51,73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 79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,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4 649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7 1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5,1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ённых в связи с эксплуатацией имущества муниципальных округов (в части доходов казё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 649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 64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47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3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3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3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77 334 552,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75 073 08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8,7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68 364 972,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66 103 50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8,6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202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68 364 972,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66 103 50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8,6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551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2 299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262 29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00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проведение капитального ремонта зданий и сооружений, благоустройство территорий муниципальных учреждений культуры муниципальных образова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1 005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9 53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2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укрепление материально - технической базы муниципальных учреждений культур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 051 249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54 051 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 418,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 41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7 218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9 5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9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04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9 5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9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9 57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8 76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8 496 466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8 486 65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00"/>
              <w:jc w:val="both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8 759 57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8 749 76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8 759 57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28 749 76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7 380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7 38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 042,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 04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 327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 32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6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1 679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1 21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1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6 045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1 58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12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7 532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7 53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20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 065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 06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2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3 672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3 67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26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 (осуществление выплаты социального пособия на погребени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 731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 73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08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81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7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22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9 195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9 1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2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 999,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 9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30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6 826,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40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5 538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5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546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1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999814115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7 360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7 3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09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 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 263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2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121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12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 45 990,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 45 99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6 832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5 4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4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91 88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71 33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,2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9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69 44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,1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9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69 44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,1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 03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,8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 41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8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8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8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8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534 944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534 13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534 944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534 13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31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534 944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534 13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9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6 610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6 6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00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4 502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4 50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002414111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 831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 02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,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1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1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1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уличного освещения по улице Садовая в посе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уличного освещения по улице Садовая в посе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1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6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,66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2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2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2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пиловка деревьев в парке села Апанасенковск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2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Опиловка деревьев в парке села Апанасенковск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2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84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99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2,1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2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33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33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2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33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33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3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3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040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,4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8 61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8 92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4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94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94 3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 3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98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 3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9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0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0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0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0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видеонаблюдения на въезде в село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остановки в парковой зоне села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(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3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видеонаблюдения на въезде в село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4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остановки в парковой зоне села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3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7 246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70 0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,43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9 5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0,0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9 5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30,0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 5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 15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1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32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5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5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2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2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4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6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5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6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5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6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,2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5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2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5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2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2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детского сада № 15 до № 23)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4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тротуара по ул. Красная (от детского сада № 15 до № 23)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6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6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6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2 991,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1 06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,15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355 263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445 3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6,64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 325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 32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 325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 32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 325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 32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 003,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 38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3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9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 003,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 38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3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202 935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292 59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7,45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05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 6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,0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517 935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517 93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2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 990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 9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 226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 2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ых дорожек по ул. Савенко и по ул. Клочко (от ул. Кашубы до ул. Савенко) в селе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малых архитектурных форм для благоустройства села Дивн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093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09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асфальтового покрытия участка автомобильной дороги между зданиями МБУК «Социально-культурный центр» и ПАО «Ростелеком» по ул. Советской в с.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030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 03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2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3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3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ых дорожек по ул. Савенко и по ул. Клочко (от ул. Кашубы до ул. Савенко) в селе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 293,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 29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малых архитектурных форм для благоустройства села Дивн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2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3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467 728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095 75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,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468 792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096 82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,2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468 792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096 82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,2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468 792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096 82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,2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8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 064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 06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 064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 06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9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9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9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9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79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ограждения зоны отдыха в селе Киевк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9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3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ановка ограждения зоны отдыха в селе Киевк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 145,8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 14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0 234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80 23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377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3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377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3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377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 3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291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29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291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29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42 564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05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 064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 06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36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лавок в зоне отдыха парка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4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ановка лавок в зоне отдыха парка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0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2 513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 7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62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06 303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57 50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12,6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604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60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604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60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604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60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 7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95 69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437 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10,4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05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 49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 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4 20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54 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 9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Выполнение работ по опиловке деревьев в Парке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и санитарная очистка территории села Манычского Апанасенковского муниципального округа Ставропольского 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 08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 0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3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 3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Выполнение работ по опиловке деревьев в Парке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4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и санитарная очистка территории села Манычского Апанасенковского муниципального округа Ставропольского 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1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 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208 567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3 229 92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6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38 726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960 07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2,2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35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35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 35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709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3 726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893 7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05040140011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неналоговые доходы бюджетов муниципальных округов (от поступления денежных средств, внесённых участником конкурса (аукциона), проводимого в целях заключения муниципального контракт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2 717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2 7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541 00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541 0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3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 40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 4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15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Ямочный ремонт сооружений дорожного транспорта на территории села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3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25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Ямочный ремонт сооружений дорожного транспорта на территории села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3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150201403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 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 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 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 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782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 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2 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ru-RU" w:eastAsia="zh-CN" w:bidi="ar"/>
              </w:rPr>
              <w:t>%</w:t>
            </w:r>
          </w:p>
        </w:tc>
      </w:tr>
    </w:tbl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 CYR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8:00Z</dcterms:created>
  <dc:creator>Владимир Иванович</dc:creator>
  <dc:description/>
  <dc:language>en-US</dc:language>
  <cp:lastModifiedBy>google1586866198</cp:lastModifiedBy>
  <cp:lastPrinted>2023-03-27T14:24:00Z</cp:lastPrinted>
  <dcterms:modified xsi:type="dcterms:W3CDTF">2024-03-22T11:57:04Z</dcterms:modified>
  <cp:revision>6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35E26B76541E083D399127BED609E</vt:lpwstr>
  </property>
  <property fmtid="{D5CDD505-2E9C-101B-9397-08002B2CF9AE}" pid="3" name="KSOProductBuildVer">
    <vt:lpwstr>1049-12.2.0.13489</vt:lpwstr>
  </property>
</Properties>
</file>