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6379" w:hanging="0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Normal"/>
        <w:spacing w:lineRule="exact" w:line="240"/>
        <w:ind w:left="6379" w:hanging="0"/>
        <w:rPr>
          <w:lang w:eastAsia="ru-RU"/>
        </w:rPr>
      </w:pPr>
      <w:r>
        <w:rPr>
          <w:lang w:eastAsia="ru-RU"/>
        </w:rPr>
        <w:t xml:space="preserve">к решению Совета </w:t>
      </w:r>
    </w:p>
    <w:p>
      <w:pPr>
        <w:pStyle w:val="Normal"/>
        <w:spacing w:lineRule="exact" w:line="240"/>
        <w:ind w:left="6379" w:hanging="0"/>
        <w:rPr>
          <w:lang w:eastAsia="ru-RU"/>
        </w:rPr>
      </w:pPr>
      <w:r>
        <w:rPr>
          <w:lang w:eastAsia="ru-RU"/>
        </w:rPr>
        <w:t xml:space="preserve">Апанасенковского </w:t>
      </w:r>
    </w:p>
    <w:p>
      <w:pPr>
        <w:pStyle w:val="Normal"/>
        <w:spacing w:lineRule="exact" w:line="240"/>
        <w:ind w:left="6379" w:hanging="0"/>
        <w:rPr>
          <w:lang w:eastAsia="ru-RU"/>
        </w:rPr>
      </w:pPr>
      <w:r>
        <w:rPr>
          <w:lang w:eastAsia="ru-RU"/>
        </w:rPr>
        <w:t xml:space="preserve">муниципального округа </w:t>
      </w:r>
    </w:p>
    <w:p>
      <w:pPr>
        <w:pStyle w:val="Normal"/>
        <w:spacing w:lineRule="exact" w:line="240"/>
        <w:ind w:left="6379" w:hanging="0"/>
        <w:rPr>
          <w:lang w:eastAsia="ru-RU"/>
        </w:rPr>
      </w:pPr>
      <w:r>
        <w:rPr>
          <w:lang w:eastAsia="ru-RU"/>
        </w:rPr>
        <w:t xml:space="preserve">Ставропольского края </w:t>
      </w:r>
    </w:p>
    <w:p>
      <w:pPr>
        <w:pStyle w:val="Normal"/>
        <w:spacing w:lineRule="exact" w:line="240"/>
        <w:ind w:left="6379" w:hanging="0"/>
        <w:rPr>
          <w:lang w:eastAsia="ru-RU"/>
        </w:rPr>
      </w:pPr>
      <w:r>
        <w:rPr>
          <w:lang w:eastAsia="ru-RU"/>
        </w:rPr>
        <w:t>первого созыва</w:t>
      </w:r>
    </w:p>
    <w:p>
      <w:pPr>
        <w:pStyle w:val="Normal"/>
        <w:ind w:left="6379" w:hanging="0"/>
        <w:rPr>
          <w:lang w:eastAsia="ru-RU"/>
        </w:rPr>
      </w:pPr>
      <w:r>
        <w:rPr>
          <w:lang w:eastAsia="ru-RU"/>
        </w:rPr>
        <w:t>от __ декабря 2023 г. № ___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х силу нормативных правовых актов совета Апанасенковского муниципального район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и представительных органов поселений, входивших в состав Апанасенковского муниципального района Ставропольского края</w:t>
      </w:r>
    </w:p>
    <w:p>
      <w:pPr>
        <w:pStyle w:val="Normal"/>
        <w:spacing w:lineRule="exact" w:line="240"/>
        <w:ind w:firstLine="567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1. Решения совета Апанасенковского муниципального района Ставропольского края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7 октября 2009 г. № 42 «О размерах родительской платы за образовательные услуги, предоставляемые в муниципальных образовательных учреждениях дополнительного образования детей»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 ноября 2012 г. № 47 «Об утверждении положения о статусе административного центра Апанасенковского муниципального района Ставропольского края»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0 декабря 2019 г. № 111 «О методике расчета и порядке предоставления дотаций из бюджета Апанасенковского муниципального района Ставропольского края на поддержку мер по обеспечению сбалансированности бюджетов муниципальных образований поселений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 Решение совета муниципального образования села Апанасенковского Апанасенковского района Ставропольского края от 01 августа 2012 г. № 93 «О внесении изменений в решение совета муниципального образования села Апанасенковского Апанасенковского района Ставропольского края от 07 ноября 2011 г. № 44 «О земельном налоге на территории муниципального образования села Апанасенковского Апанасенковского район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. Решения совета муниципального образования села Белые Копани Апанасенковского района Ставропольского края: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8 сентября 2015 г. № 254 «Об утверждении порядка определения размера платы за пользование жилым помещением (платы за наем) муниципального жилищного фонда муниципального образования села Белые Копани Апанасенковского района Ставропольского края»;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3 июня 2019 г. № 125 «О порядке предоставления платных услуг муниципальным казенным учреждением культуры «Белокопанский сельский дом культуры».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ешение совета муниципального образования села Рагули Апанасенковского района Ставропольского края от 12 октября 2006 г. № 131 «Об установлении предельных (максимальных и минимальных) размеров земельных участков, предоставляемых гражданам в собственность из находящихся в государственной собственности земель для ведения личного подсобного хозяйства и индивидуального жилищного строительства на территории муниципального образования села Рагули Апанасенковского район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ешения Совета муниципального образования села Малая Джалга Апанасенковского района Ставропольского края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5 марта 2010 г. № 437 «Об утверждении положения о порядке расходования средств от разовых добровольных взносов жителей муниципального образования села Малая Джалга Апанасенковского района Ставропольского края на финансирование вопросов местного значения»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06 апреля 2011 г. № 22 «Об утверждении положения об уличных комитетах муниципального образования села Малая Джалга Апанасенковского район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bCs/>
          <w:color w:val="000000"/>
          <w:sz w:val="28"/>
          <w:szCs w:val="28"/>
        </w:rPr>
        <w:t>Решение совета муниципального образования села Вознесеновского Апанасенковского района Ставропольского края</w:t>
      </w:r>
      <w:r>
        <w:rPr>
          <w:sz w:val="28"/>
          <w:szCs w:val="28"/>
          <w:lang w:eastAsia="ru-RU"/>
        </w:rPr>
        <w:t xml:space="preserve"> от 26 октября 2018 г. № 93 «Об установлении доли дотаций на выравнивание бюджетной обеспеченности, подлежащей замене на дополнительный норматив отчислений налога на доходы физических лиц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Решение совета муниципального образования села Воздвиженского Апанасенковского района Ставропольского края от 26 октября 2018 г. № 94 «Об установлении доли дотаций на выравнивание бюджетной обеспеченности, подлежащей замене на дополнительный норматив отчислений от налога на доходы физических лиц».</w:t>
      </w:r>
    </w:p>
    <w:p>
      <w:pPr>
        <w:pStyle w:val="Style21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Решения совета муниципального образования села Киевка Апанасенковского района Ставропольского края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июня 2005 г. № 522 «О порядке самообложения жителей муниципального образования села Киевка Апанасенковского района»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 сентября 2013г. № 166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униципального образования села Киевка Апанасенковского района Ставропольского края»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т 30 июня 2014 г. № 221 «Об утверждении положения о создании условий для массового отдыха жителей муниципального образования села Киевка Апанасенковского района Ставропольского края и организации обустройства мест массового отдыха населения»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 ноября 2015 г. № 289 «Об утверждении порядка выявления, перемещения, хранения, утилизации брошенных, разукомплектованных, бесхозяйных транспортных средств на территории муниципального образования  села Киевка Апанасенковского района Ставропольского края»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октября 2018 г. № 122 «Об установлении доли дотаций на выравнивание бюджетной обеспеченности, подлежащей замене на дополнительный норматив отчислений от налога на доходы физических лиц»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 октября 2019 г. № 165 «Об установлении доли дотаций на выравнивание бюджетной обеспеченности, подлежащей замене на дополнительный норматив отчислений от налога на доходы физических лиц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9. </w:t>
      </w:r>
      <w:r>
        <w:rPr>
          <w:bCs/>
          <w:color w:val="000000"/>
          <w:sz w:val="28"/>
          <w:szCs w:val="28"/>
        </w:rPr>
        <w:t>Решения совета муниципального образования села Манычского Апанасенковского района Ставропольского края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5 сентября 2013 г. № 171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униципального образования села Манычского Апанасенковского района Ставропольского края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 июня 2014 г. № 207 «Об утверждении положения о создании условий для массового отдыха жителей муниципального образования села Манычского Апанасенковского района Ставропольского края и организации обустройства мест массового отдыха населения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0 октября 2015 г. № 264 «Об утверждении порядка выявления, перемещения, хранения, утилизации брошенных, разукомплектованных, бесхозяйных транспортных средств на территории муниципального образования села Манычского Апанасенковского района Ставропольского края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2 декабря 2017 г. № 69 «Об утверждении порядка принятия лицами, замещающими муниципальные должности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 марта 2018 г. № 79 «О мерах профилактики конго-крымской геморрагической лихорадки и других природно-очаговых инфекционных заболеваний на территории муниципального образования села Манычского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2 августа 2018 г. № 91 «О назначении опроса граждан на территории муниципального образования села Манычского Апанасенковского района Ставропольского края»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8 февраля 2019 г. № 128 «О внесении изменений в примерные правила содержания собак и кошек в муниципальном образовании селе Манычском, утвержденные решением совета муниципального  образования села Манычского Апанасенковского района Ставропольского края от 16 февраля 2006 года № 23».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>Решения совета депутатов муниципального образования Дербетовского сельсовета Апанасенковского района Ставропольского края: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9 июня 2014 г. № 122 «Об утверждении положения о создании условий для массового отдыха жителей муниципального образования Дербетовского сельсовета Апанасенковского района Ставропольского края и организации обустройства мест массового отдыха населения»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от 01 марта 2017 г. № 31 «Об утверждении стоимости платных услуг, предоставляемых муниципальным казенным учреждением культуры «Дербетовский сельский дом культуры» физическим и юридическим лицам»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11.</w:t>
      </w:r>
      <w:r>
        <w:rPr>
          <w:bCs/>
          <w:color w:val="000000"/>
          <w:sz w:val="28"/>
          <w:szCs w:val="28"/>
        </w:rPr>
        <w:t xml:space="preserve"> Решения совета муниципального образования села Дивного Апанасенковского района Ставропольского края: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 октября 2006 г. № 86 «О нормах предоставления земельных участков для ведения личного подсобного хозяйства и индивидуального жилищного строительства в селе Дивном»;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9 июля 2008 г. № 210 «Об утверждении положения по ведению учета граждан в качестве нуждающихся в жилых помещениях»;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5 декабря 2008 г. № 247 «Об установлении нормативов потребления жилищно-коммунальных услуг для населения, проживающего на территории муниципального образования села Дивного Апанасенковского района Ставропольского края».</w:t>
      </w:r>
    </w:p>
    <w:p>
      <w:pPr>
        <w:pStyle w:val="Style21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" w:cs="Droid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44:00Z</dcterms:created>
  <dc:creator>Chekmezov</dc:creator>
  <dc:description/>
  <cp:keywords/>
  <dc:language>en-US</dc:language>
  <cp:lastModifiedBy>RePack by SPecialiST</cp:lastModifiedBy>
  <cp:lastPrinted>2023-12-05T15:47:00Z</cp:lastPrinted>
  <dcterms:modified xsi:type="dcterms:W3CDTF">2023-12-05T12:48:00Z</dcterms:modified>
  <cp:revision>12</cp:revision>
  <dc:subject/>
  <dc:title>СОВЕТ КИРОВСКОГО МУНИЦИПАЛЬНОГО РАЙОНА</dc:title>
</cp:coreProperties>
</file>