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9000" w:leader="none"/>
        </w:tabs>
        <w:ind w:left="4860" w:hanging="0"/>
        <w:rPr/>
      </w:pPr>
      <w:r>
        <w:rPr/>
      </w:r>
    </w:p>
    <w:p>
      <w:pPr>
        <w:pStyle w:val="Normal"/>
        <w:tabs>
          <w:tab w:val="clear" w:pos="408"/>
          <w:tab w:val="left" w:pos="9000" w:leader="none"/>
        </w:tabs>
        <w:ind w:left="4860" w:hanging="0"/>
        <w:rPr/>
      </w:pPr>
      <w:r>
        <w:rPr/>
        <w:t>Приложение 1</w:t>
      </w:r>
    </w:p>
    <w:p>
      <w:pPr>
        <w:pStyle w:val="Normal"/>
        <w:ind w:left="4860" w:hanging="0"/>
        <w:rPr/>
      </w:pPr>
      <w:r>
        <w:rPr/>
        <w:t>к решению Совета Апанасенковского</w:t>
      </w:r>
    </w:p>
    <w:p>
      <w:pPr>
        <w:pStyle w:val="Normal"/>
        <w:ind w:left="4860" w:hanging="0"/>
        <w:rPr/>
      </w:pPr>
      <w:r>
        <w:rPr/>
        <w:t>муниципального округа Ставропольского</w:t>
      </w:r>
    </w:p>
    <w:p>
      <w:pPr>
        <w:pStyle w:val="Normal"/>
        <w:ind w:left="4860" w:hanging="0"/>
        <w:rPr/>
      </w:pPr>
      <w:r>
        <w:rPr/>
        <w:t xml:space="preserve">края первого созыва  «Об исполнении бюджета  Апанасенковского муниципального округа Ставропольского края  за 2021 год» </w:t>
      </w:r>
    </w:p>
    <w:p>
      <w:pPr>
        <w:pStyle w:val="Normal"/>
        <w:ind w:left="4860" w:hanging="0"/>
        <w:rPr/>
      </w:pPr>
      <w:r>
        <w:rPr/>
        <w:t>от    2022 года №</w:t>
      </w:r>
    </w:p>
    <w:p>
      <w:pPr>
        <w:pStyle w:val="Normal"/>
        <w:ind w:left="486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pacing w:val="-2"/>
          <w:sz w:val="28"/>
          <w:szCs w:val="28"/>
        </w:rPr>
      </w:pPr>
      <w:r>
        <w:rPr>
          <w:rFonts w:cs="Arial CYR" w:ascii="Arial CYR" w:hAnsi="Arial CYR"/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2"/>
          <w:sz w:val="28"/>
          <w:szCs w:val="28"/>
        </w:rPr>
        <w:t xml:space="preserve">Доходы бюджета округа по кодам классификации доходов бюджетов бюджетной классификации Российской Федерации за 2021 год </w:t>
      </w:r>
    </w:p>
    <w:p>
      <w:pPr>
        <w:pStyle w:val="Normal"/>
        <w:ind w:left="-993" w:right="-427" w:hanging="0"/>
        <w:jc w:val="right"/>
        <w:rPr/>
      </w:pPr>
      <w:r>
        <w:rPr>
          <w:rFonts w:eastAsia="Arial CYR" w:cs="Arial CYR" w:ascii="Arial CYR" w:hAnsi="Arial CYR"/>
          <w:sz w:val="28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8"/>
          <w:szCs w:val="20"/>
        </w:rPr>
        <w:t xml:space="preserve">                              </w:t>
      </w:r>
      <w:r>
        <w:rPr>
          <w:rFonts w:cs="Arial CYR"/>
          <w:sz w:val="28"/>
          <w:szCs w:val="28"/>
        </w:rPr>
        <w:t xml:space="preserve">(рублей)  </w:t>
      </w:r>
    </w:p>
    <w:tbl>
      <w:tblPr>
        <w:tblW w:w="11100" w:type="dxa"/>
        <w:jc w:val="left"/>
        <w:tblInd w:w="-1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3135"/>
        <w:gridCol w:w="2160"/>
        <w:gridCol w:w="1995"/>
        <w:gridCol w:w="1035"/>
      </w:tblGrid>
      <w:tr>
        <w:trPr>
          <w:trHeight w:val="79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д дохода по бюджетной классификаци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 исполнения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X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bidi="ar"/>
              </w:rPr>
              <w:t>Доходы бюджета -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577 235 619,5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603 147 086,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1,64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ar"/>
              </w:rPr>
              <w:t xml:space="preserve"> </w:t>
            </w:r>
            <w:r>
              <w:rPr>
                <w:b/>
                <w:bCs/>
                <w:color w:val="000000"/>
                <w:lang w:val="en-US" w:bidi="ar"/>
              </w:rPr>
              <w:t>0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УПРАВЛЕНИЕ ПО ОБЕСПЕЧЕНИЮ ДЕЯТЕЛЬНОСТИ МИРОВЫХ СУДЕЙ СТАВРОПОЛЬ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503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647 213,6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28,67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008 1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503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647 213,6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28,67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008 116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ШТРАФЫ, САНКЦИИ, 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503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647 213,6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28,67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053010059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 5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053019000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 001,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00,1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063010008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4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4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063010009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7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8 546,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67,92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063010091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4 000,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00,01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063010101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65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82 750,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27,31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073010017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 238,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23,9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073010019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2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5 095,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25,79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073010027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521,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073019000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5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5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083010037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9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3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44,44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083010281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 5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16,67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093019000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9 Кодекса Российской Федерации об административных правонарушениях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103019000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5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113010022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землепользователями правил охраны автомобильных дорог или дорожных сооруж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95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95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133019000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 5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5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143010002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 75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25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143019000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3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7 211,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32,39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153010003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а постановки на учет в налоговом орган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046,8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153010005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6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153010006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 399,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39,93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153019000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 434,7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14,49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173010007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63,0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173010008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5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173019000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9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2 013,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33,48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193010005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2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3 136,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9,47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193010007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45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193010013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193010020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2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4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25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193010401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 5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16,67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193019000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2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5 978,8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33,16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203010007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42,86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203010008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5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203010010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5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203010013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534,9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203010021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4 211,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42,11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203019000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17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70 029,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24,44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08 11601333010000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7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4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8,11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ar"/>
              </w:rPr>
              <w:t xml:space="preserve"> </w:t>
            </w:r>
            <w:r>
              <w:rPr>
                <w:b/>
                <w:bCs/>
                <w:color w:val="000000"/>
                <w:lang w:val="en-US" w:bidi="ar"/>
              </w:rPr>
              <w:t>0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МИНИСТЕРСТВО ИМУЩЕСТВЕННЫХ ОТНОШЕНИЙ СТАВРОПОЛЬ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 434 4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6 484 160,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57,98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011 1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 434 4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6 484 160,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57,98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011 111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9 720 4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5 769 429,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62,23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11 111050121400001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9 720 4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5 766 483,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62,2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11 111053121400001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лата по соглашениям об установлении сервитута, заключенным органами местного самоуправления муниципальны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 946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011 114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14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14 731,4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1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11 114060121400004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14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14 731,4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1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ar"/>
              </w:rPr>
              <w:t xml:space="preserve"> </w:t>
            </w:r>
            <w:r>
              <w:rPr>
                <w:b/>
                <w:bCs/>
                <w:color w:val="000000"/>
                <w:lang w:val="en-US" w:bidi="ar"/>
              </w:rPr>
              <w:t>0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МИНИСТЕРСТВО ПРИРОДНЫХ РЕСУРСОВ И ОХРАНЫ ОКРУЖАЮЩЕЙ СРЕДЫ СТАВРОПОЛЬ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47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036 1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47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36 116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ШТРАФЫ, САНКЦИИ, 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47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36 11611050010000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47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ar"/>
              </w:rPr>
              <w:t xml:space="preserve"> </w:t>
            </w:r>
            <w:r>
              <w:rPr>
                <w:b/>
                <w:bCs/>
                <w:color w:val="000000"/>
                <w:lang w:val="en-US" w:bidi="ar"/>
              </w:rPr>
              <w:t>04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>
                <w:b/>
                <w:bCs/>
                <w:color w:val="000000"/>
                <w:lang w:eastAsia="ru-RU"/>
              </w:rPr>
              <w:t>ФЕДЕРАЛЬНАЯ СЛУЖБА ПО НАДЗОРУ В СФЕРЕ ПРИРОДОПОЛЬЗОВА</w:t>
            </w:r>
          </w:p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84 28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85 561,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1,52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048 1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84 28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85 561,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1,52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048 112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ПЛАТЕЖИ ПРИ ПОЛЬЗОВАНИИ ПРИРОДНЫМИ РЕСУРС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84 28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85 561,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1,52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48 112010100160001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83 28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83 851,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69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48 112010300160001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434,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48 112010410160001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275,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27,55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ФЕДЕРАЛЬНОЕ КАЗНАЧЕ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9 798 5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9 993 218,9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98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ar"/>
              </w:rPr>
              <w:t xml:space="preserve"> </w:t>
            </w:r>
            <w:r>
              <w:rPr>
                <w:b/>
                <w:bCs/>
                <w:color w:val="000000"/>
                <w:lang w:val="en-US" w:bidi="ar"/>
              </w:rPr>
              <w:t>100 1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9 798 5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9 993 218,9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98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 103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9 798 5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9 993 218,9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98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 10302231010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8 445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9 230 061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9,3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 10302241010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58 8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64 912,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10,4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 10302251010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1 294 7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2 272 207,5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8,65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 10302261010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-1 573 962,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8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ФЕДЕРАЛЬНАЯ НАЛОГОВАЯ СЛУЖ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07 813 220,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25 446 999,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8,49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82 1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07 813 220,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25 446 999,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8,49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82 101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НАЛОГИ НА ПРИБЫЛЬ,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48 094 818,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60 995 236,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8,71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102010011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46 207 818,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58 542 613,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8,44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1020100121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23 061,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102010013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4 682,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102010015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-18,7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102020011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05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262 636,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20,25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1020200121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 479,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102020013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5 867,8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102030011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83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972 661,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17,19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1020300121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6 345,7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102030013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1 544,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102040011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3 361,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33,74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82 105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НАЛОГИ НА СОВОКУПНЫЙ ДОХ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8 480 841,8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0 773 523,6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8,05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82 10501011010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 019 776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 436 931,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5,94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501011011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 019 776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 380 650,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5,14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5010110121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48 119,7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501011013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Налог, взимаемый с налогоплательщиков, выбравших в качестве объекта налогообложения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8 161,5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5010120121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пени по соответствующему платеж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0,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82 10501021010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 939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 246 058,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10,45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501021011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 939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 192 577,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8,63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5010210121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53 231,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501021013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48,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82 10502010020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 36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 418 722,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2,49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502010021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 36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 309 627,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97,87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5020100221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Единый налог на вмененный доход для отдельных видов деятельности (пени по соответствующему платеж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41 259,7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502010023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67 389,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502010024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Единый налог на вмененный доход для отдельных видов деятельности (прочие поступл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-5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5020200221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Единый налог на вмененный доход для отдельных видов деятельности (за налоговые периоды, истекшие до 1 января 2011 года) (пени по соответствующему платеж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496,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82 10503000010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Единый сельскохозяйственный 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4 381 115,8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4 945 815,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3,93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503010011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4 381 115,8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4 916 531,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3,72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5030100121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2 435,9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503010013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6 848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82 10504000020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780 95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 725 996,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53,06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504060021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780 95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 724 409,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52,98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5040600221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Налог, взимаемый в связи с применением патентной системы налогообложения, зачисляемый в бюджеты муниципальных округов (пени по соответствующему платеж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586,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82 106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НАЛОГИ НА ИМУ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8 688 56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0 765 175,9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7,24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82 10601000000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Налог на имущество физ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5 663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 208 921,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27,3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601020141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5 663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 184 400,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26,87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6010201421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пени по соответствующему платеж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4 520,4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82 10606000000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Земельный 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3 025 56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3 556 254,9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2,3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82 10606030000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Земельный налог с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9 017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9 151 515,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1,49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606032141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Земельный налог с организаций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9 017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9 117 093,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1,11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6060321421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Земельный налог с организаций, обладающих земельным участком, расположенным в границах муниципальных округов (пени по соответствующему платеж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4 720,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606032143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Земельный налог с организаций, обладающих земельным участком, расположенным в границах муниципальны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-299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82 10606040000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Земельный налог с физ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4 008 56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4 404 739,4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2,83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606042141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4 008 56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4 331 298,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2,3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6060421421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Земельный налог с физических лиц, обладающих земельным участком, расположенным в границах муниципальных округов (пени по соответствующему платеж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3 429,6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60604214400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Земельный налог с физических лиц, обладающих земельным участком, расположенным в границах муниципальных округов (прочие поступл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1,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82 108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ГОСУДАРСТВЕННАЯ ПОШЛ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 537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 878 382,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13,46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80301001105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 537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 657 292,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4,74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0803010011060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21 090,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82 116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ШТРАФЫ, САНКЦИИ, 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2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4 680,8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89,01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1610123010141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"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2 11610129010000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2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4 680,8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22,34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8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МИНИСТЕРСТВО ВНУТРЕННИХ ДЕЛ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0 616,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88 1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0 616,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88 116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ШТРАФЫ, САНКЦИИ, 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0 616,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8 11610123010141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"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0 616,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58 917 394,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59 635 097,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2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1 1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474 171,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649 222,6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36,92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1 111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7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6 762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36,16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1 111090441400001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7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6 762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36,16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1 113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428 471,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591 319,8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38,01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1 113010000000001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Доходы от оказания платных услуг (рабо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428 471,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583 210,8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36,11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1 113019941400001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4 2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44 090,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10,5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1 113019941420001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414 271,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539 120,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30,14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1 113020000000001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Доходы от компенсации затрат госуда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8 108,9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1 113029941410001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8 108,9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1 116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ШТРАФЫ, САНКЦИИ, 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8 7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1 140,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13,05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1 11601053010035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 275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1 11607010140000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6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6 074,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46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1 11607090140000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 7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 791,6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3,4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1 2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58 443 222,9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58 985 875,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15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1 202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61 982 890,3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61 925 542,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99,98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1 2022000000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56 278 171,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56 278 171,4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1 20220216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56 178 171,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56 178 171,4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1 20229999141204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1 2023000000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Субвенции бюджетам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523 223,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487 990,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97,69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1 20230024140026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27 886,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02 3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92,2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1 20230024140045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 xml:space="preserve"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формированию, содержанию и использованию </w:t>
            </w:r>
            <w:r>
              <w:rPr>
                <w:color w:val="000000"/>
                <w:lang w:val="en-US" w:bidi="ar"/>
              </w:rPr>
              <w:t>Архивного фонда Ставропольского кр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134 572,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134 572,4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1 20230024140047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 117,7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 117,7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1 20230024140181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административных комисс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3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3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1 20235120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9 647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1 2024000000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4 181 495,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4 159 380,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99,47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1 20249999140064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032 377,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010 262,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97,86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1 2024999914019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межбюджетные трансферты, передаваемые бюджетам муниципальных округов (увелич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работников органов местного самоуправления, осуществляющих профессиональную деятельность по профессиям рабочих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343 39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343 39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1 20249999141255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межбюджетные трансферты, передаваемые бюджетам муниципальных округов (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805 728,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805 728,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1 207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ПРОЧИЕ 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60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1 20704010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60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1 219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-3 539 667,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-3 539 667,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1 21960010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-3 539 667,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-3 539 667,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ОТДЕЛ ИМУЩЕСТВЕННЫХ И ЗЕМЕЛЬНЫХ ОТНОШЕНИЙ АПАНАСЕНКОВСКОГО МУНИЦИПАЛЬНОГО ОКРУГА СТАВРОПОЛЬ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 953 44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 826 063,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36,12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2 1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 953 44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 826 063,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36,12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2 111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 460 44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9 583 709,6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28,46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2 111050121400001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50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820 980,8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64,2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2 111050241400001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6 511 84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 950 270,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22,09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2 111050341418001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в части доходов администрации Апанасенковского муниципального округа Ставропольского кр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97 38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616 882,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12,54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2 111050341423001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в части доходов учреждений отдела образования администрации Апанасенковского муниципального окру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51 22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75 468,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69,85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2 111050341426001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в части доходов учреждений отдела культуры администрации Апанасенковского муниципального окру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0 107,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2 114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493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243 609,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52,25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2 114020431400004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9 52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2 114060121400004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42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036 395,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46,76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2 114063121400004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3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7 694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57,12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2 117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ПРОЧИЕ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-1 255,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2 117010401400001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-1 255,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28 206 055,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28 218 662,5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4 1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2 607,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4 117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ПРОЧИЕ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2 607,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4 117010401400001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2 607,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4 2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28 206 055,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28 206 055,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4 202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26 807 302,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26 807 302,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4 2021000000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Дотации бюджетам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25 373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25 373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4 20215001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25 373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25 373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4 2024000000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434 302,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434 302,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4 20249999140081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межбюджетные трансферты, передаваемые бюджетам муниципальных округов (поощрение муниципальных округов и городских округов, обеспечивших высокое качество управления бюджетным процессом и стратегического планирова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434 302,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434 302,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4 219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398 753,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398 753,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4 21960010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398 753,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398 753,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ОТДЕЛ ОБРАЗОВАНИЯ АДМИНИСТРАЦИИ АПАНАСЕНКОВСКОГО МУНИЦИПАЛЬНОГО ОКРУГА СТАВРОПОЛЬ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03 736 897,9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02 810 346,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99,69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6 1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1 127 9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1 402 739,6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2,47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6 113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1 123 9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1 395 256,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2,44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6 113010000000001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Доходы от оказания платных услуг (рабо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1 123 9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1 288 076,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1,48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6 113019941420001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4 924 2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4 924 283,9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6 113019941420011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(родительская плата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6 199 7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6 363 792,7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2,65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6 113020000000001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Доходы от компенсации затрат госуда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7 179,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6 113020641410001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61 113,5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6 113029941410001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 917,7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6 113029941420001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доходы от компенсации затрат бюджетов муниципальных округов (в части доходов казен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42 148,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6 116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ШТРАФЫ, САНКЦИИ, 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4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4 905,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22,64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6 11607010140000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4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4 905,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22,64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6 117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ПРОЧИЕ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 578,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6 117010401400001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 578,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6 2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92 608 997,9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91 407 606,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99,59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6 202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89 937 906,8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88 289 957,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99,43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6 2022000000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3 258 260,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2 645 177,4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97,36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6 20225097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сидии бюджетам муниципальны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823 605,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823 605,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6 20225304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4 885 842,7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4 272 759,9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95,88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6 20229999140173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субсидии бюджетам муниципальных округов (проведение работ по замене оконных блоков в муниципальных образовательных организация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225 654,3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225 654,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6 20229999141213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субсидии бюджетам муниципальных округов (обеспечение деятельности центров образования цифрового и гуманитарного профилей «Точка роста», а также центров естественно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5 323 157,5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5 323 157,5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6 2023000000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Субвенции бюджетам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48 193 566,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48 193 566,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6 20230024140028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646 947,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646 947,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6 2023002414009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6 944 481,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6 944 481,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6 20230024141107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50 447 317,8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50 447 317,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6 20230024141108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64 422 705,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64 422 705,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6 20230029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 933 210,7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 933 210,7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6 20239998141158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1 798 904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1 798 904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6 2024000000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8 486 08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7 451 213,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94,4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6 20245303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5 077 16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4 063 842,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93,28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6 20249999141217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межбюджетные трансферты, передаваемые бюджетам муниципальных округов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656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656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6 20249999141249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межбюджетные трансферты, передаваемые бюджетам муниципальных округов (проведение антитеррористических мероприятий в муниципальных образовательных организация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 752 92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 731 370,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99,22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6 207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ПРОЧИЕ 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4 413 3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4 859 858,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10,12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6 20704050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4 413 3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4 859 858,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10,12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6 219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-1 742 208,8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-1 742 208,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6 21945303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-0,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-0,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6 21960010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-1 742 208,8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-1 742 208,8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ОТДЕЛ КУЛЬТУРЫ АДМИНИСТРАЦИИ АПАНАСЕНКОВСКОГО МУНИЦИПАЛЬНОГО ОКРУГА СТАВРОПОЛЬ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9 151 345,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9 178 950,0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3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7 1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78 3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05 904,9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15,48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7 113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7 604,9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7 113019941420001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5 5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7 113029941420001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доходы от компенсации затрат бюджетов муниципальных округов (в части доходов казен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2 104,9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7 117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ПРОЧИЕ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78 3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78 3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7 11715020140101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68 3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68 3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7 11715020140301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Инициативные платежи, зачисляемые в бюджеты муниципальных округов (поступления от организаций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1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1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7 2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8 973 045,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8 973 045,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7 202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5 995 718,9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5 995 718,9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7 2022000000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995 718,9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995 718,9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7 20225519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94 435,9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94 435,9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7 20229999140018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субсидии бюджетам муниципальных округов (реализация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654 883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654 883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7 20229999141231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субсидии бюджетам муниципальных округов (комплектование книжных фондов библиотек муниципальных образова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46 4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46 4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7 2024000000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5 00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5 00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7 20245454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Межбюджетные трансферты, передаваемые бюджетам муниципальных округов на создание модельных муниципальных библиот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5 00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5 00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7 218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 010 404,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 010 404,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7 21804010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 010 404,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 010 404,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7 219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-33 078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-33 078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7 21960010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-33 078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-33 078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УПРАВЛЕНИЕ ТРУДА И СОЦИАЛЬНОЙ ЗАЩИТЫ НАСЕЛЕНИЯ АДМИНИСТРАЦИИ АПАНАСЕНКОВСКОГО МУНИЦИПАЛЬНОГО ОКРУГА СТАВРОПОЛЬ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16 162 551,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15 922 732,8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99,92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9 1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69 273,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69 273,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9 113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69 273,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69 273,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9 113029941410001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69 273,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69 273,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9 2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15 893 278,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15 653 459,5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99,92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9 202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16 192 446,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15 952 627,8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99,92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9 2023000000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Субвенции бюджетам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15 993 272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15 753 453,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99,92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9 2023002414004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590 37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590 37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9 20230024140041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3 984 222,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3 984 222,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9 20230024140042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6 759,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6 759,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9 20230024140066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6 10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6 10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9 20230024140147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3 147 947,8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3 147 947,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9 20230024141122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4 222 4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4 222 4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9 20230024141209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9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55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61,11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9 20230024141221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8 663 140,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8 663 140,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9 20235084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5 269 000,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5 267 935,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9 20235220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916 565,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916 565,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9 20235250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 65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8 65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9 20235280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венции бюджетам муниципальны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 528,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612,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45,7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9 20235302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92 186 034,6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92 186 034,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9 20235380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7 298 274,7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7 298 274,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9 20235404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 352 191,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 352 191,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9 20235462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21 5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21 5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9 20235469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430 631,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28 792,7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53,13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9 20235573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венции бюджетам муниципальны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1 00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1 00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9 20239998141157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4 890 706,7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4 890 706,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9 2024000000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99 174,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99 174,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9 20249999140063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межбюджетные трансферты, передаваемые бюджетам муниципальных округов (выплата социального пособия на погреб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99 174,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99 174,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9 219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-299 168,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-299 168,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9 21935084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Возврат остатков субвенций на ежемесячную денежную выплату, назначаемую в случае рождения третьего ребенка или последующих детей до достижения ребенком возраста трех лет, из бюджетов муниципальны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-39 75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-39 75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9 21935250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-131 687,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-131 687,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9 21935380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из бюджетов муниципальны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-38 941,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-38 941,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09 21960010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-88 789,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-88 789,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УПРАВЛЕНИЕ СЕЛЬСКОГО ХОЗЯЙСТВА И ОХРАНЫ ОКРУЖАЮЩЕЙ СРЕДЫ АДМИНИСТРАЦИИ АПАНАСЕНКОВСКОГО МУНИЦИПАЛЬНОГО ОКРУГА СТАВРОПОЛЬ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 197 301,6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 233 940,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1,15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31 1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5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11 782,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49,04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31 113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5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11 782,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49,04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31 113020641410001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5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11 782,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49,04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31 2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 122 301,6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 122 158,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31 202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 122 301,6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 122 158,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31 2023000000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Субвенции бюджетам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 122 301,6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 122 158,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31 20230024140032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806 085,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806 085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31 20230024140036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 067 272,8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 067 272,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31 2023002414111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48 943,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48 8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99,94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АЙГУР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3 382,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1 1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 382,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1 113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 382,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71 113029941410001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 382,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1 2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1 207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ПРОЧИЕ 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71 20704050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ТЕРРИТОРИАЛЬНЫЙ ОТДЕЛ СЕЛА АПАНАСЕНКОВСКОГО АДМИНИСТРАЦИИ АПАНАСЕНКОВСКОГО МУНИЦИПАЛЬНОГО ОКРУГА СТАВРОПОЛЬ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598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598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2 1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66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66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2 117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ПРОЧИЕ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66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66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72 11715020140107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 xml:space="preserve"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ице имени Книга с № 15 в направлении к пересечению с ул. </w:t>
            </w:r>
            <w:r>
              <w:rPr>
                <w:color w:val="000000"/>
                <w:lang w:val="en-US" w:bidi="ar"/>
              </w:rPr>
              <w:t>Советская в селе Апанасенковском Апанасенковского района Ставропольского края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68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68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72 11715020140112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"Ремонт ограды сельского кладбища в селе Апанасенковское Апанасенковского муниципального округа Ставропольского края"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8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8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72 11715020140307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 xml:space="preserve"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ице имени Книга с № 15 в направлении к пересечению с ул. </w:t>
            </w:r>
            <w:r>
              <w:rPr>
                <w:color w:val="000000"/>
                <w:lang w:val="en-US" w:bidi="ar"/>
              </w:rPr>
              <w:t>Советская в селе Апанасенковском Апанасенковского района Ставропольского края 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5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5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72 11715020140312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Инициативные платежи, зачисляемые в бюджеты муниципальных округов (поступления от организаций на реализацию проекта "Ремонт ограды сельского кладбища в селе Апанасенковское Апанасенковского муниципального округа Ставропольского края"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4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4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2 2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332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332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2 202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332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332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2 2022000000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332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332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72 20229999140018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субсидии бюджетам муниципальных округов (реализация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332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332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ТЕРРИТОРИАЛЬНЫЙ ОТДЕЛ СЕЛА БЕЛЫЕ КОПАНИ АДМИНИСТРАЦИИ АПАНАСЕНКОВСКОГО МУНИЦИПАЛЬНОГО ОКРУГА СТАВРОПОЛЬ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-24 08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-23 166,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96,21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3 1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5 92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6 833,6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3,52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3 116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ШТРАФЫ, САНКЦИИ, 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 913,6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30,46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73 11607010140000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 913,6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30,46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3 117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ПРОЧИЕ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2 92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2 92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73 11715020140111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"Освещение автомобильной дороги (въезд в село Белые Копани Апанасенковского муниципального округа Ставропольского края"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 92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 92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73 11715020140311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Инициативные платежи, зачисляемые в бюджеты муниципальных округов (поступления от организаций на реализацию проекта "Освещение автомобильной дороги (въезд в село Белые Копани Апанасенковского муниципального округа Ставропольского края"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5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5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3 2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-5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-5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3 219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-5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-5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73 21960010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-5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-5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ТЕРРИТОРИАЛЬНЫЙ ОТДЕЛ СЕЛА ВОЗДВИЖЕНСКОГО АДМИНИСТРАЦИИ АПАНАСЕНКОВСКОГО МУНИЦИПАЛЬНОГО ОКРУГА СТАВРОПОЛЬ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898 542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,79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4 1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4 117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ПРОЧИЕ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74 11715020140108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ице Назарова (от дома № 124) в селе Воздвиженское Апанасенковского района Ставропольского края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74 11715020140308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ице Назарова (от дома № 124) в селе Воздвиженское Апанасенковского района Ставропольского края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5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5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4 2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828 542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4 202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828 542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4 2022000000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828 542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74 20229999140018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субсидии бюджетам муниципальных округов (реализация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828 542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ТЕРРИТОРИАЛЬНЫЙ ОТДЕЛ СЕЛА ВОЗНЕСЕНОВСКОГО АДМИНИСТРАЦИИ АПАНАСЕНКОВСКОГО МУНИЦИПАЛЬНОГО ОКРУГА СТАВРОПОЛЬ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25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251 946,6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16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5 1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946,6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5 113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946,6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75 113029941410001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946,6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5 2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25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25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5 207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ПРОЧИЕ 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25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25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75 20704010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25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25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ТЕРРИТОРИАЛЬНЫЙ ОТДЕЛ СЕЛА ДИВНОГО АДМИНИСТРАЦИИ АПАНАСЕНКОВСКОГО МУНИЦИПАЛЬНОГО ОКРУГА СТАВРОПОЛЬ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 725 688,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 846 433,9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4,43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8 1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802 751,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923 497,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15,04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8 116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ШТРАФЫ, САНКЦИИ, 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5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7 684,9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17,9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78 11607090140000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5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7 684,9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17,9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8 117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ПРОЧИЕ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87 751,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905 812,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14,99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78 117050401400001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неналоговые доходы бюджетов муниципальны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43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548 061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27,46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78 11715020140104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67 526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67 526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78 11715020140105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8 95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8 95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78 11715020140109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 xml:space="preserve">Инициативные платежи, зачисляемые в бюджеты муниципальных округов (поступления от физических лиц на реализацию проекта "Замена покрытия на комплексной спортивной площадке, расположенной по адресу Ставропольский край, Апанасенковский район, село Дивное, ул. </w:t>
            </w:r>
            <w:r>
              <w:rPr>
                <w:color w:val="000000"/>
                <w:lang w:val="en-US" w:bidi="ar"/>
              </w:rPr>
              <w:t>В.Ускова, 33б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2 205,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2 205,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78 11715020140204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7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7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78 11715020140205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53 07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53 07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78 11715020140209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 xml:space="preserve">Инициативные платежи, зачисляемые в бюджеты муниципальных округов (поступления от индивидуальных предпринимателей на реализацию проекта "Замена покрытия на комплексной спортивной площадке, расположенной по адресу Ставропольский край, Апанасенковский район, село Дивное, ул. </w:t>
            </w:r>
            <w:r>
              <w:rPr>
                <w:color w:val="000000"/>
                <w:lang w:val="en-US" w:bidi="ar"/>
              </w:rPr>
              <w:t>В. Ускова, 33б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78 11715020140304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15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15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78 11715020140305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Инициативные платежи, зачисляемые в бюджеты муниципальных округов (поступления от организаций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2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2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78 11715020140309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 xml:space="preserve">Инициативные платежи, зачисляемые в бюджеты муниципальных округов (поступления от организаций на реализацию проекта "Замена покрытия на комплексной спортивной площадке, расположенной по адресу Ставропольский край, Апанасенковский район, село Дивное, ул. </w:t>
            </w:r>
            <w:r>
              <w:rPr>
                <w:color w:val="000000"/>
                <w:lang w:val="en-US" w:bidi="ar"/>
              </w:rPr>
              <w:t>В.Ускова, 33б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2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2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8 2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922 936,8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922 936,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8 202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922 936,8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922 936,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8 2022000000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922 936,8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922 936,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78 20229999140018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субсидии бюджетам муниципальных округов (реализация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922 936,8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922 936,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ТЕРРИТОРИАЛЬНЫЙ ОТДЕЛ СЕЛА КИЕВКА АДМИНИСТРАЦИИ АПАНАСЕНКОВСКОГО МУНИЦИПАЛЬНОГО ОКРУГА СТАВРОПОЛЬ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689 084,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737 179,6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2,85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9 1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97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45 095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16,19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9 116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ШТРАФЫ, САНКЦИИ, 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3 575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79 11607010140000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3 575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9 117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ПРОЧИЕ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97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11 52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4,89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79 117050401400001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неналоговые доходы бюджетов муниципальны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4 52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79 11715020140102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Устройство фонтана с благоустройством прилегающей территории в селе Киевка Апанасенковского округа Ставропольского края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97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97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79 11715020140302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Инициативные платежи, зачисляемые в бюджеты муниципальных округов (поступления от организаций на реализацию проекта «Устройство фонтана с благоустройством прилегающей территории в селе Киевка Апанасенковского округа Ставропольского края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0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0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9 2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392 084,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392 084,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9 202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392 084,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392 084,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79 2022000000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392 084,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 392 084,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79 20229999140018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субсидии бюджетам муниципальных округов (реализация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392 084,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 392 084,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ТЕРРИТОРИАЛЬНЫЙ ОТДЕЛ СЕЛА МАЛАЯ ДЖАЛГА АДМИНИСТРАЦИИ АПАНАСЕНКОВСКОГО МУНИЦИПАЛЬНОГО ОКРУГА СТАВРОПОЛЬ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37 558,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24 558,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98,24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80 1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30 85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17 85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90,06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80 116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ШТРАФЫ, САНКЦИИ, 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3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3 799,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6,15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80 11607090140000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3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3 799,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6,15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80 117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ПРОЧИЕ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17 85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4 050,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88,29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80 117010401400001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-13 799,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80 11715020140106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7 85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7 85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80 11715020140206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Инициативные платежи, зачисляемые в бюджеты муниципальных округов (поступления от от индивидуальных предпринимателей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1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1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80 11715020140306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Инициативные платежи, зачисляемые в бюджеты муниципальных округов (поступления от организаций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49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49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80 2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606 708,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606 708,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80 202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656 708,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656 708,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80 2022000000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656 708,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656 708,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80 20229999140018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субсидии бюджетам муниципальных округов (реализация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656 708,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656 708,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80 219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-5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-5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80 21960010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-5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-5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8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ТЕРРИТОРИАЛЬНЫЙ ОТДЕЛ СЕЛА МАНЫЧСКОГО АДМИНИСТРАЦИИ АПАНАСЕНКОВСКОГО МУНИЦИПАЛЬНОГО ОКРУГА СТАВРОПОЛЬ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 402 44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 404 44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8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81 1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6 8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8 8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5,43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81 116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ШТРАФЫ, САНКЦИИ, 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81 11607090140000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81 117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ПРОЧИЕ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6 8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6 8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81 1171502014011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"Ремонт участка автомобильной дороги общего пользования местного значения по ул. Молодёжная (от дома №22 до ул. Мира) в селе Манычское Апанасенковского муниципального округа Ставропольского края"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6 8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6 8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81 1171502014031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Инициативные платежи, зачисляемые в бюджеты муниципальных округов (поступления от организаций на реализацию проекта "Ремонт участка автомобильной дороги общего пользования местного значения по ул. Молодёжная (от дома №22 до ул. Мира) в селе Манычское Апанасенковского муниципального округа Ставропольского края"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81 200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 365 64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 365 64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81 202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 00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 00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81 2022000000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 00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2 00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81 20225576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 000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2 000 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781 2070000000000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ПРОЧИЕ 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65 64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365 64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bidi="ar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781 20704050140000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lang w:eastAsia="ru-RU"/>
              </w:rPr>
            </w:pPr>
            <w:r>
              <w:rPr>
                <w:color w:val="000000"/>
                <w:lang w:bidi="ar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65 64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365 64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ru-RU"/>
              </w:rPr>
            </w:pPr>
            <w:r>
              <w:rPr>
                <w:color w:val="000000"/>
                <w:lang w:val="en-US" w:bidi="ar"/>
              </w:rPr>
              <w:t>100,00</w:t>
            </w:r>
          </w:p>
        </w:tc>
      </w:tr>
    </w:tbl>
    <w:p>
      <w:pPr>
        <w:pStyle w:val="Normal"/>
        <w:spacing w:lineRule="exact" w:line="240"/>
        <w:ind w:left="-720" w:hanging="0"/>
        <w:rPr/>
      </w:pPr>
      <w:r>
        <w:rPr/>
      </w:r>
    </w:p>
    <w:p>
      <w:pPr>
        <w:pStyle w:val="Normal"/>
        <w:spacing w:lineRule="exact" w:line="240"/>
        <w:ind w:left="-720" w:hanging="0"/>
        <w:rPr/>
      </w:pPr>
      <w:r>
        <w:rPr/>
      </w:r>
    </w:p>
    <w:p>
      <w:pPr>
        <w:pStyle w:val="Normal"/>
        <w:spacing w:lineRule="exact" w:line="240"/>
        <w:ind w:left="-720" w:hanging="0"/>
        <w:rPr/>
      </w:pPr>
      <w:r>
        <w:rPr/>
      </w:r>
    </w:p>
    <w:p>
      <w:pPr>
        <w:pStyle w:val="Normal"/>
        <w:spacing w:lineRule="exact" w:line="240"/>
        <w:ind w:left="-120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spacing w:lineRule="exact" w:line="240"/>
        <w:ind w:left="-1200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spacing w:lineRule="exact" w:line="240"/>
        <w:ind w:left="-1200" w:hanging="0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left="-120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left="-120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Е.И. Медяни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</w:rPr>
  </w:style>
  <w:style w:type="character" w:styleId="InternetLink">
    <w:name w:val="Hyperlink"/>
    <w:rPr>
      <w:color w:val="0000FF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2">
    <w:name w:val="Основной шрифт абзаца2"/>
    <w:qFormat/>
    <w:rPr/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i/>
      <w:iCs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Содержимое врезки"/>
    <w:basedOn w:val="Normal"/>
    <w:qFormat/>
    <w:pPr/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20:00Z</dcterms:created>
  <dc:creator>Владимир Иванович</dc:creator>
  <dc:description/>
  <cp:keywords/>
  <dc:language>en-US</dc:language>
  <cp:lastModifiedBy>User</cp:lastModifiedBy>
  <cp:lastPrinted>2022-03-28T17:09:00Z</cp:lastPrinted>
  <dcterms:modified xsi:type="dcterms:W3CDTF">2022-03-28T14:09:00Z</dcterms:modified>
  <cp:revision>2</cp:revision>
  <dc:subject/>
  <dc:title>Приложение №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135E26B76541E083D399127BED609E</vt:lpwstr>
  </property>
  <property fmtid="{D5CDD505-2E9C-101B-9397-08002B2CF9AE}" pid="3" name="KSOProductBuildVer">
    <vt:lpwstr>1049-11.2.0.11029</vt:lpwstr>
  </property>
</Properties>
</file>