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80" w:leader="none"/>
        </w:tabs>
        <w:ind w:left="4500" w:hanging="0"/>
        <w:rPr/>
      </w:pPr>
      <w:r>
        <w:rPr/>
        <w:t>Приложение 5</w:t>
      </w:r>
    </w:p>
    <w:p>
      <w:pPr>
        <w:pStyle w:val="Normal"/>
        <w:ind w:left="4500" w:hanging="0"/>
        <w:rPr/>
      </w:pPr>
      <w:r>
        <w:rPr/>
        <w:t>к решению Совета Апанасенковского</w:t>
      </w:r>
    </w:p>
    <w:p>
      <w:pPr>
        <w:pStyle w:val="Normal"/>
        <w:ind w:left="4500" w:hanging="0"/>
        <w:rPr/>
      </w:pPr>
      <w:r>
        <w:rPr/>
        <w:t xml:space="preserve">муниципального округа Ставропольского  края первого созыва «Об исполнении бюджета  Апанасенковского муниципального округа Ставропольского края  за 2021 год» </w:t>
      </w:r>
    </w:p>
    <w:p>
      <w:pPr>
        <w:pStyle w:val="Normal"/>
        <w:ind w:left="4500" w:hanging="0"/>
        <w:rPr/>
      </w:pPr>
      <w:r>
        <w:rPr/>
        <w:t>от           2022 года    №</w:t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сленност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служащих Апанасенковского муниципального округа Ставропольского края и работников муниципальных учреждений Апанасенковского муниципального округа Ставропольского края и фактические затраты на оплату их тру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2560"/>
        <w:gridCol w:w="2971"/>
      </w:tblGrid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по состоянию на 01 января 2022 года (человек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расходы на оплату труда за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34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 353 833,03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ники, замещающие должности, не отнесенные к муниципальным должностям и осуществляющие техническое обеспечение деятельности органов местного самоуправления, а также обслуживающий персонал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618 652,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0</w:t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 888 301,9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ind w:left="-180" w:hanging="90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ind w:hanging="180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Е.И. Медя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5:26:00Z</dcterms:created>
  <dc:creator>Шевченко Наталья Григорьевна</dc:creator>
  <dc:description/>
  <cp:keywords/>
  <dc:language>en-US</dc:language>
  <cp:lastModifiedBy>User</cp:lastModifiedBy>
  <cp:lastPrinted>2021-03-31T14:54:00Z</cp:lastPrinted>
  <dcterms:modified xsi:type="dcterms:W3CDTF">2022-03-28T13:11:00Z</dcterms:modified>
  <cp:revision>9</cp:revision>
  <dc:subject/>
  <dc:title>Р А С П О Р Я Ж Е Н И Е</dc:title>
</cp:coreProperties>
</file>