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294"/>
          <w:tab w:val="left" w:pos="9705" w:leader="none"/>
        </w:tabs>
        <w:ind w:right="9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294"/>
          <w:tab w:val="left" w:pos="9705" w:leader="none"/>
        </w:tabs>
        <w:ind w:right="9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11                   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к решению Совета Апанасенковского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муниципального округа Ставропольского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края первого созыва «О бюджете Апанасенковского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муниципального округа Ставропольского края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на 2021 год и плановый период 2022 и 2023 годов»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 xml:space="preserve">от 22 декабря 2020 г. № 62 (в редакции решения 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Совета Апанасенковского муниципального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округа Ставропольского края первого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созыва от   июня 2021г. №   )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Распределение 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бюджетов на плановый период 2022 и 2023 годы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(тыс. рублей)</w:t>
      </w:r>
    </w:p>
    <w:tbl>
      <w:tblPr>
        <w:tblW w:w="152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3"/>
        <w:gridCol w:w="1276"/>
        <w:gridCol w:w="567"/>
        <w:gridCol w:w="1418"/>
        <w:gridCol w:w="1218"/>
      </w:tblGrid>
      <w:tr>
        <w:trPr>
          <w:trHeight w:val="860" w:hRule="atLeast"/>
        </w:trPr>
        <w:tc>
          <w:tcPr>
            <w:tcW w:w="107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107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</w:tr>
      <w:tr>
        <w:trPr>
          <w:trHeight w:val="247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ЗАЩИТА НАСЕЛЕНИЯ И ТЕРРИТОРИИ ОТ ЧРЕЗВЫЧАЙНЫХ СИТУАЦИЙ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</w:rPr>
              <w:t>7 430,9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</w:rPr>
              <w:t>7 434,9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«Защита населения и территории от чрезвычайных ситуаций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 130,9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 134,9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bCs/>
              </w:rPr>
              <w:t xml:space="preserve">Основное мероприятие "Развитие системы обеспечения вызова экстренных оперативных служб по единому номеру "112" </w:t>
            </w:r>
            <w:r>
              <w:rPr/>
              <w:t>и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831,9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835,9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831,9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835,9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 945,5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945,5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79,9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3,93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,4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,45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П</w:t>
            </w:r>
            <w:r>
              <w:rPr>
                <w:color w:val="000000"/>
              </w:rPr>
              <w:t>редупреждение и ликвидация последствий чрезвычайных ситуаций муниципального характера</w:t>
            </w:r>
            <w:r>
              <w:rPr/>
              <w:t>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2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2202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2202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"Антитеррористическая защищенность и защита населения и территории Апанасенковского муниципального округа Ставропольского края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Создание безопасных условий функционирования объектов образования Апанасенковского муниципального округа Ставропольского края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12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Оснащение системами видеонаблюдения в местах массового пребывания людей на объектах социальной сферы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1201202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1201202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ОБРАЗОВАНИЯ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</w:rPr>
              <w:t>542 049,8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</w:rPr>
              <w:t>550 453,23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одпрограмма «Развитие дошкольного, общего и дополнительного образования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11 794,53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19 797,0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3 646,62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5 709,3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21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 480,5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 483,8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 736,9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 259,95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 134,6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 614,8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09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09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2101201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1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1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201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1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1,00</w:t>
            </w:r>
          </w:p>
        </w:tc>
      </w:tr>
      <w:tr>
        <w:trPr>
          <w:trHeight w:val="509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761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761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5,1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5,1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761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 677,63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 677,63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771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1 332,2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 391,7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771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2 375,9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 435,4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771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956,3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956,3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6 944,01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9 598,08</w:t>
            </w:r>
          </w:p>
        </w:tc>
      </w:tr>
      <w:tr>
        <w:trPr>
          <w:trHeight w:val="20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 638,5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3 015,5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 985,4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 985,4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 475,27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4 806,85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99,8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99,8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 458,0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 503,45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 22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 22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форматизация системы образ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87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87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5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5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7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7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5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 и иным некоммерческим организация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1 368,4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5 645,58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4 203,2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8 080,94</w:t>
            </w:r>
          </w:p>
        </w:tc>
      </w:tr>
      <w:tr>
        <w:trPr>
          <w:trHeight w:val="3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091,5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091,5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073,63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473,08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сновное мероприятие  "Проведение в Апанасенковском муниципальном округе Ставропольского края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3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184,1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542,2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184,1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542,2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 691,8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 034,0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13,7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29,68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8,5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8,5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 "Предоставление мер социальной поддержки отдельным категориям граждан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4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 349,0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 349,0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 349,0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 349,0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 462,0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 462,0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787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787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1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Создание условий для сохранения и укрепления здоровья детей и подростков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5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отдыха детей и подростков в каникулярное время в лагерях дневного пребывания дете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836,2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836,2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7,2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7,2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7,7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7,7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Снижение потерь тепловой энергии (замена оконных блоков) в образовательных учреждениях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6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5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5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Проведение работ по замене оконных блоков в муниципальных образовательных организациях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6</w:t>
            </w:r>
            <w:r>
              <w:rPr>
                <w:lang w:val="en-US"/>
              </w:rPr>
              <w:t>S66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5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5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06S66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5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5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Обеспечение горячим питанием обучающихся 1-4 классов муниципальных общеобразовательных организаций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681,5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681,5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681,5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681,5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 08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 08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601,5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601,5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592,88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592,88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484,28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84,28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 "Современная школа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E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 743,62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702,05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центров образования цифрового и гуманитарного профиле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 743,62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702,05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690,5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557,7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69,1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60,3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483,92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483,92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"Успех каждого ребенка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723,7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92,91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723,7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92,91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723,7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92,91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Подпрограмма «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»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  <w:t>022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381,5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768,9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сновное мероприятие  "С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2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130,9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216,1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денежных средств на содержание ребенка опекуну (попечителю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201781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130,9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216,1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201781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130,9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216,1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сновное мероприятие 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202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250,63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552,8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202781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250,63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552,8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202781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250,63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552,8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Развитие образования» и общепрограммные мероприятия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 873,72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 887,23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959,77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959,7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6,5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6,5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4,3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4,3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2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2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Иные бюджетные ассигнова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762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36,77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36,7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762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53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53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762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6,77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6,7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сновное мероприятие "Организация и осуществление экономического, правового, кадрового, хозяйственного обеспечения образовательных учреждений, учреждений дошкольного образования и дополнительного образования детей. Обеспечение научно-методического, информационного сопровождения деятельности образовательных учреждений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2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913,9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927,4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2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913,9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927,4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2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258,6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258,6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2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562,31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575,82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2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39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ЭКОНОМИКИ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9 392,4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9 406,0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Развитие малого и среднего предпринимательства в Апанасенковском  муниципальном округе Ставропольского края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сновное мероприятие "Пропаганда и популяризация предпринимательской деятельности в Апанасенковском  муниципальном округе Ставропольского  края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Мероприятия по организации и проведению  мероприятий, оказание содействия по участию в мероприятиях, проводимых при содействии Правительства Ставропольского кр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121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121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Финансовая поддержка субъектов малого и среднего предпринимательства в Апанасенковском  муниципальном округе Ставропольского края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2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Субсидирование организаций и индивидуальных предпринимателей на создание на территории Апанасенковского муниципального округа Ставропольского края собственного бизнес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2600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2600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«Развитие пищевой и перерабатывающей промышленности и потребительского рынка в Апанасенковском  муниципальном округе Ставропольского края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2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Привлечение к участию специалистов сферы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2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Мероприятия по привлечению к участию специалистов сферы торговли, общественного питания, бытового обслуживания в конкурсах, семинарах по вопросам профессиональной деятельн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3201210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201210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сширение и обновление действующих и открытие новых предприятий бытового обслуживания населения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3202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казание мер государственной (финансовой) поддержки субъектам малого и среднего предпринимательства в Апанасенковском муниципальном округе Ставропольского кр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202603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202603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Формирование благоприятного инвестиционного климата в Апанасенковском  муниципальном округе Ставропольского края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3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«Формирование информационной привлекательности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3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казание информационной и консультационной поддержки субъектам инвестиционной деятельн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301210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301210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в Апанасенковском  муниципальном округе Ставропольского края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4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35,4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49,0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34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35,4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49,0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35,4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49,0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 122,9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 122,9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4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42,5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56,1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4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СОЦИАЛЬНАЯ ПОДДЕРЖКА ГРАЖДАН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 914,23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 287,5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Подпрограмма «Социальное обеспечение населения Апанасенковского муниципального округа Ставропольского края»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5 819,0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80 193,08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 024,87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1 287,11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522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16,4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94,2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522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28,</w:t>
            </w:r>
            <w:r>
              <w:rPr/>
              <w:t>32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</w:t>
            </w:r>
            <w:r>
              <w:rPr>
                <w:lang w:val="en-US"/>
              </w:rPr>
              <w:t>,</w:t>
            </w:r>
            <w:r>
              <w:rPr/>
              <w:t>4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522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888,1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64,7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525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 211,2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 233,71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4101525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4101525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080,2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102,71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528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78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78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528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0,0</w:t>
            </w:r>
            <w:r>
              <w:rPr/>
              <w:t>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0,0</w:t>
            </w:r>
            <w:r>
              <w:rPr/>
              <w:t>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528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7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7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1762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38,53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38,53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1762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38,53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38,53</w:t>
            </w:r>
          </w:p>
        </w:tc>
      </w:tr>
      <w:tr>
        <w:trPr>
          <w:trHeight w:val="294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Cs/>
              </w:rPr>
            </w:pPr>
            <w:r>
              <w:rPr/>
              <w:t>Выплата социального пособия на погребение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62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21,12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21,12</w:t>
            </w:r>
          </w:p>
        </w:tc>
      </w:tr>
      <w:tr>
        <w:trPr>
          <w:trHeight w:val="294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62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21,12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21,12</w:t>
            </w:r>
          </w:p>
        </w:tc>
      </w:tr>
      <w:tr>
        <w:trPr>
          <w:trHeight w:val="294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72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3,68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3</w:t>
            </w:r>
            <w:r>
              <w:rPr>
                <w:lang w:val="en-US"/>
              </w:rPr>
              <w:t>,</w:t>
            </w:r>
            <w:r>
              <w:rPr/>
              <w:t>6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72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73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73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72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1,9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1,9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6 592,1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 622,1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2,1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82,1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6 14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 14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4 354,2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4 488,8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6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3 794,2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3 908,8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738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738,00</w:t>
            </w:r>
          </w:p>
        </w:tc>
      </w:tr>
      <w:tr>
        <w:trPr>
          <w:trHeight w:val="271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8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8,00</w:t>
            </w:r>
          </w:p>
        </w:tc>
      </w:tr>
      <w:tr>
        <w:trPr>
          <w:trHeight w:val="271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7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70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1,11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1,11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4101782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17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1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,9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,9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,82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,82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5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5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,2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,2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47,8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47,85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7,8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7,85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73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73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7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8,93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8,93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/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R40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R40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</w:tr>
      <w:tr>
        <w:trPr>
          <w:trHeight w:val="249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4101</w:t>
            </w:r>
            <w:r>
              <w:rPr>
                <w:lang w:val="en-US"/>
              </w:rPr>
              <w:t>R</w:t>
            </w:r>
            <w:r>
              <w:rPr/>
              <w:t>46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4,9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2,28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R46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4,9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2,28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9 338,4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2 035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538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 778,5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 491,65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538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highlight w:val="white"/>
              </w:rPr>
              <w:t>9</w:t>
            </w:r>
            <w:r>
              <w:rPr>
                <w:highlight w:val="white"/>
                <w:lang w:val="en-US"/>
              </w:rPr>
              <w:t>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highlight w:val="white"/>
              </w:rPr>
              <w:t>9</w:t>
            </w:r>
            <w:r>
              <w:rPr>
                <w:highlight w:val="white"/>
                <w:lang w:val="en-US"/>
              </w:rPr>
              <w:t>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538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 771,5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 482,65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08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,5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,5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04102708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,5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,5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4,83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7,9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3,83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6,93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Выплата пособия на ребенк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762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 467,91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 273,4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762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,5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762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 462,41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 267,4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Выплата ежемесячной денежной компенсации на каждого ребёнка в возрасте до 18 лет многодетным семьям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 121,08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005,53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highlight w:val="white"/>
              </w:rPr>
              <w:t>166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7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955,08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 828,53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771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48,81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88,61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771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,4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,45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771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8,41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77,1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76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34,01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5,0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76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,2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5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76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28,72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3,55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R3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7 403,7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8 033,1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R3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7 403,7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8 033,1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Региональный проект "Финансовая поддержка семей при рождении детей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6 255,77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6 670,9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508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 836,91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 694,7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504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 836,91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 694,7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ая выплата в связи с рождением (усыновлением) первого ребенк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Р1557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418,8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976,2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Р1557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 xml:space="preserve">21 </w:t>
            </w:r>
            <w:r>
              <w:rPr/>
              <w:t>41</w:t>
            </w:r>
            <w:r>
              <w:rPr>
                <w:lang w:val="en-US"/>
              </w:rPr>
              <w:t>8,</w:t>
            </w:r>
            <w:r>
              <w:rPr/>
              <w:t>8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976,2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762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762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Социальная поддержка граждан» и общепрограммные мероприятия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095,1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 094,4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095,1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 094,4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42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в области труда социальной защиты отдельных категорий граждан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13 0</w:t>
            </w:r>
            <w:r>
              <w:rPr/>
              <w:t>43</w:t>
            </w:r>
            <w:r>
              <w:rPr>
                <w:lang w:val="en-US"/>
              </w:rPr>
              <w:t>,</w:t>
            </w:r>
            <w:r>
              <w:rPr/>
              <w:t>1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13 0</w:t>
            </w:r>
            <w:r>
              <w:rPr/>
              <w:t>42</w:t>
            </w:r>
            <w:r>
              <w:rPr>
                <w:lang w:val="en-US"/>
              </w:rPr>
              <w:t>,</w:t>
            </w:r>
            <w:r>
              <w:rPr/>
              <w:t>4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 489,71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 489,1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28,88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28,7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,6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,6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ТРАНСПОРТНОЙ СИСТЕМЫ И ОБЕСПЕЧЕНИЕ БЕЗОПАСНОСТИ ДОРОЖНОГО ДВИЖЕНИЯ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 509,01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 486,9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Развитие сети автомобильных дорог общего пользования местного значения, находящихся в собственности Апанасенковского муниципального округа Ставропольского края</w:t>
            </w:r>
            <w:r>
              <w:rPr>
                <w:color w:val="000000"/>
              </w:rPr>
              <w:t>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6 001,01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 978,9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Содержание  автомобильных дорог общего пользова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1205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875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875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1205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875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875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дорожную деятельность (дорожный фонд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1205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 126,01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 103,9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1205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 126,01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 103,9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округа</w:t>
            </w:r>
            <w:r>
              <w:rPr>
                <w:bCs/>
              </w:rPr>
              <w:t xml:space="preserve"> Ставропольского края</w:t>
            </w:r>
            <w:r>
              <w:rPr>
                <w:color w:val="000000"/>
              </w:rPr>
              <w:t>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2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Субсидии юридическим лицам (кроме муниципальных учреждений) и физическим лицам-производителям товаров, работ, услуг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2603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2603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СОХРАНЕНИЕ, РАЗВИТИЕ КУЛЬТУРЫ И ИСКУССТВА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 761,91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 125,7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Организация культурно-досуговой деятельности в Апанасенковском округе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7 098,1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4 909,42</w:t>
            </w:r>
          </w:p>
        </w:tc>
      </w:tr>
      <w:tr>
        <w:trPr>
          <w:trHeight w:val="333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Организация деятельности клубных формирований и формирований самодеятельного народного творчества</w:t>
            </w:r>
            <w:r>
              <w:rPr>
                <w:color w:val="000000"/>
              </w:rPr>
              <w:t>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 706,1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 992,42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 706,1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 992,42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2 604,63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3 589,33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 322,28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314,7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6,97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6,97</w:t>
            </w:r>
          </w:p>
        </w:tc>
      </w:tr>
      <w:tr>
        <w:trPr>
          <w:trHeight w:val="18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 029,7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 338,85</w:t>
            </w:r>
          </w:p>
        </w:tc>
      </w:tr>
      <w:tr>
        <w:trPr>
          <w:trHeight w:val="18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02,5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02,5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Организация и проведение культурно-массовых мероприятий учреждениями культурно - досугового типа в Апанасенковском округе</w:t>
            </w:r>
            <w:r>
              <w:rPr>
                <w:color w:val="000000"/>
              </w:rPr>
              <w:t>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2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Организация и проведение культурно- массовых  мероприятий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1022107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1022107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 "Культурная среда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061A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 265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79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Государственная поддержка отрасли культуры (создание и модернизация учреждений культурно-досугового типа в сельской местности, включая строительство, реконструкцию и капитальный ремонт зданий учреждений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1A15519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 265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79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1A15519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 265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79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Развитие системы библиотечного обслуживания населения Апанасенковского округа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112,47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518,51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сновное мероприятие "Библиотечное, </w:t>
            </w:r>
            <w:r>
              <w:rPr>
                <w:bCs/>
              </w:rPr>
              <w:t>библиографическое и информационное обслуживание пользователей библиотеки</w:t>
            </w:r>
            <w:r>
              <w:rPr>
                <w:color w:val="000000"/>
              </w:rPr>
              <w:t>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048,47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454,51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 844,07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250,11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 278,6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 680,98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519,3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523,05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7,58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7,58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,5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,5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  <w:color w:val="000000"/>
              </w:rPr>
              <w:t>Комплектование книжных фондов библиотек Апанасенковского муниципального округ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6201210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06201</w:t>
            </w:r>
            <w:r>
              <w:rPr>
                <w:color w:val="000000"/>
                <w:lang w:val="en-US"/>
              </w:rPr>
              <w:t>210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6201S85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2,8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2,8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6201S85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2,8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2,8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«Организация  и проведение информационно-познавательных, досуговых мероприятий общедоступными библиотеками Апанасенковского муниципального округа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6202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мероприятий для несовершеннолетних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62022107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62022107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, проведение окружного конкурса профессионального мастерства «Лучший библиотекарь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3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конкурса профессионального мастерств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32107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32107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Организация участников волонтерского движения «Волонтеры культуры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4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оведение мероприятий волонтерского движ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42107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42107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Развитие дополнительного образования в Апанасенковском округе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3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995,7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142,2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697,7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844,2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3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697,7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844,2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3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697,7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844,2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Предоставление мер социальной поддержки педагогическим работникам образовательных учреждений</w:t>
            </w:r>
            <w:r>
              <w:rPr>
                <w:color w:val="000000"/>
              </w:rPr>
              <w:t>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302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302768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302768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Сохранение, развитие культуры и искусства» и общепрограммные мероприятия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4,2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4,2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7,2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7,2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0,2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0,2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,8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6401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ФИЗИЧЕСКОЙ КУЛЬТУРЫ И СПОРТА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089,2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161,9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Создание условий для занятий физической культурой и спортом в Апанасенковском муниципальном округе Ставропольского края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70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589,2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661,9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589,2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661,9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109,9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109,95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172,3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245,0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307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307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сновное мероприятие "Обеспечение участия спортсменов и сборных команд </w:t>
            </w:r>
            <w:r>
              <w:rPr>
                <w:color w:val="000000"/>
                <w:kern w:val="2"/>
              </w:rPr>
              <w:t>округа</w:t>
            </w:r>
            <w:r>
              <w:rPr>
                <w:color w:val="000000"/>
              </w:rPr>
              <w:t xml:space="preserve"> в соревнованиях по видам спорта согласно положениям и вызовам.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</w:t>
            </w:r>
            <w:r>
              <w:rPr>
                <w:kern w:val="2"/>
              </w:rPr>
              <w:t>м</w:t>
            </w:r>
            <w:r>
              <w:rPr>
                <w:color w:val="000000"/>
              </w:rPr>
              <w:t xml:space="preserve"> муниципально</w:t>
            </w:r>
            <w:r>
              <w:rPr>
                <w:kern w:val="2"/>
              </w:rPr>
              <w:t>м</w:t>
            </w:r>
            <w:r>
              <w:rPr>
                <w:color w:val="000000"/>
              </w:rPr>
              <w:t xml:space="preserve"> </w:t>
            </w:r>
            <w:r>
              <w:rPr>
                <w:kern w:val="2"/>
              </w:rPr>
              <w:t xml:space="preserve">округе </w:t>
            </w:r>
            <w:r>
              <w:rPr>
                <w:color w:val="000000"/>
              </w:rPr>
              <w:t>Ставропольского края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7002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беспечение проведения  соревнований и участия сборных команд в соревнованиях по видам спорт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700220</w:t>
            </w:r>
            <w:r>
              <w:rPr>
                <w:bCs/>
                <w:lang w:val="en-US"/>
              </w:rPr>
              <w:t>40</w:t>
            </w:r>
            <w:r>
              <w:rPr>
                <w:bCs/>
              </w:rPr>
              <w:t>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7002204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700220</w:t>
            </w:r>
            <w:r>
              <w:rPr>
                <w:bCs/>
                <w:lang w:val="en-US"/>
              </w:rPr>
              <w:t>40</w:t>
            </w:r>
            <w:r>
              <w:rPr>
                <w:bCs/>
              </w:rPr>
              <w:t>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МОЛОДЕЖНАЯ ПОЛИТИКА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1 330,1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32,48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022,1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024,48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022,1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024,48</w:t>
            </w:r>
          </w:p>
        </w:tc>
      </w:tr>
      <w:tr>
        <w:trPr>
          <w:trHeight w:val="48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8,7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8,7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1,4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3,72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патриотических клубов для молодежи</w:t>
            </w:r>
            <w:r>
              <w:rPr>
                <w:color w:val="000000"/>
              </w:rPr>
              <w:t>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2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2203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2203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</w:t>
            </w:r>
            <w:r>
              <w:rPr>
                <w:color w:val="000000"/>
              </w:rPr>
              <w:t>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3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3203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3203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</w:t>
            </w:r>
            <w:r>
              <w:rPr>
                <w:color w:val="000000"/>
              </w:rPr>
              <w:t>"</w:t>
            </w:r>
            <w:r>
              <w:rPr>
                <w:bCs/>
              </w:rPr>
              <w:t xml:space="preserve">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4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4203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4203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489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УПРАВЛЕНИЕ ИМУЩЕСТВОМ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1,9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2,98</w:t>
            </w:r>
          </w:p>
        </w:tc>
      </w:tr>
      <w:tr>
        <w:trPr>
          <w:trHeight w:val="420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одпрограмма «Управление муниципальной собственностью Апанасенковского муниципального округа Ставропольского края в области имущественных и земельных отношений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420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</w:t>
            </w:r>
            <w:r>
              <w:rPr>
                <w:color w:val="000000"/>
              </w:rPr>
              <w:t>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00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270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25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по подготовке технической документации на объекты недвижим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28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19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публикацию информационных сообщ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9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9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проведение подготовки межевых планов земельных участков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19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19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Управление имуществом» и общепрограммные мероприятия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321,9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322,98</w:t>
            </w:r>
          </w:p>
        </w:tc>
      </w:tr>
      <w:tr>
        <w:trPr>
          <w:trHeight w:val="19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321,9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322,98</w:t>
            </w:r>
          </w:p>
        </w:tc>
      </w:tr>
      <w:tr>
        <w:trPr>
          <w:trHeight w:val="19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27,3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28,38</w:t>
            </w:r>
          </w:p>
        </w:tc>
      </w:tr>
      <w:tr>
        <w:trPr>
          <w:trHeight w:val="19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4,5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4,50</w:t>
            </w:r>
          </w:p>
        </w:tc>
      </w:tr>
      <w:tr>
        <w:trPr>
          <w:trHeight w:val="19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99,8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0,88</w:t>
            </w:r>
          </w:p>
        </w:tc>
      </w:tr>
      <w:tr>
        <w:trPr>
          <w:trHeight w:val="19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19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594,6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594,60</w:t>
            </w:r>
          </w:p>
        </w:tc>
      </w:tr>
      <w:tr>
        <w:trPr>
          <w:trHeight w:val="19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594,6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594,60</w:t>
            </w:r>
          </w:p>
        </w:tc>
      </w:tr>
      <w:tr>
        <w:trPr>
          <w:trHeight w:val="420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УПРАВЛЕНИЕ ФИНАНСАМИ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339,3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355,29</w:t>
            </w:r>
          </w:p>
        </w:tc>
      </w:tr>
      <w:tr>
        <w:trPr>
          <w:trHeight w:val="199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округа Ставропольского края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339,3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355,29</w:t>
            </w:r>
          </w:p>
        </w:tc>
      </w:tr>
      <w:tr>
        <w:trPr>
          <w:trHeight w:val="199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330,5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346,44</w:t>
            </w:r>
          </w:p>
        </w:tc>
      </w:tr>
      <w:tr>
        <w:trPr>
          <w:trHeight w:val="199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30,3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30,30</w:t>
            </w:r>
          </w:p>
        </w:tc>
      </w:tr>
      <w:tr>
        <w:trPr>
          <w:trHeight w:val="199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889,5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05,44</w:t>
            </w:r>
          </w:p>
        </w:tc>
      </w:tr>
      <w:tr>
        <w:trPr>
          <w:trHeight w:val="199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Иные бюджетные ассигнова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0,7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0,70</w:t>
            </w:r>
          </w:p>
        </w:tc>
      </w:tr>
      <w:tr>
        <w:trPr>
          <w:trHeight w:val="199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</w:tr>
      <w:tr>
        <w:trPr>
          <w:trHeight w:val="199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СЕЛЬСКОГО  ХОЗЯЙСТВА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  <w:t>7 336,2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  <w:t>6 481,08</w:t>
            </w:r>
          </w:p>
        </w:tc>
      </w:tr>
      <w:tr>
        <w:trPr>
          <w:trHeight w:val="240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Подпрограмма «Обеспечение санитарно-эпидемиологического благополучия населения Апанасенковского муниципального </w:t>
            </w:r>
            <w:r>
              <w:rPr>
                <w:kern w:val="2"/>
              </w:rPr>
              <w:t xml:space="preserve">округа </w:t>
            </w:r>
            <w:r>
              <w:rPr>
                <w:color w:val="000000"/>
              </w:rPr>
              <w:t>Ставропольского края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2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Cs/>
              </w:rPr>
            </w:pPr>
            <w:r>
              <w:rPr>
                <w:bCs/>
              </w:rPr>
              <w:t>1 055,03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Cs/>
              </w:rPr>
            </w:pPr>
            <w:r>
              <w:rPr>
                <w:bCs/>
              </w:rPr>
              <w:t>1 055,03</w:t>
            </w:r>
          </w:p>
        </w:tc>
      </w:tr>
      <w:tr>
        <w:trPr>
          <w:trHeight w:val="285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«Организация проведения мероприятий по борьбе с иксодовыми клещами-переносчиками крымской геморрагической лихорадки в природных биотопах (на пастбищах) Апанасенковского муниципального округа Ставропольского края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2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285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201765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285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201765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285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сновное мероприятие «Организация проведения мероприятий по обращению с животными без владельцев на территории Апанасенковского муниципального </w:t>
            </w:r>
            <w:r>
              <w:rPr>
                <w:kern w:val="2"/>
              </w:rPr>
              <w:t>округа</w:t>
            </w:r>
            <w:r>
              <w:rPr>
                <w:color w:val="000000"/>
              </w:rPr>
              <w:t xml:space="preserve"> Ставропольского края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112020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285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и деятельности по обращению с животными без владельцев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202771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285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11202771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285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  <w:color w:val="000000"/>
              </w:rPr>
              <w:t xml:space="preserve">Подпрограмма «Комплексное развитие сельских территорий Апанасенковского муниципального </w:t>
            </w:r>
            <w:r>
              <w:rPr>
                <w:bCs/>
                <w:kern w:val="2"/>
              </w:rPr>
              <w:t>округа</w:t>
            </w:r>
            <w:r>
              <w:rPr>
                <w:bCs/>
                <w:color w:val="000000"/>
              </w:rPr>
              <w:t xml:space="preserve"> Ставропольского края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3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59,0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  <w:color w:val="000000"/>
              </w:rPr>
              <w:t>Основное мероприятие «Благоустройство сельских территорий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3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59,0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Обеспечение комплексного развития сельских территорий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11301</w:t>
            </w:r>
            <w:r>
              <w:rPr>
                <w:lang w:val="en-US"/>
              </w:rPr>
              <w:t>L57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59,0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11301</w:t>
            </w:r>
            <w:r>
              <w:rPr>
                <w:lang w:val="en-US"/>
              </w:rPr>
              <w:t>L57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59,0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114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422,12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426,05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422,12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426,05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19,8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23,73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4,7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8,63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,1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,1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проведение соревнований в агропромышленном комплексе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206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206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765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052,42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052,42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765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32,17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32,17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765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0,2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0,25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ЖИЛИЩНО-КОММУНАЛЬНОГО ХОЗЯЙСТВА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729,0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57,31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одпрограмма «Комплексное развитие систем коммунальной инфраструктуры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«Разработка (актуализация) схем теплоснабжения, водоснабжения и водоотведения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21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разработку и актуализацию схе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1209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2101209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275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устройство площадок под сбор и транспортировку ТКО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2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Мероприятия по обустройству площадок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2209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2209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Обеспечение жильем молодых семей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2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7,31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Предоставление молодым семьям социальных выплат на приобретение (строительство) жилого помещения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2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7,31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/>
              <w:t>12201</w:t>
            </w:r>
            <w:r>
              <w:rPr>
                <w:lang w:val="en-US"/>
              </w:rPr>
              <w:t>L49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7,31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201L49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7,31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ОБЕСПЕЧЕНИЕ ОБЩЕСТВЕННОГО ПОРЯДКА, ПРОФИЛАКТИКА ПРАВОНАРУШЕНИЙ, НЕЗАКОННОГО ПОТРЕБЛЕНИЯ И ОБОРОТА НАРКОТИКОВ, ЗЛОУПОТРЕБЛЕНИЕ АЛКОГОЛЬНОЙ ПРОДУКЦИИ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сновное мероприятие «Разработка и реализация в Апанасенковском  муниципальном </w:t>
            </w:r>
            <w:r>
              <w:rPr>
                <w:color w:val="000000"/>
                <w:kern w:val="2"/>
              </w:rPr>
              <w:t>округе</w:t>
            </w:r>
            <w:r>
              <w:rPr>
                <w:color w:val="000000"/>
              </w:rPr>
              <w:t xml:space="preserve"> Ставропольского края системы поощрения народных дружинников за активное участие в охране общественного порядка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0012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12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"/>
              <w:ind w:left="57" w:right="57" w:hanging="0"/>
              <w:jc w:val="both"/>
              <w:rPr/>
            </w:pPr>
            <w:r>
              <w:rPr/>
              <w:t xml:space="preserve">Основное мероприятие «Проведение акций, 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 же пропаганды здорового образа жизни»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002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22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22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СОВЕТА АПАНАСЕНКОВСКОГО МУНИЦИПАЛЬНОГО ОКРУГА СТАВРОПОЛЬСКОГО КРА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/>
                <w:bCs/>
              </w:rPr>
              <w:t>500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484,52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485,53</w:t>
            </w:r>
          </w:p>
        </w:tc>
      </w:tr>
      <w:tr>
        <w:trPr>
          <w:trHeight w:val="301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828,02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828,76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74,0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74,8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,4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,46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78,1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78,84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,5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,5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 104,96</w:t>
            </w:r>
          </w:p>
        </w:tc>
      </w:tr>
      <w:tr>
        <w:trPr>
          <w:trHeight w:val="249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50100207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50100207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контрольно-счетной Палаты Апанасенковского муниципального округа Ставропольского кра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503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656,5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656,77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170,1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0,41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,1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,14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,27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86,3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86,36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1 486,3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86,36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  <w:color w:val="000000"/>
              </w:rPr>
              <w:t xml:space="preserve">ОБЕСПЕЧЕНИЕ ДЕЯТЕЛЬНОСТИ АДМИНИСТРАЦИИ АПАНАСЕНКОВСКОГО МУНИЦИПАЛЬНОГО ОКРУГА СТАВРОПОЛЬСКОГО КРА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0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 774,87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 819,78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2 843,28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9 873,92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 329,1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342,77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25,68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25,68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776,48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 790,09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Мероприятия по развитию муниципальной службы в Апанасенковском  муниципальном округе Ставропольского кр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51100201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1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езервный фонд органов местного самоуправл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4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4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в области градостроительной деятельн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206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Cs/>
                <w:color w:val="000000"/>
              </w:rPr>
              <w:t>2 0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206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2 0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51100207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1,2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51100207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161,2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9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9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Мероприятия по профилактике терроризма и экстремизма в Апанасенковском муниципальном </w:t>
            </w:r>
            <w:r>
              <w:rPr>
                <w:kern w:val="2"/>
              </w:rPr>
              <w:t>округе</w:t>
            </w:r>
            <w:r>
              <w:rPr/>
              <w:t xml:space="preserve"> Ставропольского кр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9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7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74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9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7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74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100512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100512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1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5,91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5,91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51100761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9,3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9,3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1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,61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,61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3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3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</w:tr>
      <w:tr>
        <w:trPr>
          <w:trHeight w:val="546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23,5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23,55</w:t>
            </w:r>
          </w:p>
        </w:tc>
      </w:tr>
      <w:tr>
        <w:trPr>
          <w:trHeight w:val="23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511007663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126,4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126,46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02,9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02,9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,5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,56</w:t>
            </w:r>
          </w:p>
        </w:tc>
      </w:tr>
      <w:tr>
        <w:trPr>
          <w:trHeight w:val="246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9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</w:tr>
      <w:tr>
        <w:trPr>
          <w:trHeight w:val="314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9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  <w:lang w:val="en-US"/>
              </w:rPr>
              <w:t>51100S77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S77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рамках обеспечения деятельности муниципального архив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2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544,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4,76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512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161,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1,96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,62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,62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144,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2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5,34</w:t>
            </w:r>
          </w:p>
        </w:tc>
      </w:tr>
      <w:tr>
        <w:trPr>
          <w:trHeight w:val="285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2,8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2,80</w:t>
            </w:r>
          </w:p>
        </w:tc>
      </w:tr>
      <w:tr>
        <w:trPr>
          <w:trHeight w:val="471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2,8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2,8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3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5,4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5,4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513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3,4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3,4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300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Непрограммные расходы на мероприятия по организации сектора муниципального управления по ведению бюджетного учета, бухгалтерского учета учреждений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4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128,5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142,40</w:t>
            </w:r>
          </w:p>
        </w:tc>
      </w:tr>
      <w:tr>
        <w:trPr>
          <w:trHeight w:val="27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400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128,5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142,4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5140011010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11 999,4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999,45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400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082,1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 095,95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400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7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color w:val="000000"/>
              </w:rPr>
              <w:t>Непрограммные расходы на мероприятия по содержанию центра по обслуживанию учреждений Апанасенковского муниципального округа Ставропольского кр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 xml:space="preserve"> 125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 xml:space="preserve"> 125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00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 xml:space="preserve"> 125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 xml:space="preserve"> 125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00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 656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 656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51600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409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409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00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>
                <w:b/>
                <w:bCs/>
              </w:rPr>
              <w:t>540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8 819,28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5 819,28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 xml:space="preserve">Непрограммные расходы в рамках обеспечения деятельности территориальных отделов администрации Апанасенковского муниципального </w:t>
            </w:r>
            <w:r>
              <w:rPr>
                <w:kern w:val="2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 819,28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5 819,28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bCs/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 584,7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6 584,7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541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87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87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868,2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868,2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29,5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29,5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 811,4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 811,4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54100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 811,4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 811,4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 </w:t>
            </w: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9,9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9,9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9,9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9,9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0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138,6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138,6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0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138,6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138,6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54100201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5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5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5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5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9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9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9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9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 xml:space="preserve"> 725,2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 725,2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54100201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 xml:space="preserve"> 725,2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 725,2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54100201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2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18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18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2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18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18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5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1 94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40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5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4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40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5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51,48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51,48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5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51,48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51,48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Мероприятия по противодействию коррупции в сфере деятельности органов местного самоуправления Апанасенковского муниципального </w:t>
            </w:r>
            <w:r>
              <w:rPr>
                <w:kern w:val="2"/>
              </w:rPr>
              <w:t>округа</w:t>
            </w:r>
            <w:r>
              <w:rPr>
                <w:color w:val="000000"/>
              </w:rPr>
              <w:t xml:space="preserve"> Ставропольского кр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9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9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 xml:space="preserve">Мероприятия по профилактике терроризма и экстремизма в Апанасенковском муниципальном </w:t>
            </w:r>
            <w:r>
              <w:rPr>
                <w:kern w:val="2"/>
              </w:rPr>
              <w:t>округе</w:t>
            </w:r>
            <w:r>
              <w:rPr/>
              <w:t xml:space="preserve"> Ставропольского кр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54100209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8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8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9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8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8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  <w:color w:val="000000"/>
              </w:rPr>
              <w:t xml:space="preserve">РЕАЛИЗАЦИЯ ФУНКЦИЙ ИНЫХ ОРГАНОВ МЕСТНОГО САМОУПРАВЛЕНИЯ АПАНАСЕНКОВСКОГО МУНИЦИПАЛЬНОГО </w:t>
            </w:r>
            <w:r>
              <w:rPr>
                <w:b/>
                <w:bCs/>
              </w:rPr>
              <w:t>ОКРУГА СТАВРОПОЛЬСКОГО КР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0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365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65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color w:val="000000"/>
              </w:rPr>
              <w:t>Непрограммные мероприят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1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5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обеспечение гарантий муниципальным служащи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100100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5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100100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5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13 9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800,00</w:t>
            </w:r>
          </w:p>
        </w:tc>
      </w:tr>
      <w:tr>
        <w:trPr>
          <w:trHeight w:val="290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  <w:color w:val="000000"/>
              </w:rPr>
              <w:t>1 148 948,01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  <w:color w:val="000000"/>
              </w:rPr>
              <w:t>1 175 595,31</w:t>
            </w:r>
          </w:p>
        </w:tc>
      </w:tr>
    </w:tbl>
    <w:p>
      <w:pPr>
        <w:pStyle w:val="Normal"/>
        <w:spacing w:lineRule="exact" w:line="240"/>
        <w:ind w:left="-1418" w:hanging="0"/>
        <w:jc w:val="both"/>
        <w:rPr/>
      </w:pPr>
      <w:r>
        <w:rPr/>
      </w:r>
    </w:p>
    <w:p>
      <w:pPr>
        <w:pStyle w:val="Normal"/>
        <w:tabs>
          <w:tab w:val="clear" w:pos="294"/>
          <w:tab w:val="left" w:pos="462" w:leader="none"/>
        </w:tabs>
        <w:spacing w:lineRule="exact" w:line="240"/>
        <w:ind w:left="-1418" w:hanging="0"/>
        <w:jc w:val="both"/>
        <w:rPr/>
      </w:pPr>
      <w:r>
        <w:rPr/>
        <w:tab/>
      </w:r>
    </w:p>
    <w:p>
      <w:pPr>
        <w:pStyle w:val="Normal"/>
        <w:spacing w:lineRule="exact" w:line="240"/>
        <w:ind w:left="-340" w:hanging="0"/>
        <w:rPr/>
      </w:pPr>
      <w:r>
        <w:rPr>
          <w:sz w:val="28"/>
        </w:rPr>
        <w:t xml:space="preserve">  </w:t>
      </w:r>
      <w:r>
        <w:rPr>
          <w:sz w:val="28"/>
        </w:rPr>
        <w:t>Начальник</w:t>
      </w:r>
    </w:p>
    <w:p>
      <w:pPr>
        <w:pStyle w:val="Normal"/>
        <w:spacing w:lineRule="exact" w:line="240"/>
        <w:ind w:hanging="34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финансового управления </w:t>
      </w:r>
    </w:p>
    <w:p>
      <w:pPr>
        <w:pStyle w:val="Normal"/>
        <w:spacing w:lineRule="exact" w:line="240"/>
        <w:ind w:hanging="34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администрации Апанасенковского </w:t>
      </w:r>
    </w:p>
    <w:p>
      <w:pPr>
        <w:pStyle w:val="Normal"/>
        <w:spacing w:lineRule="exact" w:line="240"/>
        <w:ind w:hanging="340"/>
        <w:rPr/>
      </w:pPr>
      <w:r>
        <w:rPr>
          <w:sz w:val="28"/>
        </w:rPr>
        <w:t xml:space="preserve">  </w:t>
      </w:r>
      <w:r>
        <w:rPr>
          <w:sz w:val="28"/>
        </w:rPr>
        <w:t xml:space="preserve">муниципального округа    </w:t>
      </w:r>
    </w:p>
    <w:p>
      <w:pPr>
        <w:pStyle w:val="Normal"/>
        <w:tabs>
          <w:tab w:val="clear" w:pos="294"/>
          <w:tab w:val="left" w:pos="-288" w:leader="none"/>
        </w:tabs>
        <w:spacing w:lineRule="exact" w:line="240"/>
        <w:ind w:hanging="340"/>
        <w:rPr/>
      </w:pPr>
      <w:r>
        <w:rPr>
          <w:sz w:val="28"/>
        </w:rPr>
        <w:t xml:space="preserve">  </w:t>
      </w:r>
      <w:r>
        <w:rPr>
          <w:sz w:val="28"/>
        </w:rPr>
        <w:t xml:space="preserve">Ставропольского края                                                                                                                                                           Е.И.Медяник    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850" w:right="907" w:gutter="0" w:header="454" w:top="528" w:footer="0" w:bottom="4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9102090</wp:posOffset>
              </wp:positionH>
              <wp:positionV relativeFrom="paragraph">
                <wp:posOffset>-199390</wp:posOffset>
              </wp:positionV>
              <wp:extent cx="551815" cy="1949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194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45720" tIns="45720" rIns="4572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5.35pt;mso-wrap-distance-left:0pt;mso-wrap-distance-right:0pt;mso-wrap-distance-top:0pt;mso-wrap-distance-bottom:0pt;margin-top:-15.7pt;mso-position-vertical-relative:text;margin-left:716.7pt;mso-position-horizontal-relative:text">
              <v:fill opacity="0f"/>
              <v:textbox inset="0.05in,0.05in,0.0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9102090</wp:posOffset>
              </wp:positionH>
              <wp:positionV relativeFrom="paragraph">
                <wp:posOffset>-199390</wp:posOffset>
              </wp:positionV>
              <wp:extent cx="551815" cy="1949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194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45720" tIns="45720" rIns="4572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5.35pt;mso-wrap-distance-left:0pt;mso-wrap-distance-right:0pt;mso-wrap-distance-top:0pt;mso-wrap-distance-bottom:0pt;margin-top:-15.7pt;mso-position-vertical-relative:text;margin-left:716.7pt;mso-position-horizontal-relative:text">
              <v:fill opacity="0f"/>
              <v:textbox inset="0.05in,0.05in,0.0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29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4">
    <w:name w:val="Основной шрифт абзаца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1">
    <w:name w:val="Основной шрифт абзаца111"/>
    <w:qFormat/>
    <w:rPr/>
  </w:style>
  <w:style w:type="character" w:styleId="112">
    <w:name w:val="Основной шрифт абзаца112"/>
    <w:qFormat/>
    <w:rPr/>
  </w:style>
  <w:style w:type="character" w:styleId="5">
    <w:name w:val="Основной шрифт абзаца5"/>
    <w:qFormat/>
    <w:rPr/>
  </w:style>
  <w:style w:type="character" w:styleId="1111">
    <w:name w:val="Основной шрифт абзаца1111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3">
    <w:name w:val="Основной шрифт абзаца3"/>
    <w:qFormat/>
    <w:rPr/>
  </w:style>
  <w:style w:type="character" w:styleId="12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3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2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29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9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94"/>
        <w:tab w:val="center" w:pos="4677" w:leader="none"/>
        <w:tab w:val="right" w:pos="9355" w:leader="none"/>
      </w:tabs>
    </w:pPr>
    <w:rPr/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1"/>
    <w:basedOn w:val="Normal"/>
    <w:qFormat/>
    <w:pPr>
      <w:suppressLineNumbers/>
    </w:pPr>
    <w:rPr>
      <w:rFonts w:cs="Mangal"/>
    </w:rPr>
  </w:style>
  <w:style w:type="paragraph" w:styleId="24">
    <w:name w:val="Текст выноски2"/>
    <w:basedOn w:val="Normal"/>
    <w:qFormat/>
    <w:pPr/>
    <w:rPr>
      <w:rFonts w:ascii="Segoe UI" w:hAnsi="Segoe UI" w:cs="Segoe UI"/>
      <w:sz w:val="18"/>
      <w:szCs w:val="18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2">
    <w:name w:val="Указатель111"/>
    <w:basedOn w:val="Normal"/>
    <w:qFormat/>
    <w:pPr>
      <w:suppressLineNumbers/>
    </w:pPr>
    <w:rPr>
      <w:rFonts w:cs="Mangal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Style20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Чуприна</dc:creator>
  <dc:description/>
  <cp:keywords/>
  <dc:language>en-US</dc:language>
  <cp:lastModifiedBy>DoroshenkoValentina</cp:lastModifiedBy>
  <cp:lastPrinted>2021-03-17T13:02:00Z</cp:lastPrinted>
  <dcterms:modified xsi:type="dcterms:W3CDTF">2021-06-24T11:11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