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 xml:space="preserve">края первого созыва  «Об исполнении бюджета  Апанасенковского муниципального округа Ставропольского края  за 2022 год» </w:t>
      </w:r>
    </w:p>
    <w:p>
      <w:pPr>
        <w:pStyle w:val="Normal"/>
        <w:ind w:left="4860" w:hanging="0"/>
        <w:rPr/>
      </w:pPr>
      <w:r>
        <w:rPr/>
        <w:t>от    2023 года №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pacing w:val="-2"/>
          <w:sz w:val="28"/>
          <w:szCs w:val="28"/>
        </w:rPr>
      </w:pPr>
      <w:r>
        <w:rPr>
          <w:rFonts w:cs="Arial CYR" w:ascii="Arial CYR" w:hAnsi="Arial CYR"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ходы бюджета округа по кодам классификации доходов бюджетов бюджетной классификации Российской Федерации за 2022 год </w:t>
      </w:r>
    </w:p>
    <w:p>
      <w:pPr>
        <w:pStyle w:val="Normal"/>
        <w:ind w:left="-993" w:right="-427" w:hanging="0"/>
        <w:jc w:val="right"/>
        <w:rPr>
          <w:rFonts w:ascii="Arial CYR" w:hAnsi="Arial CYR" w:eastAsia="Arial CYR" w:cs="Arial CYR"/>
          <w:sz w:val="28"/>
          <w:szCs w:val="20"/>
        </w:rPr>
      </w:pPr>
      <w:r>
        <w:rPr>
          <w:rFonts w:eastAsia="Arial CYR" w:cs="Arial CYR" w:ascii="Arial CYR" w:hAnsi="Arial CYR"/>
          <w:sz w:val="28"/>
          <w:szCs w:val="20"/>
        </w:rPr>
      </w:r>
    </w:p>
    <w:p>
      <w:pPr>
        <w:pStyle w:val="Normal"/>
        <w:ind w:left="-993" w:right="-427" w:hanging="0"/>
        <w:jc w:val="right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 CYR"/>
          <w:sz w:val="28"/>
          <w:szCs w:val="28"/>
        </w:rPr>
        <w:t xml:space="preserve">                              </w:t>
      </w:r>
      <w:r>
        <w:rPr>
          <w:rFonts w:cs="Arial CYR"/>
          <w:sz w:val="28"/>
          <w:szCs w:val="28"/>
        </w:rPr>
        <w:t>(рублей</w:t>
      </w:r>
      <w:r>
        <w:rPr/>
        <w:t xml:space="preserve">)  </w:t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rHeight w:val="792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исполнения</w:t>
            </w:r>
          </w:p>
        </w:tc>
      </w:tr>
    </w:tbl>
    <w:p>
      <w:pPr>
        <w:pStyle w:val="Normal"/>
        <w:spacing w:lineRule="exact" w:line="14"/>
        <w:ind w:left="-992" w:right="-425" w:hanging="0"/>
        <w:jc w:val="right"/>
        <w:rPr/>
      </w:pPr>
      <w:r>
        <w:rPr/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blHeader w:val="true"/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ДОХОДЫ БЮДЖЕТА - ВСЕ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 507 179 147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 366 640 2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0,6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АВИТЕЛЬСТВО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1,7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2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1,7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1,7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 1160105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3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1,7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УПРАВЛЕНИЕ ПО ОБЕСПЕЧЕНИЮ ДЕЯТЕЛЬНОСТИ МИРОВЫХ СУДЕЙ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8 7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0,9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8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8 7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0,9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53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0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8 7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0,9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5301005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 0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0,1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6301000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4 17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0,2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6301009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0,8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6301010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9 1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3,0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7301001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3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4,5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7301001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40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7,6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7301002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1,2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52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08301003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6,1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1301002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4301000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2,2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28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4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 19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3,2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5301000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53010006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0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7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3668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7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 27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5,4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9301000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1 86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2,1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9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9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9301003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19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 12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9,3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1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1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001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626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3,6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 88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7,5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2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42 88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7,8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 1160133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52,5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МИНИСТЕРСТВО ИМУЩЕСТВЕННЫХ ОТНОШЕНИЙ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01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 213 7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5,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1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01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13 7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5,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11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1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27 4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5,1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 11105012141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0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18 76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5,1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 11105012142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4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 111053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8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1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11 114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6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 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6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 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7,8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36 00000000000000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 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7,8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10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36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 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7,8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36 11611050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 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7,8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ФЕДЕРАЛЬНАЯ СЛУЖБА ПО НАДЗОРУ В СФЕРЕ ПРИРОДОПОЛЬ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7 37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7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48 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7 37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7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048 11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ПЛАТЕЖИ ПРИ ПОЛЬЗОВАНИИ ПРИРОДНЫМИ РЕСУРС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7 37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7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 1120101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00 167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09 06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4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 1120103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2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 11201041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96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3,8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ФЕДЕРАЛЬНОЕ КАЗНАЧЕЙ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4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06 35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9,4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00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4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06 35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9,4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27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 10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4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06 35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9,4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8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34 5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4,5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5 0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8,1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0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87 50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4,1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80 7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УПРАВЛЕНИЕ ВЕТЕРИНАРИИ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23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23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3 1161012301014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УПРАВЛЕНИЕ ФЕДЕРАЛЬНОЙ НАЛОГОВОЙ СЛУЖБЫ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39 759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21 74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1,8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39 759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21 74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1,8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 НА ДОХОДЫ С ФИЗИЧЕСКИХ ЛИ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6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47 96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2 90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,5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61 96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62 85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9,5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80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10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56 75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11 60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10014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1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2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3 54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7,06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53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20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79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2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4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3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69 48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7,8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30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2 89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3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 01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4055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4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5 8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3,2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8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0 88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27,2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102080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4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И НА СОВОКУПНЫЙ ДОХ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 310 708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 189 73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7,2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1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, взимаемый в свзи с применением упрощённой системы налогооб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 242 708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 948 97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2,9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101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 86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08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 350 12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1,6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1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62 708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44 0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0,2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11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 04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1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4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11014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5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102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 38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 598 8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6,0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2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8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1 21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4,9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21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7 57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102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200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7 80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7,2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201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7 7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7,2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201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7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8 8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5,8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051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201002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6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 74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7,0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201002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8 0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2010024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202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202002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300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Единый сельскохозяйственный нало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0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93 92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2,6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3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32 73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2,5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301001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4 82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7,0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3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 3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50400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49 03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,3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406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46 1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3,2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406002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 90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504060024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прочие поступ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И НА ИМУЩЕ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09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0 8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,3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3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6010000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Налог на имущество физических ли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80 7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7,1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1020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19 45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6,1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102014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1 28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102014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 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6060000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Земельный нало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98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90 09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8,8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6060320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Земельный налог с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71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88 00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,3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3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71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78 69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1,6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3214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09 3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6060420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Земельный налог с физических ли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2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02 08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6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4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2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92 5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3,8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1902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421421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9 5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4214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 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606042144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 1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0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ГОСУДАРСТВЕННАЯ ПОШЛИ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5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83 39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3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80301001105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5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69 47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1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080301001106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3 9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8,4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 8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,4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161012301014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 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 0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8,2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МИНИСТЕРСТВО ВНУТРЕННИХ ДЕЛ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5 3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8,9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5 3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8,9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5 3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8,9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8 1161012301014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5 3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8,9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42 698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07 51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6,3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07 807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26 2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29,5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08000000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080715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 за выдачу разрешения на установку рекламной конструкции (сумма платежа (перерасчёты, недоимка и задолженность по соответствующему платежу, в том числе по отменённому)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8 133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8 23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1010000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4 933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4 99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101040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4 933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4 99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689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1090000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Прочие поступления от использования имуще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 23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1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109044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3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3 23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16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14 674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17 82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22,3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14 674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53 6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7,5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30199414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6 556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6 55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28 117,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67 05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9,0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64 21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1 3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 65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133 23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 1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 1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34 890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81 27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9,9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34 890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81 27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9,9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16 015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97 71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2,0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59 567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41 3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6,9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2526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09 476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09 38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9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25497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97 308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97 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2999914117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49 663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49 6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2999914120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32 713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97 39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8,6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00241400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63 627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42 6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2,0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23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00241400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</w:t>
            </w:r>
            <w:r>
              <w:rPr>
                <w:color w:val="000000"/>
                <w:sz w:val="20"/>
                <w:szCs w:val="20"/>
                <w:lang w:val="en-US" w:bidi="ar"/>
              </w:rPr>
              <w:t>Архивного фонд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3 691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3 6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00241400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 665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 66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00241401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5118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44 670,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44 67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351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0 059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5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6,16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1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6 160,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6 16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4999914000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71 5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71 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4999914006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68 054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68 0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499991401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 бюджетам муниципальных округов (на 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                            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23 361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23 3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413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4999914125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33 995,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33 9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 2024999914127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89 1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89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02 827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82 5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5,6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02 827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82 5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5,6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2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61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93 3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2,4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50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9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8 10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2,8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818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5024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88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23 40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8,9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50341418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24 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 8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7,8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50341423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образования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5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51 72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5,9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50341426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культуры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9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9 63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6,6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109044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7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2 114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41 777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88 2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7,4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402043140000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25 6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25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9,8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84 016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98 47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6,6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4063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32 15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64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4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6 225 575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6 2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6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2 6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2 6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11701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12 6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25 575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25 57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2021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та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 20215001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9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0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164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81 424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81 4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 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81 424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81 4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5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02 726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4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18 53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8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49 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37 04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,4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42 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90 3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,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342 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51 60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8,0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8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81 6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8,0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30199414200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 (родительская плата)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61 6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69 98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1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8 7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2 16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6 68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9 61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8,7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9 61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8,7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 9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11701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2 9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53 076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81 48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5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96 653,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40 29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4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99 057,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79 27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5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25097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45 92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45 9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253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50 082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32 80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19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2999914121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 (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603 055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600 5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9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6 128 955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95 252 58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7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414002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68 02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67 24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96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41400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0 112 449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73 31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31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414110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06 101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647 45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9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414110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05 424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48 94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9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414125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27 453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27 45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75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002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903 319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81 73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8,9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5303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98 94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8 49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8,3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3999814115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ая субвенция бюджетам муниципальных округов 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07 2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87 93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8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568 640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08 4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3,4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4517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0 475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0 47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499991400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 бюджетам муниципальных округов (средства резервного фонда Правительств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46 2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46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499991412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8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45 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,3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499991412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39 59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615 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6,43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24999914127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911 29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911 29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20 9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05 74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1,2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620 9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05 74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1,2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6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4 546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4 54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 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4 546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4 54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4 672 648,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52 0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,5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91 167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92 42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0,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11301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5 167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56 42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8,8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1 8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22 0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26,9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ДОХОДЫ ОТ КОМПЕНСАЦИИ ЗАТРА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3 297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4 41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8,6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3 297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9 32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4,1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 08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291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1171502014011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1171502014031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81 480,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59 59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,1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83 814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61 9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,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83 814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61 9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,1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0225467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64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6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022551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77 174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77 17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02299991400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проведение капитального ремонта зданий и сооружений, благоустройство территорий муниципальных учреждений культуры муниципальных образова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834 4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02299991412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укрепление материально - технической базы муниципальных учреждений культур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87 4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20 650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20 6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7 21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7 666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7 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 21804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7 666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7 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 492 390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6 6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6 931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7 93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3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6 931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7 93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3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86 931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87 93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35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205 458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88 7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9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98 041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1 33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9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98 041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2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1 33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9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00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94 956,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93 4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9,74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00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4 157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4 1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00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9 132,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9 1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29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006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21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2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93 815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393 8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11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4 341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564 3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120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6 7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5,0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12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74 984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74 9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002414126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выплаты социального пособия на погребени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26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19 6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,92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49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08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9 043 585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9 043 58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2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24 963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024 96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8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7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30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3 339 388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3 339 38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4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040 32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040 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46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5573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023999814115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88 990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88 99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09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92 583,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292 58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19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35 968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35 96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1935573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175 445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-175 4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 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81 169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-81 1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8 837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64 80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8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 94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5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 94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4,5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4 94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4,5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58 837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49 8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7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58 837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49 8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7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3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58 837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949 8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,7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 202300241400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94 749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94 7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 202300241400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8 761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8 76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1707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 2023002414111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55 326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46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,48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697 86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51 8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3,1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 117150201401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 117150201403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87 86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41 8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3,6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87 86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2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 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7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2,7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2,5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 117150201401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рыночной площади в селе Белые Копани Апанасенковского район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 117150201403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рыночной площади в селе Белые Копани Апанасенковского район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3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 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36 62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9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 0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 0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939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 0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 3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 7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4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 2022999914001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28 5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3 005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38 92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6,8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 3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10 26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 274,1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85 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85 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 3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 3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4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 117150201401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 117150201403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т организаций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 7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5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28 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 5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 5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1 5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76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1 5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6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1 5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14 326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386 37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9,9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48 96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128 8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2,9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 2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48,2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14 2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48,2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23 46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14 55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3,2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1170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2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15 08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5,0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2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15 08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5,0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99 46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99 4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11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 2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96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12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5 23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5 23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21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 индивидуальных предпринимателе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22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31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1171502014032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(«Приобретение трактора Беларус-82.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359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7 5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,5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359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7 5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,5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8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65 359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57 5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7,57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65 359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57 5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7,57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57 15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993 03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3,75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4 87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24,08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5 87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5 87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574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 1171502014011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 1171502014031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08 15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08 1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08 15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808 1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23 063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623 0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23 063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23 0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79 4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5 091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85 09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 202499991412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 бюджетам муниципальных округов (возмещение части затрат, дополнительно направленных муниципальными образованиями на реализацию инициативных проектов в связи с увеличением цен на приобретение товаров, выполнение работ (оказание услуг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5 091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5 09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47 28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66 37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3,49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 1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2 2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4,34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9 0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9 0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 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 0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 1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 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519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 1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33 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 117150201401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1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3 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 117150201402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 117150201403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0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14 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812 951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009 76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10,86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5 11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531 93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58,73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1849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96 81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2 31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5 11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5 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5 11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335 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7150201401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лощадки для размещения объектов мелкорозничной торговли по ул. Октябрьская (между домом Быта №15 и магазином «Маныч» №19)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71502014012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на территории прилегающей к парку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443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7150201402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лощадки для размещения объектов мелкорозничной торговли по ул. Октябрьская (между домом Быта №15 и магазином «Маныч» №19)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8 01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48 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7150201403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лощадки для размещения объектов мелкорозничной торговли по ул. Октябрьская (между домом Быта №15 и магазином «Маныч» №19)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1171502014032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на территории прилегающей к парку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5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 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477 8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00,00</w:t>
            </w:r>
            <w:r>
              <w:rPr>
                <w:color w:val="00000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 9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 9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782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 9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 w:bidi="ar"/>
              </w:rPr>
              <w:t>782 11302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bidi="ar"/>
              </w:rPr>
              <w:t>22 9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 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22 9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-</w:t>
            </w:r>
          </w:p>
        </w:tc>
      </w:tr>
    </w:tbl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1200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-1200" w:hanging="0"/>
        <w:rPr/>
      </w:pPr>
      <w:r>
        <w:rPr>
          <w:sz w:val="28"/>
          <w:szCs w:val="28"/>
        </w:rPr>
        <w:t>Ставропольского края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8:00Z</dcterms:created>
  <dc:creator>Владимир Иванович</dc:creator>
  <dc:description/>
  <cp:keywords/>
  <dc:language>en-US</dc:language>
  <cp:lastModifiedBy>Юшко Татьяна</cp:lastModifiedBy>
  <cp:lastPrinted>2023-03-27T14:24:00Z</cp:lastPrinted>
  <dcterms:modified xsi:type="dcterms:W3CDTF">2023-04-19T08:05:00Z</dcterms:modified>
  <cp:revision>6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5E26B76541E083D399127BED609E</vt:lpwstr>
  </property>
  <property fmtid="{D5CDD505-2E9C-101B-9397-08002B2CF9AE}" pid="3" name="KSOProductBuildVer">
    <vt:lpwstr>1049-11.2.0.11513</vt:lpwstr>
  </property>
</Properties>
</file>