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580" w:leader="none"/>
        </w:tabs>
        <w:jc w:val="center"/>
        <w:rPr/>
      </w:pPr>
      <w:r>
        <w:rPr/>
        <w:t xml:space="preserve">                                                 </w:t>
      </w:r>
      <w:r>
        <w:rPr/>
        <w:t>Приложение 2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к решению Совета Апанасенковского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/>
        <w:t xml:space="preserve">                                                                   </w:t>
      </w:r>
      <w:r>
        <w:rPr/>
        <w:t>муниципального округа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Ставропольского края перв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созыва «Об исполнении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Апанасенковского муниципа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района Ставропольского края 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за 2020 год»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/>
        <w:t xml:space="preserve">от                               2021 года   № </w:t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йонного бюджета по ведомственной структуре расходов районного бюджета за 2020 год </w:t>
      </w:r>
    </w:p>
    <w:p>
      <w:pPr>
        <w:pStyle w:val="Normal"/>
        <w:ind w:right="-483" w:hanging="0"/>
        <w:jc w:val="center"/>
        <w:rPr/>
      </w:pPr>
      <w:r>
        <w:rPr/>
        <w:t xml:space="preserve">                  </w:t>
      </w:r>
    </w:p>
    <w:p>
      <w:pPr>
        <w:pStyle w:val="Normal"/>
        <w:ind w:right="-483" w:hanging="0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ind w:right="-48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(рублей) </w:t>
      </w:r>
    </w:p>
    <w:p>
      <w:pPr>
        <w:pStyle w:val="Normal"/>
        <w:tabs>
          <w:tab w:val="clear" w:pos="720"/>
          <w:tab w:val="left" w:pos="4253" w:leader="none"/>
          <w:tab w:val="left" w:pos="7513" w:leader="none"/>
        </w:tabs>
        <w:ind w:right="-483" w:hanging="0"/>
        <w:jc w:val="center"/>
        <w:rPr/>
      </w:pPr>
      <w:r>
        <w:rPr/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40"/>
        <w:gridCol w:w="423"/>
        <w:gridCol w:w="438"/>
        <w:gridCol w:w="1333"/>
        <w:gridCol w:w="486"/>
        <w:gridCol w:w="1500"/>
        <w:gridCol w:w="1560"/>
        <w:gridCol w:w="849"/>
      </w:tblGrid>
      <w:tr>
        <w:trPr>
          <w:trHeight w:val="1320" w:hRule="atLeast"/>
        </w:trPr>
        <w:tc>
          <w:tcPr>
            <w:tcW w:w="3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Вед.</w:t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4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4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Утвержде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ru-RU"/>
              </w:rPr>
              <w:t>Процент  исполнения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894" w:hRule="atLeast"/>
        </w:trPr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вет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298 89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298 899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100,00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98 899,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98 899,3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97 969,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97 969,3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97 969,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97 969,3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cовета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22 840,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22 840,1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1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6 470,3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6 470,3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1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 947,6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 947,6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1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 772,6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 772,6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1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5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5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1.00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6 369,8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6 369,8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1.00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6 369,8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6 369,8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Контрольно-счетной Палаты АМР СК 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3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2 585,9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2 585,9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3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 550,7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 550,7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3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 400,7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 400,7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3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 15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 15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3.00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0 035,2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0 035,2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3.00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0 035,2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0 035,2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контрольно-счетной Палаты  АМР СК за счет средств, передаваемых из бюджетов поселе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5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 543,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 543,1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5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611,3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611,3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5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211,3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211,3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5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5.00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3 931,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3 931,8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5.00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3 931,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3 931,8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93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93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 08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 086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cовета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 08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 086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гарантий муниципальных служащи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1.00.100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 20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 206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1.00.100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 20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 206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1.00.207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 8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 88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1.00.207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 8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 88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4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44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4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44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4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44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4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44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4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44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03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ция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0 461 483,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1 551 264,2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7,7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 798 255,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6 843 414,1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77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73 574,5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4 925,4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58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73 574,5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4 925,4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5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3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73 574,5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4 925,4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5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3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 349,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25 699,9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95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3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097,2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7 097,2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3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7 251,7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8 602,7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06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3.00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 619 225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19 225,4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3.00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19 225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19 225,4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 727 977,7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960 444,7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79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 727 977,7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960 444,7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79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 096 977,7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329 444,7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7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83 333,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64 046,5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,98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9 272,7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6 128,7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06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09 423,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81 574,8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,0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4 637,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6 343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73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402 188,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401 416,3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402 188,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401 416,3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осуществление деятельности по опеке и попечительству  в области здравоохран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1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7 235,7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9 761,6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3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1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 431,6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 431,6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реализацию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" в области здравоохран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1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 431,6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 431,6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1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 804,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3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9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реализацию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" в области здравоохран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1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 804,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3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95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и организация деятельности  комиссий по делам несовершеннолетних и защите их прав 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3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172,7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172,7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3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172,7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172,7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3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172,7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172,7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6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30 047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30 047,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6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7 958,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7 958,1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реализацию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6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7 958,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7 958,1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6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2 089,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2 089,2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реализацию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6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2 089,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2 089,2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9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9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реализацию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9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муниципального архива, включая хранение архивных фондов поселе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2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2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 940,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 940,0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2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320,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320,0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2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 62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 62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2.00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 059,9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 059,9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2.00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 059,9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 059,9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3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31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2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3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31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2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3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31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2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512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3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31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2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512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3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31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2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512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3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31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5 0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5 09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5 0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5 09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5 0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5 09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ыборов в представительные орган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3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3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5 0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5 09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5 0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5 09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5 0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5 09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196 483,4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144 643,9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21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Развитие малого и среднего бизнеса, потребительского рынка, снижение административных барьеров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71 04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51 098,3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9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районе Ставропольского кра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3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71 04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51 098,3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9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3.0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71 04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51 098,3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9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3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71 04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51 098,3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99,79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3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34 71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29 825,2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99,93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3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0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65 443,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1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3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83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83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09 532,4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43 705,6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21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29 371,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643 972,5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9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гарантий муниципальных служащи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100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74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742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100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74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742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 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 8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89 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 8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развитию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0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5 002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3 859,0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8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0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5 002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3 859,0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8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развитию муниципальной службы в Апанасенковском муниципальном районе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1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1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ведению независимой оценки качества условий осуществления образовательной деятельности муниципальных учрежде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1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23,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23,8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1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23,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23,8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7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 64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9 878,7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84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7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 64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9 878,7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84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иобретение и содержание имущества, находящегося в муниципальной собственност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8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66 064,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5 569,9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27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8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 166 064,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5 569,9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27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9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9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6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3 545,8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 023 545,8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6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3 545,8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 023 545,8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6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3 545,8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3 545,8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S77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 953,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 953,1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S77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 953,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 953,1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проведение информационно-пропагандистских мероприятий, направленных на профилактику идеологии терроризма, на территории муниципальных образова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S77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 953,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 953,1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4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80 160,5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99 733,1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47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51.4.00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587 160,5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527 227,1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56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51.4.00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387 1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369 841,5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5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4.00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53 060,5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50 585,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4.00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7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47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работка, приобретение и эксплуатация информационных систем, ресурсов и телекоммуникационных услуг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4.00.209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93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2 506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71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4.00.209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93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2 506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71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5 91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84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9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5 91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84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96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5 91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84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96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5 91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84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16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5 91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84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1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66 743,5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41 607,7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64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66 743,5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41 607,7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64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Защита населения и территории Апанасенковского района Ставропольского края от чрезвычайных ситуаций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66 743,5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41 607,7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64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Защита населения и территории Апанасенковского района Ставропольского края от чрезвычайных ситуаций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66 743,5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 941 607,7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64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 и проведение поисково-спасательных, аварийно-спасательных и других неотложных работ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1.0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 940 743,5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15 607,7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64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1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40 743,5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15 607,7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64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1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70 143,5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70 143,5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1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4 15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9 014,1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0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1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5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5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1.1.02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гражданской обороне в Апанасенковском муниципальном районе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1.02.202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1.02.202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13 964 747,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404 031,5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8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5 93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5 931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Развитие коммунального хозяйства, транспортной системы и обеспечение безопасности дорожного движен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5 93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5 931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района Ставропольского кра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5.0.02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5 93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5 931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2.603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5 93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5 931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5.0.02.603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5 93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5 931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 468 816,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908 100,5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81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Развитие коммунального хозяйства, транспортной системы и обеспечение безопасности дорожного движен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 468 816,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908 100,5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81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района Ставропольского кра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 468 816,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908 100,5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8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районных автомобильных дорог общего польз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1.205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44 0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489 874,4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98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1.205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44 0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489 874,4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9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1.2058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24 726,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18 226,1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1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1.2058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24 726,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18 226,1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1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1.S648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0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1.S648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4 0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0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90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 за счет средств краевого бюджета (Реконструкция автомобильной дороги общего пользования местного значения, находящейся в собственности Апанасенковского муниципального района Ставропольского края "Манычское - Белые Копани" (проектно-изыскательские работы), Апанасенковский район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1.S648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0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9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1.S648Ж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 0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1.S648Ж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84 0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Развитие малого и среднего бизнеса, потребительского рынка, снижение административных барьеров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3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малого и среднего предпринимательства в Апанасенковском муниципальном районе Ставропольского кра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районе Ставропольского кра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1.02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района района Ставропольского края собственного бизнес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1.02.600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1.02.600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потребительского рынка  и услуг Апанасенковского муниципального района Ставропольского кра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2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3.2.02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районе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2.02.603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2.02.603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6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53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6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 096,2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3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 096,2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38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 096,2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38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 096,2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38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здание мест (площадок) накопления твердых коммунадьгых отходов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9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 096,2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38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9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 096,2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3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9 806,6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9 806,6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9 806,6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9 806,6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Молодежная политика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9 806,6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9 806,6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93 806,6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93 806,6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93 806,6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93 806,6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4 869,4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4 869,4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 937,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 937,2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мероприятий 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2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2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2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2.203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2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2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2.203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2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2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48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3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3.203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3.203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4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4.203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4.203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ДРАВООХРАНЕНИЕ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ационарная медицинская помощь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COVID-19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238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238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4 952 930,8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42 307,9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9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97 668,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887 045,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85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Развитие физической культуры и спорта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97 668,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887 045,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85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районе Ставропольского кра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.0.0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97 668,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887 045,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85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.0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97 668,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887 045,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85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.0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926 943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926 943,4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.0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52 599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06 576,2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39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.0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4 6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.0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53 525,9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53 525,9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262,3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262,3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Развитие физической культуры и спорта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262,3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262,3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 участия сборных команд района в соревнованиях по видам спорта, проводимых на территории края и проведения районных соревнований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.0.02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262,3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262,3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 проведения районных соревнований и участия сборных команд района в соревнованиях по видам спорта 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.0.02.204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262,3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262,3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.0.02.204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 3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 3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.0.02.204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 962,3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 962,3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9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9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9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9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9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9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9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9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ам поселений, передаваемые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900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9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9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900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9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 859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077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 имущественных и земельных отношений администраци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559 198,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74 318,1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8,4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59 198,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474 318,1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4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59 198,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474 318,1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4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Управление имуществом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01 618,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91 938,1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8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Управление муниципальной собственностью Апанасенковского муниципального района Ставропольского края в области имущественных и земельных отношений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6 841,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6 841,1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формление права муниципальной собственности Апанасенковского муниципального район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1.0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6 841,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6 841,1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1.01.204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1.01.204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1.01.204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441,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441,1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1.01.204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441,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441,1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убликацию информационных сообще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1.01.204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4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4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1.01.204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4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4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1.01.204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1.01.204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района Ставропольского края"Управление имуществом" и общепрограммные мероприят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2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94 777,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85 097,0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9.2.0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94 777,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85 097,0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2.01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3 841,9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4 161,9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5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2.01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 426,8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 426,8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9.2.01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8 724,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9 044,0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8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2.01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69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691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2.01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60 273,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60 273,1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2.01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60 273,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60 273,1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гарантий муниципальных служащи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2.01.100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2.01.100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 057 5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2 38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8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7 5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2 38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89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иобретение и содержание имущества, находящегося в муниципальной собственност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208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208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 5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38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14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8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38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42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8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38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4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4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Финансовое управление администраци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1 961 852,9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1 131 288,7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8,9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394 852,9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564 288,7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23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70 528,9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434 160,3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1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Управление финансами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3 970 528,9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434 160,3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16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района Ставропольского края и оказание методической помощи органам местного самоуправления поселений Апанасенковского района Ставропольского кра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70 528,9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434 160,3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1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1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47 128,9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09 627,2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,88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1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 9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6 501,7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46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1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96 928,9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5 757,5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,4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1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3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 368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99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1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23 4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324 533,0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3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1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23 4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324 533,0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 32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 128,3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6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Управление финансами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 83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 128,3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55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района Ставропольского края и оказание методической помощи органам местного самоуправления поселений Апанасенковского района Ставропольского кра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 83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 128,3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5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гарантий муниципальных служащи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1.100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 83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 128,3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55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1.100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 83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 128,3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55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 4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 4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 4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 49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 567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 567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73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73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Управление финансами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73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73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сбалансированности финансовой поддержки  поселений Апанасенковского района Ставропольского кра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2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73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 373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  поселений из районного фонда финансовой поддержк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2.9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73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73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2.9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73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73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дотаци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094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094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Управление финансами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094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094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сбалансированности финансовой поддержки  поселений Апанасенковского района Ставропольского кра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2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094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094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2.9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094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094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2.9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094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094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поощрение достижения наивысшего значения показателей оценки качества управления бюджетным процессом в муниципальных образованиях поселений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900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900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 образования администраци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40 625 086,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24 558 856,6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7,0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99 2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7 795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99 2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7 795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8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99 2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7 795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99 2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7 795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8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иобретение и содержание имущества, находящегося в муниципальной собственност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208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 0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208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9 2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795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95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5 2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795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97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5 2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795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9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2 170 488,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8 894 018,8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 249 228,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 738 941,8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53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Защита населения и территории Апанасенковского района Ставропольского края от чрезвычайных ситуаций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района Ставропольского края-безопасный район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2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91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я объектов образования  и культуры Апанасенковского муниципального района Ставропольского кра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2.0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нащение системами видеонаблюдения в местах массового пребывания людей на объектах социальной сферы в Апанасенковском муниципальном районе Ставропольского края 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2.01.2028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2.01.2028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Развитие образован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 949 228,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 465 941,8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55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 949 228,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 465 941,8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55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 561 668,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 119 737,5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8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705 572,4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 660 335,0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45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 559 227,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 709 625,7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44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636 870,5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441 244,9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5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9 474,8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9 464,4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201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 338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4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201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 338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4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771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755 095,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365 064,5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3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771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 196 407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 809 843,5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771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 196 407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 809 843,5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771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58 688,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55 221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6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771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58 688,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55 221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6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87 560,6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46 204,2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3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87 560,6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46 204,2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3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85 645,7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44 819,5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18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подраздел "Дошкольное образование"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85 645,7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44 819,5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1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1 914,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1 384,7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7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подраздел "Дошкольное образование"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1 914,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1 384,7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5 132 182,8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 081 478,4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Защита населения и территории Апанасенковского района Ставропольского края от чрезвычайных ситуаций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77 500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4 5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7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района Ставропольского края-безопасный район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2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77 500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4 5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7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я объектов образования  и культуры Апанасенковского муниципального района Ставропольского кра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2.0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 077 500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4 5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7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нащение системами видеонаблюдения в местах массового пребывания людей на объектах социальной сферы в Апанасенковском муниципальном районе Ставропольского края 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2.01.2028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7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33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2.01.2028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7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33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2.01.S79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 500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777 5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2.01.S79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 500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 5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2.01.S79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 500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 5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Развитие образован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4 054 682,7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 026 978,4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4 054 682,7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 026 978,4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 529 471,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 764 542,9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3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 480 788,6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 167 522,0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39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833 416,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61 842,9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1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 001 613,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322 921,1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8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9 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9 4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91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992 44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992 44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53 517,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50 917,9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форматизация системы образ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2018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7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6 009,4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13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2018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9 009,4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2018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201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8 484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57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201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 484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16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201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9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771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 111 682,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9 672 527,4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3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771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 287 048,2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 962 803,3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7</w:t>
            </w:r>
          </w:p>
        </w:tc>
      </w:tr>
      <w:tr>
        <w:trPr>
          <w:trHeight w:val="169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771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 287 048,2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 962 803,3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7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771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 267 028,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52 118,3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1</w:t>
            </w:r>
          </w:p>
        </w:tc>
      </w:tr>
      <w:tr>
        <w:trPr>
          <w:trHeight w:val="169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2.1.02.771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67 028,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52 118,3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1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771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557 605,8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557 605,8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9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771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557 605,8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557 605,8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743 760,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04 168,8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8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743 760,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04 168,8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8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65 928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85 195,2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подраздел "Общее образование"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65 928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85 195,2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5 811,6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96 953,1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83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подраздел "Общее образование"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5 811,6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96 953,1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83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2 020,4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2 020,4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подраздел "Общее образование"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2 020,4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 122 020,4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нижение потерь тепловой энергии (замена оконных блоков) в образовательных учреждениях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6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53 116,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34 227,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11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бот по замене оконных блоков в муниципальных образовательных организация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6.S66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53 116,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34 227,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11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6.S66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53 116,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34 227,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11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проведение работ по замене оконных блоков в муниципальных общеобразовательных организация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6.S66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53 116,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34 227,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11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«Проведение работ по капитальному ремонту кровель в муниципальных общеобразовательных организациях Ставропольского края»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7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15 15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08 110,8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3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бот по капитальному ремонту кровель в муниципальных общеобразовательных организация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7.S7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15 15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08 110,8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3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7.S7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15 15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08 110,8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3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проведение работ по капитальному ремонту кровель в муниципальных общеобразовательных организация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2.1.07.S7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15 15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08 110,8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3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«Обеспечение приобретения новогодних подарков детям, обучающимся по образовательным программам начального общего образования в образовательных организациях Апанасенковского муниципального района Ставропольского края»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8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4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 396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39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8.777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4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 396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39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8.777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3 366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56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8.777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3 366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56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8.777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 03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8.777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 03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благоустройства территорий муниципальных общеобразовательных организаций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9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569 71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569 716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 территорий муниципальных общеобразовательных организац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9.S768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569 71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7 569 716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9.S768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569 71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569 716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благоустройство территорий муниципальных общеобразовательных организац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9.S768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569 71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569 716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91 307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72 884,3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51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ов образования цифрового и гуманитарного профилей 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0.S77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91 307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72 884,3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51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0.S77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88 9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1 367,2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89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идии на обеспечение деятельности центров образования цифрового и гуманитарного профилей 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0.S77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88 9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1 367,2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89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0.S77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3 787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2 977,1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5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идии на обеспечение деятельности центров образования цифрового и гуманитарного профилей 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0.S77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3 787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2 977,1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5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0.S77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48 54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48 54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идии на обеспечение деятельности центров образования цифрового и гуманитарного профилей 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0.S77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48 54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48 54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строительства (реконструкции) общеобразовательных организаций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997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00 04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2</w:t>
            </w:r>
          </w:p>
        </w:tc>
      </w:tr>
      <w:tr>
        <w:trPr>
          <w:trHeight w:val="169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1.S7929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997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00 04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2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1.S7929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997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00 04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2</w:t>
            </w:r>
          </w:p>
        </w:tc>
      </w:tr>
      <w:tr>
        <w:trPr>
          <w:trHeight w:val="211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 (Строительство здания средней школы на 350 мест в  селе  Рагули Апанасенковского  района, Апанасенковский район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1.S7929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997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00 04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2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2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20 330,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211 536,0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07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2.L3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20 330,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211 536,0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07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2.L3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38 225,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429 430,8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,92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2.L3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38 225,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429 430,8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,92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2.L3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 105,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 105,2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2.L30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 105,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 105,2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4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28 29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86 316,4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3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4.530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28 29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86 316,4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3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4.530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84 05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42 080,5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15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4.530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84 05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42 080,5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15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4.530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4 23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4 235,9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4.530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4 23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4 235,9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E2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32 039,8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32 039,8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.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E2.509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32 039,8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32 039,8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E2.509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32 039,8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32 039,8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E2.509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32 039,8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32 039,8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394 121,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846 109,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5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Развитие образован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394 121,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846 109,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55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394 121,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846 109,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55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в Апанасенковском муниципальном районе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3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236 299,8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705 154,6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5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3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236 299,8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705 154,6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5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3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70 838,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694 785,8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03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3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30 120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6 027,4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7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3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 341,3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 341,3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17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57 821,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40 954,7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54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57 821,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40 954,7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54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69 971,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3 361,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45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подраздел "Дополнительное образование детей"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69 971,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3 361,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4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 85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 593,5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1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подраздел "Дополнительное образование детей"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 85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 593,5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394 955,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227 489,1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Развитие образован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394 955,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227 489,1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5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 программы Апанасенковского муниципального района Ставропольского края "Развитие образования" и общепрограммные мероприят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394 955,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227 489,1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5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71 537,3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22 392,4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1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1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2 973,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7 308,4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29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1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 780,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 780,1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1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 419,8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 754,7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,7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1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773,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773,5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1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90 899,9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67 420,2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41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1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90 899,9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67 420,2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41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1.762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47 663,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47 663,7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1.762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5 087,9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5 087,9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реализацию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" в области образ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1.762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5 087,9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5 087,9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1.762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575,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575,8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реализацию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" в области образ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1.762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575,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575,8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 Организация и осуществление 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.Обеспечение научно-методического, информационного сопровождения деятельности образовательных учреждений".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2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423 418,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05 096,7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8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2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423 418,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05 096,7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8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2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891 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879 136,7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9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2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23 518,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417 759,9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0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2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7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2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2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55 318,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657 042,8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55 318,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657 042,8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Развитие образован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55 318,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657 042,8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7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63 442,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52 809,5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8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63 442,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52 809,5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8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 платы, взимаемой с родителей (законных представителей) за присмотр и уход за детьми, ос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761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63 442,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52 809,5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8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761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 442,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129,1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51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761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 442,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129,1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5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761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98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23 680,3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82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761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98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23 680,3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82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Государственная поддержка детей 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2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91 87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04 233,2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19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здание в Апанасенковском муниципальном район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2.0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9 045,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9 045,0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 денежных средств на содержание ребенка опекуну (попечителю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2.01.781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9 045,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9 045,0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2.01.781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9 045,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9 045,0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поддержке семьи и дете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2.01.781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9 045,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9 045,0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 "Обеспечение в Апанасенковском муниципальном район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2.02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812 830,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725 188,2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01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2.02.781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812 830,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725 188,2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0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2.02.781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812 830,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725 188,2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01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поддержке семьи и дете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2.02.781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812 830,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725 188,2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01</w:t>
            </w:r>
          </w:p>
        </w:tc>
      </w:tr>
      <w:tr>
        <w:trPr>
          <w:trHeight w:val="87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 культуры администраци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4 283 714,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4 019 961,8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9,4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3 5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3 5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3 5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3 5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3 5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 5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43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43 5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43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43 5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Культура Апанасенковского района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43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43 5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дополнительного образования в Апанасенковском районе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3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43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43 5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3.0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87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87 5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3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87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87 5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3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87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87 5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3.02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3.02.768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3.02.768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подраздел "Дополнительное образование детей"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3.02.768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076 634,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076 461,8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46 796,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46 623,8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Культура Апанасенковского района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46 796,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46 623,8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рганизация культурно-досуговой деятельности в Апанасенковском районе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838 136,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838 136,8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1.0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452 4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452 4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1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102 4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102 4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1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102 4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102 4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, за счет средств, передаваемых из бюджетов поселе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1.01.11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1.01.11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на территориях сельских поселений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1.01.L519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1.01.L519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на территориях сельских поселений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1.01.L519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и проведение культурно-массовых мероприят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1.02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 736,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 736,8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в Апанасенквоском районе культурных мероприятий в целях сохранения и популяризации традиционной народной культур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1.02.210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 736,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 736,8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1.02.210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 736,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 736,8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системы библиотечного обслуживания населения Апанасенковского района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08 66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08 487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02 35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02 177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72 35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72 177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60 1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60 072,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2 85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2 85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1.11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4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254,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45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ам поселений, передаваемые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1.900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3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3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1.900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3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3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существление библиотечного, библиографического и информационного обслуживан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2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 31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 31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книжных фондов библиотек муниципальных образований за счет средств районного бюджет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2.2108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51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51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2.2108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51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51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2.S85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8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2.S85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8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комплектование книжных фондов библиотек муниципальных образова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2.S85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8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цикла мероприятий для несовершеннолетних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3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3.210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3.210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29 837,9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29 837,9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Культура Апанасенковского района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29 837,9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29 837,9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МР СК "Культура Апанасенковского района и общепрограммные мероприят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4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29 837,9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29 837,9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4.0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29 837,9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29 837,9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4.01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 204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 204,1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4.01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401,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401,0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4.01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8 803,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8 803,0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4.01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4.01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79 633,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79 633,8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4.01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79 633,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79 633,8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3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труда и социальной защиты населения администраци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3 576 156,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0 553 180,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8,9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2 19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402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2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2 19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402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2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Социальная поддержка граждан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района Ставропольского края "Социальная поддержка граждан" и общепрограммные мероприят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гарантий муниципальных служащи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100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100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 53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74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4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 53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74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47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 53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74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47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 03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74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59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 03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74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5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 213 964,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 519 778,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0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 148 193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 983 950,0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Социальная поддержка граждан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 148 193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 983 950,0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Социальное обеспечение населен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 148 193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 983 950,0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5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 662 038,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 513 974,6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6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2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07 187,2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07 187,2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2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610,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610,8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2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610,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610,8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2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79 576,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79 576,4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2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79 576,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79 576,4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5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932 610,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932 610,6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5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1 311,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1 311,3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5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1 311,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1 311,3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5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661 299,2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661 299,2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5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661 299,2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661 299,2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8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63,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63,5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8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4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8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4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8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24,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24,0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8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24,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24,0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62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3 776,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3 776,2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62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3 776,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3 776,2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выполнение передаваемых полномочий субъектов Российской Федерации на 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62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3 776,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3 776,2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Выплата социального пособия на погребение 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62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 120,3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 120,3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62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 120,3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 120,3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выплату социального пособия на погребение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62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 120,3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 120,3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отдельным категориям граждан оплаты  взноса на капитальный ремонт общего имущества в многоквартирном доме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72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 265,7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 265,7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72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07,7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07,7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на компенсацию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72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07,7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07,7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72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 157,9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 157,9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на компенсацию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72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 157,9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 157,9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78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924 465,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96 141,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1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78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 141,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 141,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48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предоставление ежегодной денежной выплаты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78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 141,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 141,6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78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58 323,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3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1</w:t>
            </w:r>
          </w:p>
        </w:tc>
      </w:tr>
      <w:tr>
        <w:trPr>
          <w:trHeight w:val="148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предоставление ежегодной денежной выплаты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78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58 323,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3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1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649 586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649 586,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5 694,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5 694,3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5 694,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5 694,3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293 891,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293 891,8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293 891,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293 891,8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391 596,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391 596,1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6 102,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6 102,2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6 102,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6 102,2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855 493,9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855 493,9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855 493,9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855 493,9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14 005,4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14 005,4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551,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551,3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551,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551,3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72 454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72 454,1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72 454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72 454,1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112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112,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1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1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945,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945,2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945,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945,2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817,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817,3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0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0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260,3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260,3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260,3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260,3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47 17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47 178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 17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 178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 17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 178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828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828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828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828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5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1 74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47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5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4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1,6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56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5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4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1,6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5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5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9 69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 068,3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51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5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9 69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 068,3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51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отдельным категориям граждан оплаты  взноса на капитальный ремонт общего имущества в многоквартирном доме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R46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 613,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 613,8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R46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 613,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 613,8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R46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 613,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 613,8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 155,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 975,3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22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 155,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 975,3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22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4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0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19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выплату ежегодного социального пособия на проезд студента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4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0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1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007,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 043,2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22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выплату ежегодного социального пособия на проезд студента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007,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 043,2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22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762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762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предоставление государственной социальной помощи малоимущим семьям, малоимущим одиноко проживающим гражданам (региональный проект "Финансовая поддержка семей при рождении детей"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762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 805 815,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 277 443,3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3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Социальная поддержка граждан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 805 815,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 277 443,3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3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Социальное обеспечение населен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 805 815,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 277 443,3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33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 635 143,5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 106 771,6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79</w:t>
            </w:r>
          </w:p>
        </w:tc>
      </w:tr>
      <w:tr>
        <w:trPr>
          <w:trHeight w:val="148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538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49 238,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758 620,8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78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538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3 539,3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3 539,3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538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3 539,3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3 539,3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538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865 698,7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575 081,4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59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538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865 698,7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575 081,4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59</w:t>
            </w:r>
          </w:p>
        </w:tc>
      </w:tr>
      <w:tr>
        <w:trPr>
          <w:trHeight w:val="169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, за счет средств резервного фонда Правительства Российской Федераци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5380F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18 343,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18 343,9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5380F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18 343,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18 343,9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5380F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18 343,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18 343,9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08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72,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72,3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08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72,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72,3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08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72,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72,3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3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801,5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801,5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3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801,5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801,5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3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801,5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801,5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Выплата пособия на ребенк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801 22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801 221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25,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25,9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выплату пособия на ребенк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25,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25,9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97 495,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97 495,0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выплату пособия на ребенк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7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97 495,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97 495,0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8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982 847,9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982 847,9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8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 326,5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 326,5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выплату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8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 326,5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 326,5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8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819 521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819 521,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выплату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8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819 521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819 521,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71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 964,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 964,0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71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35,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35,8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71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35,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35,8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71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2 428,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2 428,2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719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2 428,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2 428,2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76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2 396,5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39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76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05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42,5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34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выплату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76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05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42,5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3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76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4 346,5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4 257,4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39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выплату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76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4 346,5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4 257,4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39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R3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 466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 466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R3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 466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 466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R3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 466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 466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R302F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519 55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514 2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R302F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519 55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514 2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8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R302F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519 55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514 2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8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170 671,6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170 671,6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508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950 708,6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950 708,6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508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950 708,6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950 708,6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508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950 708,6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950 708,6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557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219 96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219 963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557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557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0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557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999 96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999 963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557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999 96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999 963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59 956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58 384,7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Социальная поддержка граждан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59 956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58 384,7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9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района Ставропольского края "Социальная поддержка граждан" и общепрограммные мероприят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59 956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58 384,7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59 956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58 384,7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762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07 956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06 384,7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9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762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537 96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537 961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762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537 96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537 961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762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8 164,3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 592,9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6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762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8 164,3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 592,9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762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830,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830,7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762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830,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830,7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34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сельского хозяйства и охраны окружающей среды администрации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350 459,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138 179,5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7,4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 8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 007,9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8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 8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 007,9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83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 8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 007,9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8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 8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 007,9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83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 8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 007,9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83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 3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 647,9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 3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 647,9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1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6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67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1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6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6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161 579,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076 171,6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161 579,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076 171,6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Развитие сельского хозяйства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161 579,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076 171,6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животноводства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2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83,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азвитие овцеводства и мясного скотоводства в Апанасенковском муниципальном районе Ставропольского кра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2.03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83,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 (субвен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2.03.R502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83,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2.03.R502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83,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района Ставропольского кра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3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63 348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62 828,7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5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проведения на территории Апанасенковского муниципального района Ставропольского края мероприятий по борьбе с иксодовыми клещами-переносчиками Крымской геморрагической лихорадки в природных биотопа"(на пастбищах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3.0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0 02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0 025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3.01.765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0 02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0 025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3.01.765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0 02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0 025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организацию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3.01.7654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0 02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0 025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проведения на территории Апанасенковского муниципального района Ставропольского края мероприятий по отлову и содержанию безнадзорных животных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3.02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 323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 803,7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1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3.02.771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 323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 803,7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1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3.02.771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 323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 803,7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1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организацию проведения мероприятий по отлову и содержанию безнадзорных животных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3.02.7715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 323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 803,7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1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района Ставропольского края "Развитие сельского хозяйства" и общепрограммные мероприятия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92 847,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13 342,9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8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92 847,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13 342,9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8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4 707,7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6 935,5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68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 795,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 795,1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6 822,7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9 050,4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8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89,9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89,9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74 922,8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73 190,6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6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74 922,8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73 190,6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6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проведение соревнований в агропромышленном комплексе Апанасенковского муниципального района Ставропольского края 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206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2066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 0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765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54 216,7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54 216,7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765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97 992,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97 992,3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765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97 992,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97 992,3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765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 224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 224,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7653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 224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 224,4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08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вет Апанасенковского муниципального округ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5 085,6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37 153,5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7,1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5 085,6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7 153,5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11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9 289,6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7 983,5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4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преобразования в Апанасенковский муниципальный округ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9 289,6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7 983,5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4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9 218,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9 218,9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1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 690,6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 690,6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1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49,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49,5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1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 641,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 641,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1.00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5 528,3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5 528,3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1.00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5 528,3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5 528,3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3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 070,7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 764,5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3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0,4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0,4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3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0,4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0,4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3.00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 640,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334,1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77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3.00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 640,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334,1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7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 79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 17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74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преобразования в Апанасенковский муниципальный округ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2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2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1.00.207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2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1.00.207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20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59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 97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9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59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 97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95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59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 97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95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59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 97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95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59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 97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95</w:t>
            </w:r>
          </w:p>
        </w:tc>
      </w:tr>
      <w:tr>
        <w:trPr>
          <w:trHeight w:val="854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0 9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0 166,7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5,9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 9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 166,7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94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984,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984,0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984,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984,0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984,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984,0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1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00,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00,2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1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00,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00,2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1.00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 283,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 283,7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1.00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 283,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 283,7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 915,9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82,7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84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 915,9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82,7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84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2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 915,9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82,7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8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2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 151,7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132,7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9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2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8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82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2.00.100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469,7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450,7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97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2.00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 764,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 049,9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8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2.00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 764,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 049,9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8</w:t>
            </w:r>
          </w:p>
        </w:tc>
      </w:tr>
      <w:tr>
        <w:trPr>
          <w:trHeight w:val="96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 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 294,8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81,0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294,8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07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294,8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07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финансового управления администрации Апанасенковского муниципального округ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.0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294,8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07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ого управления администрации Апанасенковского муниципального округа Ставропольского кра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.1.00.0000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294,8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07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.1.00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294,8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07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.1.00.1002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294,8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0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170 324 037,2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060 848 563,8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0,65</w:t>
            </w:r>
          </w:p>
        </w:tc>
      </w:tr>
    </w:tbl>
    <w:p>
      <w:pPr>
        <w:pStyle w:val="Normal"/>
        <w:ind w:right="-48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8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83" w:hanging="0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3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spacing w:lineRule="exact" w:line="283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spacing w:lineRule="exact" w:line="283"/>
        <w:jc w:val="both"/>
        <w:rPr>
          <w:sz w:val="28"/>
        </w:rPr>
      </w:pPr>
      <w:r>
        <w:rPr>
          <w:sz w:val="28"/>
        </w:rPr>
        <w:t>администрации Апанасенковского</w:t>
      </w:r>
    </w:p>
    <w:p>
      <w:pPr>
        <w:pStyle w:val="Normal"/>
        <w:spacing w:lineRule="exact" w:line="283"/>
        <w:jc w:val="both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spacing w:lineRule="exact" w:line="283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Е.И. Медяник</w:t>
      </w:r>
    </w:p>
    <w:p>
      <w:pPr>
        <w:pStyle w:val="Normal"/>
        <w:spacing w:lineRule="exact" w:line="283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65" w:right="851" w:gutter="0" w:header="72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</w:rPr>
  </w:style>
  <w:style w:type="character" w:styleId="InternetLink">
    <w:name w:val="Hyperlink"/>
    <w:rPr>
      <w:color w:val="0000FF"/>
    </w:rPr>
  </w:style>
  <w:style w:type="character" w:styleId="2">
    <w:name w:val="Основной шрифт абзаца2"/>
    <w:qFormat/>
    <w:rPr/>
  </w:style>
  <w:style w:type="character" w:styleId="4">
    <w:name w:val="Основной шрифт абзаца4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3">
    <w:name w:val="Основной шрифт абзаца3"/>
    <w:qFormat/>
    <w:rPr/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CCCFF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18:00Z</dcterms:created>
  <dc:creator>Шевченко Наталья Григорьевна</dc:creator>
  <dc:description/>
  <cp:keywords/>
  <dc:language>en-US</dc:language>
  <cp:lastModifiedBy>Юшко Татьяна</cp:lastModifiedBy>
  <cp:lastPrinted>2020-03-27T10:02:00Z</cp:lastPrinted>
  <dcterms:modified xsi:type="dcterms:W3CDTF">2021-03-31T11:55:00Z</dcterms:modified>
  <cp:revision>10</cp:revision>
  <dc:subject/>
  <dc:title>Главе  администрации 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