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9000" w:leader="none"/>
        </w:tabs>
        <w:ind w:left="4860" w:hanging="0"/>
        <w:rPr/>
      </w:pPr>
      <w:r>
        <w:rPr/>
        <w:t>Приложение 1</w:t>
      </w:r>
    </w:p>
    <w:p>
      <w:pPr>
        <w:pStyle w:val="Normal"/>
        <w:ind w:left="4860" w:hanging="0"/>
        <w:rPr/>
      </w:pPr>
      <w:r>
        <w:rPr/>
        <w:t>к решению Совета Апанасенковского</w:t>
      </w:r>
    </w:p>
    <w:p>
      <w:pPr>
        <w:pStyle w:val="Normal"/>
        <w:ind w:left="4860" w:hanging="0"/>
        <w:rPr/>
      </w:pPr>
      <w:r>
        <w:rPr/>
        <w:t>муниципального округа Ставропольского</w:t>
      </w:r>
    </w:p>
    <w:p>
      <w:pPr>
        <w:pStyle w:val="Normal"/>
        <w:ind w:left="4860" w:hanging="0"/>
        <w:rPr/>
      </w:pPr>
      <w:r>
        <w:rPr/>
        <w:t xml:space="preserve">края первого созыва  «Об исполнении бюджета  Апанасенковского муниципального района Ставропольского края  за 2020 год» </w:t>
      </w:r>
    </w:p>
    <w:p>
      <w:pPr>
        <w:pStyle w:val="Normal"/>
        <w:ind w:left="4860" w:hanging="0"/>
        <w:rPr/>
      </w:pPr>
      <w:r>
        <w:rPr/>
        <w:t>от    2021 года №</w:t>
      </w:r>
    </w:p>
    <w:p>
      <w:pPr>
        <w:pStyle w:val="Normal"/>
        <w:ind w:left="486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/>
      </w:pPr>
      <w:r>
        <w:rPr>
          <w:spacing w:val="-2"/>
          <w:sz w:val="28"/>
          <w:szCs w:val="28"/>
        </w:rPr>
        <w:t xml:space="preserve">Доходы районного бюджета по кодам классификации доходов бюджетов бюджетной классификации Российской Федерации за 2020 год </w:t>
      </w:r>
    </w:p>
    <w:p>
      <w:pPr>
        <w:pStyle w:val="Normal"/>
        <w:ind w:left="-993" w:right="-427" w:hanging="0"/>
        <w:jc w:val="right"/>
        <w:rPr/>
      </w:pPr>
      <w:r>
        <w:rPr>
          <w:rFonts w:eastAsia="Arial CYR" w:cs="Arial CYR" w:ascii="Arial CYR" w:hAnsi="Arial CYR"/>
          <w:sz w:val="28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0"/>
        </w:rPr>
        <w:t xml:space="preserve">                              </w:t>
      </w:r>
      <w:r>
        <w:rPr>
          <w:rFonts w:cs="Arial CYR"/>
          <w:sz w:val="28"/>
          <w:szCs w:val="28"/>
        </w:rPr>
        <w:t xml:space="preserve">(рублей)  </w:t>
      </w:r>
    </w:p>
    <w:tbl>
      <w:tblPr>
        <w:tblW w:w="11058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402"/>
        <w:gridCol w:w="1842"/>
        <w:gridCol w:w="1843"/>
        <w:gridCol w:w="1418"/>
      </w:tblGrid>
      <w:tr>
        <w:trPr>
          <w:trHeight w:val="792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д дохода по бюджетной классификации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 исполнения</w:t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</w:rPr>
              <w:t>1 085 231 394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 131 559 646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04,27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УПРАВЛЕНИЕ ПО ОБЕСПЕЧЕНИЮ ДЕЯТЕЛЬНОСТИ МИРОВЫХ СУДЕЙ СТАВРОПОЛЬ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 986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22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08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 986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22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08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 986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22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1601053010027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  налагаемые 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1601063010008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1601063010009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07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1601063010091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0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1601063010101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7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1601073010017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5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1601073010027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0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1601083010037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7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1601113010022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землепользователями правил охраны автомобильных дорог или дорожных сооруж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1601133019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1601143010002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1601143019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 11601153010003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1601153010006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1601153019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7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1601173010007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1601173010008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1601173019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1601193010005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1601193010007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1601193010013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1601193019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7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1601203010007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1601203010008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1601203010013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1601203010021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28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1601203019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975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5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160133301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,00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Управление Росприроднадзора по Ставропольскому кра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 607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2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48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 607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23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48 11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4 607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23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8 1120100001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607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3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8 1120101001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09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1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48 1120103001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3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8 1120104101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66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4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0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Министерство природных ресурсов и охраны окружающей среды Ставрополь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36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36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6 1161105001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Федеральное казначе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73 5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94 84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3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00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73 5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94 84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35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00 10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73 5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94 84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35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1030200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973 5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94 84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35</w:t>
            </w:r>
          </w:p>
        </w:tc>
      </w:tr>
      <w:tr>
        <w:trPr>
          <w:trHeight w:val="280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1030223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8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42 571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,73</w:t>
            </w:r>
          </w:p>
        </w:tc>
      </w:tr>
      <w:tr>
        <w:trPr>
          <w:trHeight w:val="30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1030224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17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14</w:t>
            </w:r>
          </w:p>
        </w:tc>
      </w:tr>
      <w:tr>
        <w:trPr>
          <w:trHeight w:val="280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 1030225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77 5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78 776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,76</w:t>
            </w:r>
          </w:p>
        </w:tc>
      </w:tr>
      <w:tr>
        <w:trPr>
          <w:trHeight w:val="280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1030226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39 686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Федеральная  служба  по  надзору  в сфере тран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06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06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 1161012301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Управление ветеринарии Ставрополь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0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06 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01,5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23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58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23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58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 1161012301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 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5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Федеральная налоговая служ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 905 2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321 448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8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82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 905 2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321 448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8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82 101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 361 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 784 425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4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82 1010200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 361 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 784 425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45</w:t>
            </w:r>
          </w:p>
        </w:tc>
      </w:tr>
      <w:tr>
        <w:trPr>
          <w:trHeight w:val="17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 1010201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 335 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 160 649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3</w:t>
            </w:r>
          </w:p>
        </w:tc>
      </w:tr>
      <w:tr>
        <w:trPr>
          <w:trHeight w:val="280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 1010202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4 586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35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 1010203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9 497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,37</w:t>
            </w:r>
          </w:p>
        </w:tc>
      </w:tr>
      <w:tr>
        <w:trPr>
          <w:trHeight w:val="20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 1010204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691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,52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82 105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07 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82 859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80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82 1050200002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3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 119 869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78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 1050201002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3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118 483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75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 1050202002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86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82 1050300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4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81 688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7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 1050301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4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81 688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70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82 1050400002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302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55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 1050402002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 302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5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182 108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4 634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,52</w:t>
            </w:r>
          </w:p>
        </w:tc>
      </w:tr>
      <w:tr>
        <w:trPr>
          <w:trHeight w:val="99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 1080301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 024 634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,52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82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528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82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 1161012901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528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2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Главное управление внутренних дел Ставрополь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 664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8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88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 664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80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88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 664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80</w:t>
            </w:r>
          </w:p>
        </w:tc>
      </w:tr>
      <w:tr>
        <w:trPr>
          <w:trHeight w:val="153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 1161012901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 664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8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Федеральная регистрационная служ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321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21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1 1161012901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Федеральная служба судебных приста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8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5,6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22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8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63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22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8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63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1 1161012901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78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63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Совет Апанасенковского муниципального района Ставрополь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0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0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0 2024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 2024001405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Администрация Апанасенковского муниципального района Ставрополь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385 53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176 213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88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1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 285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61</w:t>
            </w:r>
          </w:p>
        </w:tc>
      </w:tr>
      <w:tr>
        <w:trPr>
          <w:trHeight w:val="93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1 111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 90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01</w:t>
            </w:r>
          </w:p>
        </w:tc>
      </w:tr>
      <w:tr>
        <w:trPr>
          <w:trHeight w:val="12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 1110105005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14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24</w:t>
            </w:r>
          </w:p>
        </w:tc>
      </w:tr>
      <w:tr>
        <w:trPr>
          <w:trHeight w:val="48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 1110904505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7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,05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1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 487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83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 1130199505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 14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4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 1130299505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1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89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45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11601053010035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89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4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1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858 53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 624 92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86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1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888 277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 654 67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86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1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253 05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253 05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2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 2022021605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 1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 1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 2022999905120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5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5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2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1 2023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26 585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2 29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9</w:t>
            </w:r>
          </w:p>
        </w:tc>
      </w:tr>
      <w:tr>
        <w:trPr>
          <w:trHeight w:val="153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 2023002405002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235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76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3</w:t>
            </w:r>
          </w:p>
        </w:tc>
      </w:tr>
      <w:tr>
        <w:trPr>
          <w:trHeight w:val="30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 20230024050045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реализация Закона Ставропольского края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0 04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0 04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2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 2023002405004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7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72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 2023002405018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реализация Закона Ставропольского края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 2023512005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1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92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1 2024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08 63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29 325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41</w:t>
            </w:r>
          </w:p>
        </w:tc>
      </w:tr>
      <w:tr>
        <w:trPr>
          <w:trHeight w:val="12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 2024999905006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 54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 545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 20249999051159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5 0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5 7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4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1 219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9 7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9 7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9 745,00</w:t>
            </w:r>
          </w:p>
        </w:tc>
      </w:tr>
      <w:tr>
        <w:trPr>
          <w:trHeight w:val="17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 2193512005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 0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 0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 045,00</w:t>
            </w:r>
          </w:p>
        </w:tc>
      </w:tr>
      <w:tr>
        <w:trPr>
          <w:trHeight w:val="12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 2196001005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4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4 700,00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5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Отдел имущественных и земельных отношений администрации Апанасенковского муниципального района Ставрополь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98 9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90 501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,1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2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77 9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14 468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30</w:t>
            </w:r>
          </w:p>
        </w:tc>
      </w:tr>
      <w:tr>
        <w:trPr>
          <w:trHeight w:val="34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2 111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77 9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14 468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30</w:t>
            </w:r>
          </w:p>
        </w:tc>
      </w:tr>
      <w:tr>
        <w:trPr>
          <w:trHeight w:val="20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 1110501305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67 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98 780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,04</w:t>
            </w:r>
          </w:p>
        </w:tc>
      </w:tr>
      <w:tr>
        <w:trPr>
          <w:trHeight w:val="17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 1110502505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73 8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72 57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,71</w:t>
            </w:r>
          </w:p>
        </w:tc>
      </w:tr>
      <w:tr>
        <w:trPr>
          <w:trHeight w:val="153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 1110503505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 9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 11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50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2 114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2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74 777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11</w:t>
            </w:r>
          </w:p>
        </w:tc>
      </w:tr>
      <w:tr>
        <w:trPr>
          <w:trHeight w:val="22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 11402053050000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5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 11406013050000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 38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8</w:t>
            </w:r>
          </w:p>
        </w:tc>
      </w:tr>
      <w:tr>
        <w:trPr>
          <w:trHeight w:val="25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 11406313050000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 9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,83</w:t>
            </w:r>
          </w:p>
        </w:tc>
      </w:tr>
      <w:tr>
        <w:trPr>
          <w:trHeight w:val="10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502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55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502 1170105005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5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Финансовое управление администрации Апанасенковского муниципального района Ставрополь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 87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 730 8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2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4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 87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 730 8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21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4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 87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 730 8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21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4 2021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 87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 730 8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21</w:t>
            </w:r>
          </w:p>
        </w:tc>
      </w:tr>
      <w:tr>
        <w:trPr>
          <w:trHeight w:val="62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 2021500105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45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45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2021500205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 41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 272 8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42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5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Отдел образования администрации Апанасенковского муниципального района Ставрополь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 950 733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 163 717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8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6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37 9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60 267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82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6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37 9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59 922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82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 1130199505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437 9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444 88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8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 1130299505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 034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6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 1170105005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6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 512 763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 403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81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6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 040 684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 742 150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86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6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952 087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349 90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9</w:t>
            </w:r>
          </w:p>
        </w:tc>
      </w:tr>
      <w:tr>
        <w:trPr>
          <w:trHeight w:val="12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 2022509705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 437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 437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 2022530405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9 31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 959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7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 20229999050173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субсидии бюджетам муниципальных районов (проведение работ по замене оконных блоков в муниципальных образовательных организация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1 346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 515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5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 2022999905116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субсидии бюджетам муниципальных районов(проведение работ по ремонту кровель в муниципальных общеобразовательных организация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4 39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4 39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 2022999905120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субсидии бюджетам муниципальных районов (благоустройство территорий муниципальных общеобразовательных организ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1 23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1 23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 20229999051213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субсидии бюджетам муниципальных районов (обеспечение деятельности центров образования цифрового и гуманитарного профи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1 74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1 741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9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 2022999905121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(проведение антитеррористических мероприятий в муниципальных образовательных организация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 625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 62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6 2023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 560 305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 331 43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26</w:t>
            </w:r>
          </w:p>
        </w:tc>
      </w:tr>
      <w:tr>
        <w:trPr>
          <w:trHeight w:val="153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 20230024050028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7 663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7 663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 2023002405009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6 03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45 14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0</w:t>
            </w:r>
          </w:p>
        </w:tc>
      </w:tr>
      <w:tr>
        <w:trPr>
          <w:trHeight w:val="91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 2023002405110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40 88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55 09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2</w:t>
            </w:r>
          </w:p>
        </w:tc>
      </w:tr>
      <w:tr>
        <w:trPr>
          <w:trHeight w:val="2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 20230024051108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685 20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111 682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8</w:t>
            </w:r>
          </w:p>
        </w:tc>
      </w:tr>
      <w:tr>
        <w:trPr>
          <w:trHeight w:val="20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 2023002905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63 442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79 9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82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 20239998051158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ая субвенция бюджетам муниципальных район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217 075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791 8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6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6 2024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28 2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60 816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63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 2024530305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28 2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86 316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43</w:t>
            </w:r>
          </w:p>
        </w:tc>
      </w:tr>
      <w:tr>
        <w:trPr>
          <w:trHeight w:val="20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 2024999905121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6 20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84 0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70 31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84</w:t>
            </w:r>
          </w:p>
        </w:tc>
      </w:tr>
      <w:tr>
        <w:trPr>
          <w:trHeight w:val="3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 2070503005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184 0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470 31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84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6 219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 712 010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 809 01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,20</w:t>
            </w:r>
          </w:p>
        </w:tc>
      </w:tr>
      <w:tr>
        <w:trPr>
          <w:trHeight w:val="12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 2196001005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 712 010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 809 01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,20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5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Отдел культуры администрации Апанасенковского муниципального района Ставрополь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 3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 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7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 3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 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7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 3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 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7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 3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 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6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 2022551905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507 2022999905123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(комплектование книжных фондов библиотек муниципальных образова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7 2024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 2024001405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5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Управление труда и социальной защиты населения администрации Апанасенковского муниципального района Ставрополь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 579 269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 497 611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42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9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459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14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16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9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459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14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16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9 1130299505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компенсации затрат бюджетов муниципальных районов (в части доходов органов местного самоуправл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 459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14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1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9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 527 809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 442 46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42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9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 579 33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 497 673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42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9 2023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 384 436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 295 552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43</w:t>
            </w:r>
          </w:p>
        </w:tc>
      </w:tr>
      <w:tr>
        <w:trPr>
          <w:trHeight w:val="12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9 2023002405004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Р на выполнение передаваемых полномочий субъектов РФ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3 32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3 776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4</w:t>
            </w:r>
          </w:p>
        </w:tc>
      </w:tr>
      <w:tr>
        <w:trPr>
          <w:trHeight w:val="153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9 2023002405004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выплата ежемесячной денежной компенсации на каждого ребёнка в возрасте до 18 лет многодетным семь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3 5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2 847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1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9 20230024050042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Р на выполнение передаваемых полномочий субъектов РФ(выплата ежегодного социального пособия на проезд студента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155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75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2</w:t>
            </w:r>
          </w:p>
        </w:tc>
      </w:tr>
      <w:tr>
        <w:trPr>
          <w:trHeight w:val="12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9 2023002405006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выплата ежемесячного пособия на ребен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41 465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01 2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9</w:t>
            </w:r>
          </w:p>
        </w:tc>
      </w:tr>
      <w:tr>
        <w:trPr>
          <w:trHeight w:val="17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9 2023002405014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56 875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7 956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6</w:t>
            </w:r>
          </w:p>
        </w:tc>
      </w:tr>
      <w:tr>
        <w:trPr>
          <w:trHeight w:val="25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9 20230024051122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, обуви и школьных принадлежнос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96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964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9 20230024051209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выплата денежной компенсации семьям, в которых в период с 01января 2011года по 31 декабря 2015года родился третий или последующий ребен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396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9</w:t>
            </w:r>
          </w:p>
        </w:tc>
      </w:tr>
      <w:tr>
        <w:trPr>
          <w:trHeight w:val="3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9 2023002405122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24 46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24 46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9 2023002405124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7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7</w:t>
            </w:r>
          </w:p>
        </w:tc>
      </w:tr>
      <w:tr>
        <w:trPr>
          <w:trHeight w:val="153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9 2023508405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740 164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965 480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24</w:t>
            </w:r>
          </w:p>
        </w:tc>
      </w:tr>
      <w:tr>
        <w:trPr>
          <w:trHeight w:val="153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9 2023522005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92 544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7 187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7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9 2023525005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32 610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32 610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9 2023528005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40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6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22</w:t>
            </w:r>
          </w:p>
        </w:tc>
      </w:tr>
      <w:tr>
        <w:trPr>
          <w:trHeight w:val="98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9 2023530205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490 8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 000 001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97</w:t>
            </w:r>
          </w:p>
        </w:tc>
      </w:tr>
      <w:tr>
        <w:trPr>
          <w:trHeight w:val="22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9 2023538005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833 818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876 96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1</w:t>
            </w:r>
          </w:p>
        </w:tc>
      </w:tr>
      <w:tr>
        <w:trPr>
          <w:trHeight w:val="12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9 2023546205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 580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 879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3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9 2023557305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651 04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219 9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86</w:t>
            </w:r>
          </w:p>
        </w:tc>
      </w:tr>
      <w:tr>
        <w:trPr>
          <w:trHeight w:val="12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9 2023999805115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ая субвенция бюджетам муниципальных район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 970 839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675 295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7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9 2024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 89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12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71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9 20249999050063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 (выплата социального пособия на погребе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 89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 12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71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09 219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1 521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5 206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15</w:t>
            </w:r>
          </w:p>
        </w:tc>
      </w:tr>
      <w:tr>
        <w:trPr>
          <w:trHeight w:val="84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9 2196001005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1 521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5 206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15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5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Управление сельского хозяйства и охраны окружающей среды администрации Апанасенковского муниципального района Ставрополь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359 589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304 786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3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31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740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99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31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740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99</w:t>
            </w:r>
          </w:p>
        </w:tc>
      </w:tr>
      <w:tr>
        <w:trPr>
          <w:trHeight w:val="7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1 1130206505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 740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9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31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4 589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17 04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4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31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4 589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17 04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4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31 2023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4 589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17 04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4</w:t>
            </w:r>
          </w:p>
        </w:tc>
      </w:tr>
      <w:tr>
        <w:trPr>
          <w:trHeight w:val="20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1 20230024050032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0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0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1 2023002405003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4 216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4 216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1 2023002405111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323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803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1</w:t>
            </w:r>
          </w:p>
        </w:tc>
      </w:tr>
      <w:tr>
        <w:trPr>
          <w:trHeight w:val="10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1 2023550205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024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exact" w:line="240"/>
        <w:ind w:left="-720" w:hanging="0"/>
        <w:rPr/>
      </w:pPr>
      <w:r>
        <w:rPr/>
      </w:r>
    </w:p>
    <w:p>
      <w:pPr>
        <w:pStyle w:val="Normal"/>
        <w:spacing w:lineRule="exact" w:line="240"/>
        <w:ind w:left="-720" w:hanging="0"/>
        <w:rPr/>
      </w:pPr>
      <w:r>
        <w:rPr/>
      </w:r>
    </w:p>
    <w:p>
      <w:pPr>
        <w:pStyle w:val="Normal"/>
        <w:spacing w:lineRule="exact" w:line="240"/>
        <w:ind w:left="-720" w:hanging="0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spacing w:lineRule="exact" w:line="240"/>
        <w:ind w:left="-720" w:hanging="0"/>
        <w:rPr>
          <w:sz w:val="28"/>
        </w:rPr>
      </w:pPr>
      <w:r>
        <w:rPr>
          <w:sz w:val="28"/>
        </w:rPr>
        <w:t xml:space="preserve">финансового управления </w:t>
      </w:r>
    </w:p>
    <w:p>
      <w:pPr>
        <w:pStyle w:val="Normal"/>
        <w:spacing w:lineRule="exact" w:line="240"/>
        <w:ind w:left="-720" w:hanging="0"/>
        <w:rPr>
          <w:sz w:val="28"/>
        </w:rPr>
      </w:pPr>
      <w:r>
        <w:rPr>
          <w:sz w:val="28"/>
        </w:rPr>
        <w:t xml:space="preserve">администрации Апанасенковского </w:t>
      </w:r>
    </w:p>
    <w:p>
      <w:pPr>
        <w:pStyle w:val="Normal"/>
        <w:spacing w:lineRule="exact" w:line="240"/>
        <w:ind w:left="-720" w:hanging="0"/>
        <w:rPr/>
      </w:pPr>
      <w:r>
        <w:rPr>
          <w:sz w:val="28"/>
        </w:rPr>
        <w:t xml:space="preserve">муниципального округа </w:t>
      </w:r>
    </w:p>
    <w:p>
      <w:pPr>
        <w:pStyle w:val="Normal"/>
        <w:spacing w:lineRule="exact" w:line="240"/>
        <w:ind w:left="-720" w:hanging="0"/>
        <w:rPr>
          <w:sz w:val="28"/>
        </w:rPr>
      </w:pPr>
      <w:r>
        <w:rPr>
          <w:sz w:val="28"/>
        </w:rPr>
        <w:t>Ставропольского края                                                                           Е.И. Медяни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</w:rPr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000FF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2">
    <w:name w:val="Основной шрифт абзаца2"/>
    <w:qFormat/>
    <w:rPr/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i/>
      <w:iCs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Содержимое врезки"/>
    <w:basedOn w:val="Normal"/>
    <w:qFormat/>
    <w:pPr/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20:00Z</dcterms:created>
  <dc:creator>Владимир Иванович</dc:creator>
  <dc:description/>
  <cp:keywords/>
  <dc:language>en-US</dc:language>
  <cp:lastModifiedBy>Владимир Иванович</cp:lastModifiedBy>
  <cp:lastPrinted>2020-03-27T10:09:00Z</cp:lastPrinted>
  <dcterms:modified xsi:type="dcterms:W3CDTF">2021-03-31T04:54:00Z</dcterms:modified>
  <cp:revision>10</cp:revision>
  <dc:subject/>
  <dc:title>Приложение №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