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  декабря 2021г. №      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4"/>
        <w:gridCol w:w="1457"/>
        <w:gridCol w:w="669"/>
        <w:gridCol w:w="1414"/>
      </w:tblGrid>
      <w:tr>
        <w:trPr>
          <w:trHeight w:val="388" w:hRule="atLeast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тыс рублей)</w:t>
            </w:r>
          </w:p>
        </w:tc>
      </w:tr>
      <w:tr>
        <w:trPr>
          <w:trHeight w:val="255" w:hRule="atLeast"/>
        </w:trPr>
        <w:tc>
          <w:tcPr>
            <w:tcW w:w="15444" w:type="dxa"/>
            <w:tcBorders/>
            <w:vAlign w:val="bottom"/>
          </w:tcPr>
          <w:tbl>
            <w:tblPr>
              <w:tblW w:w="1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3"/>
              <w:gridCol w:w="1307"/>
              <w:gridCol w:w="993"/>
              <w:gridCol w:w="1275"/>
            </w:tblGrid>
            <w:tr>
              <w:trPr>
                <w:trHeight w:val="645" w:hRule="atLeast"/>
              </w:trPr>
              <w:tc>
                <w:tcPr>
                  <w:tcW w:w="1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ЦС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В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1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8 454,3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Защита населения и территории от чрезвычайных ситуац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787,3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48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488,33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970,7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51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,4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едупреждение и ликвидация последствий чрезвычайных ситуаций муниципального характер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9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220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9,00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10220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9,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Антитеррористическая защищенность и защита населения и территории Апанасенковск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7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2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7,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безопасности в местах с массовым пребыванием людей и общественных мест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20120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7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20120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7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" Развитие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2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69 043,8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34 038,9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предоставления бесплатного дошкольного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4 399,6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1 924,63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7 538,64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 776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609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крепление материально-технической базы образовате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20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20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2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6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732,79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6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6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77,63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7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 640,2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7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9 683,9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177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956,3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предоставления бесплатного общего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9 461,02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7 098,6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4 494,57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 218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39,9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670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075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форматизация системы образ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7,0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0,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7,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крепление материально-технической базы образовате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5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20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0,00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77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8 527,52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77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1 562,61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77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156,35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277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 808,5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3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 141,8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3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 141,84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3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 075,8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3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87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3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8,5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едоставление мер социальной поддержки отдельным категориям граждан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4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349,0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4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349,09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4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120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4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128,6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4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Создание условий для сохранения и укрепления здоровья детей и подростков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5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644,8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рганизация отдыха детей и подростков в каникулярное время в лагерях дневного пребывания дете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520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644,8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520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178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520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0,0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5201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6,4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Снижение потерь тепловой энергии (замена оконных блоков) в образовательных учреждениях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6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67,3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работ по замене оконных блоков в муниципальных образовательных учрежден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6S6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67,37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06S6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67,3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горячим питанием обучающихся 1-4 классов муниципальных общеобразовательных организац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669,3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2L3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669,3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2L3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 067,76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2L3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601,5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Ежемесячное денежное вознаграждение за классное руководство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4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077,1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453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077,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453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592,88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«Проведение антитеррористических мероприятий в муниципальных образовательных организациях в Апанасенковском муниципальном округе Ставропольского края»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6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 897,8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антитеррористических мероприятий в муниципальных образовательных организац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eastAsia="ru-RU"/>
                    </w:rPr>
                    <w:t>02116</w:t>
                  </w:r>
                  <w:r>
                    <w:rPr>
                      <w:lang w:val="en-US" w:eastAsia="ru-RU"/>
                    </w:rPr>
                    <w:t>S87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 897,8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6</w:t>
                  </w:r>
                  <w:r>
                    <w:rPr>
                      <w:lang w:val="en-US" w:eastAsia="ru-RU"/>
                    </w:rPr>
                    <w:t>S87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 897,8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1453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84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Современная школ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603,32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1S1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603,32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1S1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823,56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1S1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5,84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1S1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83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Успех каждого ребенк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25,4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Е25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25,43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1E25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25,43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 574,0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9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денежных средств на содержание ребенка опекуну (попечителю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1781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98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1781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98,9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675,1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2781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525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2781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525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единовременного пособия усыновител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278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20278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 430,8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, обеспечение и руководство в области дошкольного, общего и дополнительного образова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113,37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66,5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4,3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110,1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110,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рганизацию и осуществлению деятельности по опеке и попечительству в области образ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76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636,77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76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53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176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6,77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 317,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 317,45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 869,24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355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2302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3,0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Развитие экономик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3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 010,7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Развитие малого и среднего предпринимательства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50,00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121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121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2600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102600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121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121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Расширение и обновление действующих и открытие новых предприятий бытового обслуживания населе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2603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202603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Формирование благоприятного инвестиционного климата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,00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Формирование информационной привлекательност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3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казание информационной и консультационной поддержки субъектам инвестиционной деятель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30121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30121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453,7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45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453,74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232,90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143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34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7,6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Социальная поддержка граждан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4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95 926,98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Социальное обеспечение населения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82 618,96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едоставление мер социальной поддержки отдельным категориям граждан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8 740,6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ежегодной денежной выплаты лицам, награжденным нагрудным знаком "Почетный донор Росси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01,67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8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73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плата жилищно-коммунальных услуг отдельным категориям граждан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5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 233,71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5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1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5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 001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,53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52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,46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государственной социальной помощи малоимущим семьям, малоимущим одиноко проживающим граждана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62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40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62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40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социального пособия на погребени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62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1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62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1,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мпенсация отдельным категориям граждан оплаты взноса на капитальный ремонт общего имущества в многоквартирном дом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8,1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6,67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8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828,83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8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78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770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мер социальной поддержки ветеранов труда и тружеников тыл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 470,22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3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 1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мер социальной поддержки ветеранов труд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5 323,18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4 783,1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738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7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ая доплата к пенсии гражданам, ставшим инвалидами при исполнении служебных обязанностей в районах боевых действ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,49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ая денежная выплата семьям погибших ветеранов боевых действ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,3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847,86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7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730,0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78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8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казание государственной социальной помощи на основании социального контракта отдельным категориям граждан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R4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05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R4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05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мпенсация отдельным категориям граждан оплаты взноса на капитальный ремонт общего имущества в многоквартирном дом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R46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9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1R46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9,2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едоставление мер социальной поддержки семьям и детям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1 462,92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53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 151,2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53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0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538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94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ежемесячных выплат на детей в возрасте от трех до семи лет включительно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3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3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7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ежегодного социального пособия на проезд учащимся (студентам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6,7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5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пособия на ребенк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90,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ежемесячной денежной компенсации на каждого ребенка в возрасте до 18 лет многодетным семь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282,48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62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120,3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222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1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1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180,59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6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,00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6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776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8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ежемесячных выплат на детей в возрасте от трех до семи лет включительно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R3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02R3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 00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Финансовая поддержка семей при рождении дете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P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 415,3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P15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 902,6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P15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 902,6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жемесячная выплата в связи с рождением (усыновлением) первого ребенк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P1557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 512,7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Р1557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59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1P1557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 253,12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308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реализации Программ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308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,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,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8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8,00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отдельных государственных полномочий в области труда и социальной защиты отдельных категорий граждан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76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038,0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76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484,49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76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39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4201762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,65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5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442 068,87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0 998,3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держание автомобильных дорог общего польз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205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 045,03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205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 045,0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дорожную деятельность (дорожный фонд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205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781,44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205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781,4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S648Ж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3 171,8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1S648Ж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3 171,83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70,57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убсидии юридическим лицам (кроме муниципальных учреждений) и физическим лицам- производителям товаров, работ (услуг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2603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70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5002603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70,5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Сохранение, развитие культуры и искусств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6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97 624,43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рганизация культурно-досуговой деятельности в Апанасенковском округе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9 804,6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деятельности клубных формирований и формирований самодеятельного народного творчеств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 518,44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 518,4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1 687,12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 231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6,97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430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22,91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7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рганизация и проведение культурно- массовых мероприят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22107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7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22107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7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Участие в программе поддержки местных инициатив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3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8,18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3G840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8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3G840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8,3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3S840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79,8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03S840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79,88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Творческие люд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А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1,0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А25519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1,0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1А25519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1,0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Развитие системы библиотечного обслуживания населения Апанасенковского округ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 046,42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Библиотечное, библиографическое и информационное обслуживание пользователей библиотек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931,9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 727,51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888,49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792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7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мплектование книжных фондов библиотек Апанасенковского муниципального округ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210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5,56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210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5,5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S85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,84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1S85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,84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мероприятий для несовершеннолетни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221073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221073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, проведение окружного конкурса профессионального мастерства "Лучший библиотекарь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3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конкурса профессионального мастерств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32107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32107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участников волонтерского движения "Волонтеры культур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4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мероприятий волонтерского движ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42107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,0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042107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Культурная сред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здание модельных муниципальных библиотек за счет средств резервного фонда Правительства Российской Федера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15454F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15454F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гиональный проект "Творческие люд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,5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25519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,51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2А25519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,5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Развитие дополнительного образования в Апанасенковском округе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073,46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Реализация дополнительных общеобразовательных предпрофессиональных и общеразвивающих программ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775,46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775,46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775,4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8,0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2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8,00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302768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8,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99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реализации Программ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99,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0,58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9,26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4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139,34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64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139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Развитие физической культуры и спорт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7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7 450,95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53,1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53,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826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455,52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6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307,0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97,78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проведения соревнований и участия сборных команд в соревнованиях по видам спорт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2204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97,78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2204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7002204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97,7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Молодежная политик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8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 889,66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и проведение мероприятий межпоселенческого характера по работе с детьми и молодежью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62,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62,6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90,76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59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1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4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2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4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2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4,00</w:t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3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3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0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3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0,00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4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,00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4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04203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,00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Управление имуществом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09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7 218,6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8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ценке движимого и недвижимого имущества, оплате услуг аудиторских фир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9,9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9,9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по подготовке технической документации на объекты недвижим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4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4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проведение подготовки межевых планов земельных участков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4,1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101204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4,1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510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реализации Программ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510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333,46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6,96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94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177,18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92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177,18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Управление финансам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0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4 815,15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 815,15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060,3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30,30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61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0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 754,85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 754,85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Развитие сельского хозяйств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1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2 900,03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5,0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6,09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1765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6,09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1765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6,09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и деятельности по обращению с животными без владельцев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2771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8,94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202771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8,94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Комплексное развитие сельских территорий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623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Благоустройство сельских территорий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623,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комплексного развития сельских территорий за счет средств резервного фонда Правительства Российской Федера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L576F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62,95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L576F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62,9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88,54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88,54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Б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5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Б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Г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7,5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01S792Г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7,5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221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еспечение реализации Программ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221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36,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7,67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903,2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903,24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проведение соревнований в агропромышленном комплекс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206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206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управленческих функций по реализации отдельных государственных полномочий в области сельского хозяйств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765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052,4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765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32,17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01765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0,24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Развитие жилищно-коммунального хозяйств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2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 268,9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"Комплексное развитие систем коммунальной инфраструктуры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68,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Обустройство площадок под сбор и транспортировку ТКО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1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68,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устройству площадок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102209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68,9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102209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68,9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3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20,0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1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1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1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2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2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2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е мероприятие "Профилактика правонарушений в Апанасенковском муниципальном округе Ставропольского края, в том числе на почве семейно-бытовых конфликтов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3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3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03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беспечение деятельности cовета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0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6 577,6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в рамках обеспечения деятельности cовета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902,62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80,26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8,06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67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573,3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573,36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чи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9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9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деятельности Контрольно-счетной Палаты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675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5,7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3,23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2,47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69,3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3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469,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беспечение деятельности администрации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1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93 424,49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3 005,8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794,89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396,6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223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4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 468,9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 468,94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развитию муниципальной службы в Апанасенковском муниципальном округ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1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1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1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1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зервный фонд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4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94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4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94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в области градостроительной деятель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6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6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чи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0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8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045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8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045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молодым семьям социальных выплат на приобретение (строительство) жиль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9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9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филактике терроризма и экстремизма в Апанасенковском муниципальном округ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4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4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238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2238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51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,65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51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,65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78,1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78,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рганизация и осуществление деятельности по опеке и попечительству в области здравоохран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1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5,91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1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7,3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1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8,6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здание и организация деятельности комиссий по делам несовершеннолетних и защите их прав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3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,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3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,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беспечение деятельности депутатов Думы Ставропольского края и их помощников в избирательном округ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6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23,5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6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23,5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Формирование, содержание и использование Архивного фонд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6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26,4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6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2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6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уществление отдельных государственных полномочий Ставропольского края по созданию административных комисс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9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769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информационно-пропагандистских мероприятий, направленных на профилактику идеологии терроризм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S77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5,26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100S77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5,26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в рамках обеспечения деятельности муниципального архив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64,58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61,24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,6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4,62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82,80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82,80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5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2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767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05,4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2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3,4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529,9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529,9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,05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3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,05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4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061,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4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061,68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4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532,05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4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482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4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 725,00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 725,00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656,00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983,01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5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160011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беспечение деятельности  Контрольно – счетной палаты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2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41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в рамках обеспечения деятельности Контрольно – счетной палаты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1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2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,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беспечение деятельности территориальных отделов администрации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4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25 988,0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5 988,04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028,43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3,9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367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57,31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6 784,18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6 784,1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исполнение судебных актов и на уплату государственной пошлины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100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замене покрытия на комплексной спортивной площадке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09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5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09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5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ремонту ограды сельского кладбищ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1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9,7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1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9,7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8,3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97,07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1,2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425,8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0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425,86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зелен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5,58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25,58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рганизации и содержанию мест захорон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лата социального пособия на погребение и возмещение расходов по гарантированному перечню услуг по погреб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чие мероприятия по благоустройству территорий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296,18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1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296,1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2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1,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2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1,12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3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100203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4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4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обеспечению безопасности дорожного движ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306,29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206,29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779,58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779,58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дорожную деятельность (дорожный Фонд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58,94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5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 458,94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чи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309,6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309,6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9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3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96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3,00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филактике терроризма и экстремизма в Апанасенковском муниципальном округ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98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,98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09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4,21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09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4,21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93,6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93,65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1,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1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1,7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0,3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2ИП1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80,3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уществление выплаты лицам, входящим в муниципальные управленческие команды Ставропольского края,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8,5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88,5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9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,5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9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,5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7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97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9,53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9,5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,02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4,02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6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7,85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6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7,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8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8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8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G8408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0,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7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 788,5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784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 788,51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39,1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2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39,14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78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78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96,42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5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96,4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6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88,39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6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88,39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783,83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783,8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8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28,5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100S8408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28,54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еализация функций иных органов местного самоуправления Апанасенковского муниципального округ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5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6 712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712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обеспечение гарантий муниципальным служащи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100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65,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100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4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100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рекультивации существующих свалок на территории Апанасенковского муниципального округ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1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338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1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338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чи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7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на приобретение и содержание имущества, находящегося в муниципальной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8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1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8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21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развитие инициативного бюджетир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9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92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2,35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роприятия по профилактике терроризма и экстремизма в Апанасенковском муниципальном округе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2097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Всероссийской переписи населения 2020 года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54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0,63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546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0,63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86,4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1007549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86,4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еализация функций иных органов местного самоуправления и выполнение мероприятий муниципальными учреждения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560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6 235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программные мероприят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235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проведение мероприятий по преобразованию Апанасенковского муниципального района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209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 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537,66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209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,42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209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385,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209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1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2098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03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дение в 2020 году мероприятий по преобразованию муниципальных образований Ставропольского кра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78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697,53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78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 520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78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24,4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78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8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100783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Итого </w:t>
                  </w:r>
                </w:p>
              </w:tc>
              <w:tc>
                <w:tcPr>
                  <w:tcW w:w="130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1 760 633,4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-351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Е.И. Медяник</w:t>
      </w:r>
      <w:r>
        <w:rPr>
          <w:sz w:val="28"/>
        </w:rPr>
        <w:t xml:space="preserve">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2021-07-30T11:17:00Z</cp:lastPrinted>
  <dcterms:modified xsi:type="dcterms:W3CDTF">2021-12-15T17:5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