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TextBody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021 г.                        с. Дивное                                              №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, от 02 августа 2021 года № 168, от 17 августа  2021 года № 173, от 25 октября 2021 года № 173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сумме </w:t>
      </w:r>
      <w:r>
        <w:rPr>
          <w:color w:val="000000"/>
          <w:sz w:val="28"/>
          <w:szCs w:val="28"/>
        </w:rPr>
        <w:t xml:space="preserve">1 582 648,62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1 760 633,45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дефицит бюджета округа на 2021 год в сумме 177 984,83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74 312,61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сумме 245 660,83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2023 год в сумме 244 343,7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4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. Утвердить объем бюджетных ассигнований дорожного фонда Апанасенковского муниципального округа Ставропольского края на 2021 год в сумме 485</w:t>
      </w:r>
      <w:r>
        <w:rPr>
          <w:color w:val="111111"/>
          <w:sz w:val="28"/>
          <w:szCs w:val="28"/>
        </w:rPr>
        <w:t> 613,13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) пункт 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8. Утвердить объем бюджетных ассигнований резервного фонда администрации Апанасенковского муниципального округа Ставропольского края на 2021 год в </w:t>
      </w:r>
      <w:r>
        <w:rPr>
          <w:color w:val="FF0000"/>
          <w:sz w:val="28"/>
          <w:szCs w:val="28"/>
        </w:rPr>
        <w:t>сумме 394,07</w:t>
      </w:r>
      <w:r>
        <w:rPr>
          <w:color w:val="1C1C1C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) подпункт 2 пункта 11 изложить в следующей редакции:</w:t>
      </w:r>
    </w:p>
    <w:p>
      <w:pPr>
        <w:pStyle w:val="TextBody"/>
        <w:spacing w:before="0" w:after="0"/>
        <w:ind w:firstLine="540"/>
        <w:jc w:val="both"/>
        <w:rPr>
          <w:color w:val="FF0000"/>
        </w:rPr>
      </w:pPr>
      <w:r>
        <w:rPr>
          <w:color w:val="FF0000"/>
          <w:sz w:val="28"/>
          <w:szCs w:val="28"/>
        </w:rPr>
        <w:t>«2) бюджетных ассигнований на 2021 год в объеме 394,07 тыс. рублей, на 2022 год в объеме 316,00 тыс. рублей и на 2023 год в объеме 316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 в соответствии с правовыми актами администрации Апанасенковского муниципального округа Ставропольского края.»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7) приложение 1 «Источники   финансирования  дефицита  бюджета  округа и  погашения  долговых  обязательств  Апанасенковского  муниципального округа  Ставропольского  края на  2021 год»,  приложение  6  «Распределение доходов  бюджета  округа в  соответствии с  классификацией  доходов бюджетов на 2021 год»,  приложение 8  «Распределение 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В.Н. 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В.Н.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А.А.Петровский </w:t>
      </w:r>
    </w:p>
    <w:p>
      <w:pPr>
        <w:pStyle w:val="Normal"/>
        <w:spacing w:lineRule="exact" w:line="240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И.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Л.В.Емельян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Начальник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38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Е.И.Медяник </w:t>
      </w:r>
    </w:p>
    <w:p>
      <w:pPr>
        <w:pStyle w:val="TextBody"/>
        <w:spacing w:lineRule="exact" w:line="240"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6:00Z</dcterms:created>
  <dc:creator>Чуприна</dc:creator>
  <dc:description/>
  <cp:keywords/>
  <dc:language>en-US</dc:language>
  <cp:lastModifiedBy>Елена Трагман</cp:lastModifiedBy>
  <cp:lastPrinted>2021-10-21T12:26:00Z</cp:lastPrinted>
  <dcterms:modified xsi:type="dcterms:W3CDTF">2021-12-15T17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AB083A82E42658F2DF73D3B6A729A</vt:lpwstr>
  </property>
  <property fmtid="{D5CDD505-2E9C-101B-9397-08002B2CF9AE}" pid="3" name="KSOProductBuildVer">
    <vt:lpwstr>1049-11.2.0.10265</vt:lpwstr>
  </property>
</Properties>
</file>