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exact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нормативным затратам на обеспечение функций Совета Апанасенковского муниципального округа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____ 2022 г. № __ 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еспечения функций Совета Апанасенковского муниципального округа Ставропольского кр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при расчете нормативных затрат на приобретение мебе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98"/>
        <w:gridCol w:w="1487"/>
        <w:gridCol w:w="2037"/>
        <w:gridCol w:w="2179"/>
        <w:gridCol w:w="2216"/>
      </w:tblGrid>
      <w:tr>
        <w:trPr>
          <w:tblHeader w:val="true"/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(лет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за единицу измерения, не более (руб.)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руководителя (Председатель Совета Апанасенковского муниципального округа Ставропольского кр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заседаний-переговор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многофункцион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офисный к столу для переговор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под оргтехни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ркало настенно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ы настенны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металлический (сейф)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юз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на 1 оконный прое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>
          <w:trHeight w:val="49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Председатель Совета Апанасенковского муниципального округа Ставропольского кр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многофункцион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 (гардероб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документов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настенно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для посетителе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напольная для одеж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вертикальны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на 1 оконный прое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  <w:tr>
        <w:trPr>
          <w:trHeight w:val="401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управляющего делами аппарата Совета Апанасенковского муниципального округа Ставропольского кр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выкатная (приставная, подкатн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для оргтехни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 (гардероб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вертикальны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на 1 оконный прое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стенны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394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сотрудников аппарата Совета Апанасенковского муниципального округа Ставропольского кр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 (рабочий, эргономичны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/ на 1 сотрудни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выкатная (приставная, подкатн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/ на 1 сотрудни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под оргтехни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офисно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/ на 1 сотрудни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для посетителей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 (гардероб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на 1 сотрудни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настенно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металлическ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вертикальны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/ на 1 оконный прое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под системный бл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/ на 1 сотрудни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стенны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21:00Z</dcterms:created>
  <dc:creator>Dorojko_LA</dc:creator>
  <dc:description/>
  <dc:language>en-US</dc:language>
  <cp:lastModifiedBy>Sovet_konsultant</cp:lastModifiedBy>
  <cp:lastPrinted>2022-01-12T10:19:00Z</cp:lastPrinted>
  <dcterms:modified xsi:type="dcterms:W3CDTF">2022-03-14T12:29:00Z</dcterms:modified>
  <cp:revision>3</cp:revision>
  <dc:subject/>
  <dc:title/>
</cp:coreProperties>
</file>