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exact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к нормативным затратам на обеспечение функций Совета Апанасенковского муниципального округа</w:t>
      </w:r>
    </w:p>
    <w:p>
      <w:pPr>
        <w:pStyle w:val="Normal"/>
        <w:spacing w:lineRule="exact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spacing w:lineRule="exact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» _________ 2022 г. № __ </w:t>
      </w:r>
    </w:p>
    <w:p>
      <w:pPr>
        <w:pStyle w:val="Normal"/>
        <w:spacing w:lineRule="exact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71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функций Совета Апанасенковского муниципального округа Ставропольского края, применяемые при расчете нормативных затрат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иобретение расходных материалов для различных типов принтеров, многофункциональных устройств,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ровальных аппаратов и иной оргтехник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2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7"/>
        <w:gridCol w:w="6270"/>
        <w:gridCol w:w="1510"/>
        <w:gridCol w:w="1569"/>
        <w:gridCol w:w="2622"/>
        <w:gridCol w:w="2850"/>
      </w:tblGrid>
      <w:tr>
        <w:trPr>
          <w:trHeight w:val="6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расчете на единицу техник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выдачи, не боле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за единицу измерения, не более (рублей)</w:t>
            </w:r>
          </w:p>
        </w:tc>
      </w:tr>
      <w:tr>
        <w:trPr>
          <w:trHeight w:val="2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ная батарея для источника бесперебойного питания в ассортимент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  <w:tr>
        <w:trPr>
          <w:trHeight w:val="1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ридж для принтера в ассортимент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0</w:t>
            </w:r>
          </w:p>
        </w:tc>
      </w:tr>
      <w:tr>
        <w:trPr>
          <w:trHeight w:val="1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ридж для аппарата копировального в ассортимент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0</w:t>
            </w:r>
          </w:p>
        </w:tc>
      </w:tr>
      <w:tr>
        <w:trPr>
          <w:trHeight w:val="1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ридж для МФУ в ассортимент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</w:tr>
      <w:tr>
        <w:trPr>
          <w:trHeight w:val="1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ридж для факса в ассортимент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1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артриджейдля цветного принтера в ассортимент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1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1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и звуковы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1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 + мыш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  <w:tr>
        <w:trPr>
          <w:trHeight w:val="1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пулятор (мышь компьютерная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 кар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7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7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bookmarkStart w:id="0" w:name="_GoBack"/>
      <w:bookmarkEnd w:id="0"/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38:00Z</dcterms:created>
  <dc:creator>ISAEVA_OV</dc:creator>
  <dc:description/>
  <cp:keywords/>
  <dc:language>en-US</dc:language>
  <cp:lastModifiedBy>Sovet_konsultant</cp:lastModifiedBy>
  <cp:lastPrinted>2022-03-11T12:57:00Z</cp:lastPrinted>
  <dcterms:modified xsi:type="dcterms:W3CDTF">2022-03-11T09:58:00Z</dcterms:modified>
  <cp:revision>5</cp:revision>
  <dc:subject/>
  <dc:title/>
</cp:coreProperties>
</file>