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Совета Апанасенко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 канцелярских товар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5515"/>
        <w:gridCol w:w="6"/>
        <w:gridCol w:w="1270"/>
        <w:gridCol w:w="6"/>
        <w:gridCol w:w="1986"/>
        <w:gridCol w:w="6"/>
        <w:gridCol w:w="3250"/>
        <w:gridCol w:w="6"/>
        <w:gridCol w:w="2403"/>
        <w:gridCol w:w="14"/>
      </w:tblGrid>
      <w:tr>
        <w:trPr>
          <w:trHeight w:val="52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 за ед.)</w:t>
            </w:r>
          </w:p>
        </w:tc>
      </w:tr>
      <w:tr>
        <w:trPr>
          <w:trHeight w:val="518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целярские товары, закупа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е на одного сотрудни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та Апанасенко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ропольского края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ind w:left="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для заметок с клеевым кра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для заметок не проклее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для заметок в пластиковой подста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полго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3 го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ик (руководителю, управляющему дела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и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адка с клеевым кра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жим для бумаг (количество штук в упаковке &gt;10и &lt;2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насто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андаш чернографит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П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полго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каранда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полго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зина для мусора (бума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 кабинет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й силикат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полго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 архив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ирующая жидк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л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ующий наб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авитель для корректирующей жидк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1-секцио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3-секцио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4-секцио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горизонт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-крас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 (текстовыделител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маркеров (текстовыделителей) 4 цв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ть для прошивки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отдел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 канцеляр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 канцелярск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 вертик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стольный канцеляр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12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15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18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21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24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30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4 36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ка поздравите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тавка под календ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адресная с Российским герб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адресная на подпи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конверт с кноп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вклады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с прозрачным верхом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пластиковая с зажимом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пластиковая с пружинным механизмом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на кольц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на мол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на резин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уго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регистратор (ширина корешка 50 мм, 70 м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 файлами пластиковая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ка регистратор ширина корешка 50 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ка регистратор ширина корешка 70 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ка регистратор ширина корешка 75 м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раз в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ка с файлами пластиковая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 без скоросшивателя «Дело» картон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Де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 завяз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скоросшиватель Дело архив с кореш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шет с зажим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н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для документов к/за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10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рет Путин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-3 рамка, шелкография, рамка бу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чка шарикова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шариковая автоматиче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шариковая на подста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руч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лер № 24/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лер №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лер № 23/10 мощ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бы № 23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лер №26/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бы № 24/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бы № 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епки металлические 22 мм (100 шт.) в упако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епки металлические 25 мм (100 шт.) в упако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епки металлические 28 мм (100 шт.) в упаков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епочница магнит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тч  широкий (лента упаковочная, маляр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тч узкий (лента канцелярск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тч двусторон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нная подушка для печа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ачиватель геле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илка с контейнер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8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с перфор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аковок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401" w:hRule="atLeast"/>
        </w:trPr>
        <w:tc>
          <w:tcPr>
            <w:tcW w:w="15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целярские товары, закупаемые для общих це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Апанасенковского муниципального округа Ставропольского края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(А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цветная (А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елок для ключ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для факса (ролик для факс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нк удостов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адыш в трудовую книж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5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/>
            </w:pPr>
            <w:r>
              <w:rPr/>
              <w:t>Вывеска «Наименование учрежд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/>
            </w:pPr>
            <w:r>
              <w:rPr/>
              <w:t>Вывеска «Режим работ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/>
            </w:pPr>
            <w:r>
              <w:rPr/>
              <w:t>Гравиртон таблич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 России не более 450*550мм, рамка бук «мокрый шелк», орел с позолот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 Ставропольского края не более 450*550мм, рамка бук «мокрый шелк», орел с позолот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 Апанасенковского района не более 450*550мм, рамка бук «мокрый шелк», орел с позолот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-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>
          <w:trHeight w:val="1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риказ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Книга «Журнал регистрации корреспонденции» (входящей/исходящ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Журнал регистрации нормативно-правовых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Журнал регистрации решений, распоря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Значок с символи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действующим тарифом АО "Почта России"</w:t>
            </w:r>
          </w:p>
        </w:tc>
      </w:tr>
      <w:tr>
        <w:trPr>
          <w:trHeight w:val="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верт немаркирован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штемпе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2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rPr/>
            </w:pPr>
            <w:r>
              <w:rPr/>
              <w:t>Л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rPr/>
            </w:pPr>
            <w:r>
              <w:rPr/>
              <w:t>Марки почтов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ки поздравитель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Папка адрес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30,00</w:t>
            </w:r>
          </w:p>
        </w:tc>
      </w:tr>
      <w:tr>
        <w:trPr>
          <w:trHeight w:val="25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, штам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етрадь 96 л. А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етрадь 96 л А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етрадь 48 л А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етрадь 24 л А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етрадь 18 л А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рудовая кни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8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/>
              <w:t>Табличка на две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лажнитель для пальце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рамка 21*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рамка 30*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бумага матовая односторонняя А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бумага глянцевая односторонняя А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г Российской Федерации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Ставрополь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Апанасенковского  округа Ставрополь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ко ц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ершие на древк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ьная подставка под фла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гат для прошивки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Апанасенковского муниципального  округа 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14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, штамп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2:00Z</dcterms:created>
  <dc:creator>Гладышь</dc:creator>
  <dc:description/>
  <cp:keywords/>
  <dc:language>en-US</dc:language>
  <cp:lastModifiedBy>Sovet_konsultant</cp:lastModifiedBy>
  <cp:lastPrinted>2021-05-21T14:40:00Z</cp:lastPrinted>
  <dcterms:modified xsi:type="dcterms:W3CDTF">2022-03-14T13:11:00Z</dcterms:modified>
  <cp:revision>12</cp:revision>
  <dc:subject/>
  <dc:title/>
</cp:coreProperties>
</file>