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0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ОЕКТ                                                                            </w:t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 муниципального округа</w:t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rPr/>
      </w:pPr>
      <w:r>
        <w:rPr>
          <w:sz w:val="28"/>
          <w:szCs w:val="28"/>
        </w:rPr>
        <w:t>«___» _______ 2023 г.                    с. Дивное                                             №  ____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bCs/>
          <w:sz w:val="28"/>
          <w:szCs w:val="28"/>
        </w:rPr>
        <w:t>Об утверждении муниципальной программы Апанасенковского муниципального округа Ставропольского края «Управление имуществом»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 октября 2003 г. № 131-ФЗ «Об общих принципах организации местного самоуправления в Российской Федерации», постановлениями администрации Апанасенковского муниципального района Ставропольского края от 02 октября 2020 г. № 488-п «Об утверждении Порядка разработки, реализации и оценки эффективности муниципальных программ Апанасенковского муниципального округа Ставропольского края», от 30 октября 2020 г. № 532-п «Об утверждении Методических указаний по разработке и реализации муниципальных программ Апанасенковского муниципального округа Ставропольского края», от 28 июня 2023 г.                              № 424-п «Об утверждении перечня муниципальных программ Апанасенковского муниципального округа Ставропольского края, планируемых к разработке», а также в целях повышения эффективности управления имуществом, находящимся в собственности Апанасенковского муниципального округа Ставропольского края, администрация Апанасенковского муниципального округа Ставропольского кр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рилагаемую м</w:t>
      </w:r>
      <w:r>
        <w:rPr>
          <w:bCs/>
          <w:sz w:val="28"/>
          <w:szCs w:val="28"/>
        </w:rPr>
        <w:t>униципальную программу Апанасенковского муниципального округа Ставропольского края «Управление имуществом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Апанасенковского муниципального округа Ставропольского края от 29 декабря 2020 г. № 17-п «Об утверждении муниципальной программы Апанасенковского муниципального округа Ставропольского края «Управление имуществом»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временно исполняющего обязанности заместителя главы администрации Апанасенковского муниципального округа Ставропольского края       Сиденко Н.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бнародовать настоящее постановление в муниципальном казенном учреждении культуры «Апанасенковская межпоселенческая центральная библиотек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астоящее постановление вступает в силу с 01 января 2024 года. </w:t>
      </w:r>
    </w:p>
    <w:p>
      <w:pPr>
        <w:pStyle w:val="Normal"/>
        <w:tabs>
          <w:tab w:val="clear" w:pos="708"/>
          <w:tab w:val="right" w:pos="9354" w:leader="none"/>
        </w:tabs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4" w:leader="none"/>
        </w:tabs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4" w:leader="none"/>
        </w:tabs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4" w:leader="none"/>
        </w:tabs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Глава Апанасенковского </w:t>
      </w:r>
    </w:p>
    <w:p>
      <w:pPr>
        <w:pStyle w:val="Normal"/>
        <w:tabs>
          <w:tab w:val="clear" w:pos="708"/>
          <w:tab w:val="right" w:pos="9354" w:leader="none"/>
        </w:tabs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Ставропольского края                                                                          Д.А.Климов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ект постановления вносит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/>
      </w:pPr>
      <w:r>
        <w:rPr>
          <w:sz w:val="28"/>
        </w:rPr>
        <w:t>Временно исполняющий обязанности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заместителя главы администрации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</w:t>
      </w:r>
    </w:p>
    <w:p>
      <w:pPr>
        <w:pStyle w:val="Normal"/>
        <w:spacing w:lineRule="exact" w:line="240"/>
        <w:rPr/>
      </w:pPr>
      <w:r>
        <w:rPr>
          <w:sz w:val="28"/>
        </w:rPr>
        <w:t xml:space="preserve">округа Ставропольского края                                                            Н.А.Сиденко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ект постановления согласован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/>
      </w:pPr>
      <w:r>
        <w:rPr>
          <w:sz w:val="28"/>
        </w:rPr>
        <w:t xml:space="preserve">Временно исполняющий обязанности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ервого заместителя главы администрации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округа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Ставропольского края                                                                       Р.Р.Келехсаев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ческ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я администрации Апанасенковского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         И.В.Клочко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                            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</w:rPr>
        <w:t xml:space="preserve">Начальник финансового управления </w:t>
      </w:r>
    </w:p>
    <w:p>
      <w:pPr>
        <w:pStyle w:val="Normal"/>
        <w:spacing w:lineRule="exact" w:line="240"/>
        <w:rPr/>
      </w:pPr>
      <w:r>
        <w:rPr>
          <w:sz w:val="28"/>
        </w:rPr>
        <w:t xml:space="preserve">администрации Апанасенковского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муниципального округа Ставропольского края                              Е.И.Медяник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/>
      </w:pPr>
      <w:r>
        <w:rPr>
          <w:sz w:val="28"/>
        </w:rPr>
        <w:t>Исполняющий обязанности начальника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отдела правового обеспечения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дминистрации Апанасенковского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муниципального округа Ставропольского края,                                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главный специалист-юрисконсульт отдела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авового обеспечения администрации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Апанасенковского муниципального округа</w:t>
      </w:r>
    </w:p>
    <w:p>
      <w:pPr>
        <w:pStyle w:val="Normal"/>
        <w:spacing w:lineRule="exact" w:line="240"/>
        <w:rPr/>
      </w:pPr>
      <w:r>
        <w:rPr>
          <w:sz w:val="28"/>
        </w:rPr>
        <w:t xml:space="preserve">Ставропольского края                                                                  Л.Н.Бочарникова                         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ект постановления подготовил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/>
      </w:pPr>
      <w:r>
        <w:rPr>
          <w:sz w:val="28"/>
        </w:rPr>
        <w:t xml:space="preserve">Начальник отдела имущественных и земельных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отношений администрации Апанасенковского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</w:rPr>
        <w:t>муниципального округа Ставропольского края                        Е.Г.Корнюшен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РЕС РАССЫЛ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я администрации Апанасенковского муниципального округа Ставропольского края «</w:t>
      </w:r>
      <w:r>
        <w:rPr>
          <w:bCs/>
          <w:sz w:val="28"/>
          <w:szCs w:val="28"/>
        </w:rPr>
        <w:t>Об утверждении муниципальной программы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Апанасенковского муниципального округа Ставропольского края «Управление имуществом»»</w:t>
      </w:r>
    </w:p>
    <w:p>
      <w:pPr>
        <w:pStyle w:val="Normal"/>
        <w:tabs>
          <w:tab w:val="clear" w:pos="708"/>
          <w:tab w:val="center" w:pos="72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840"/>
        <w:gridCol w:w="179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Апанасенковского муниципального округа Ставропольского кра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экз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имущественных и земельных отношений администрации Апанасенковского муниципального округа Ставропольского кра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экз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экономического развития администрации Апанасенковского муниципального округа Ставропольского кра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кз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овое управление администрации Апанасенковского муниципального округа Ставропольского кра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кз.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Начальник отдела имущественных и земельных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ношений администрации Апанасенковског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муниципального округа Ставропольского края                       Е.Г. Корнюшенк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6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9:33:00Z</dcterms:created>
  <dc:creator>User</dc:creator>
  <dc:description/>
  <cp:keywords/>
  <dc:language>en-US</dc:language>
  <cp:lastModifiedBy>1-PC</cp:lastModifiedBy>
  <cp:lastPrinted>2023-08-14T18:23:00Z</cp:lastPrinted>
  <dcterms:modified xsi:type="dcterms:W3CDTF">2023-08-14T15:24:00Z</dcterms:modified>
  <cp:revision>39</cp:revision>
  <dc:subject/>
  <dc:title/>
</cp:coreProperties>
</file>