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041" w:hanging="0"/>
        <w:jc w:val="center"/>
        <w:rPr/>
      </w:pPr>
      <w:r>
        <w:rPr/>
        <w:t xml:space="preserve">УТВЕРЖДЕНА </w:t>
      </w:r>
    </w:p>
    <w:p>
      <w:pPr>
        <w:pStyle w:val="Normal"/>
        <w:spacing w:lineRule="exact" w:line="240"/>
        <w:ind w:left="5041" w:hanging="0"/>
        <w:jc w:val="center"/>
        <w:rPr/>
      </w:pPr>
      <w:r>
        <w:rPr/>
      </w:r>
    </w:p>
    <w:p>
      <w:pPr>
        <w:pStyle w:val="Normal"/>
        <w:spacing w:lineRule="exact" w:line="240"/>
        <w:ind w:left="5041" w:hanging="0"/>
        <w:jc w:val="center"/>
        <w:rPr/>
      </w:pPr>
      <w:r>
        <w:rPr/>
        <w:t>постановлением администрации</w:t>
      </w:r>
    </w:p>
    <w:p>
      <w:pPr>
        <w:pStyle w:val="Normal"/>
        <w:spacing w:lineRule="exact" w:line="240"/>
        <w:ind w:left="5041" w:hanging="0"/>
        <w:jc w:val="center"/>
        <w:rPr/>
      </w:pPr>
      <w:r>
        <w:rPr/>
        <w:t>Апанасенковского</w:t>
      </w:r>
    </w:p>
    <w:p>
      <w:pPr>
        <w:pStyle w:val="Normal"/>
        <w:spacing w:lineRule="exact" w:line="240"/>
        <w:ind w:left="5041" w:hanging="0"/>
        <w:jc w:val="center"/>
        <w:rPr/>
      </w:pPr>
      <w:r>
        <w:rPr/>
        <w:t>муниципального округа</w:t>
      </w:r>
    </w:p>
    <w:p>
      <w:pPr>
        <w:pStyle w:val="Normal"/>
        <w:spacing w:lineRule="exact" w:line="240"/>
        <w:ind w:left="5041" w:hanging="0"/>
        <w:jc w:val="center"/>
        <w:rPr/>
      </w:pPr>
      <w:r>
        <w:rPr/>
        <w:t>Ставропольского края</w:t>
      </w:r>
    </w:p>
    <w:p>
      <w:pPr>
        <w:pStyle w:val="Normal"/>
        <w:spacing w:lineRule="exact" w:line="240"/>
        <w:ind w:left="5041" w:hanging="0"/>
        <w:jc w:val="center"/>
        <w:rPr/>
      </w:pPr>
      <w:r>
        <w:rPr/>
      </w:r>
    </w:p>
    <w:p>
      <w:pPr>
        <w:pStyle w:val="Normal"/>
        <w:spacing w:lineRule="exact" w:line="240"/>
        <w:ind w:left="5041" w:hanging="0"/>
        <w:jc w:val="center"/>
        <w:rPr/>
      </w:pPr>
      <w:r>
        <w:rPr/>
        <w:t>от    декабря 2023 г. №    -п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 xml:space="preserve">МУНИЦИПАЛЬНАЯ ПРОГРАММА 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 xml:space="preserve">Апанасенковского муниципального округа Ставропольского края 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ПАСПОРТ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 xml:space="preserve">Апанасенковского муниципального округа Ставропольского края 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9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экономики» (далее - Программа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тветственный исполнитель 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дминистрация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ы местного самоуправления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 администрации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рупные и средние предприятия Апанасенковского муниципального округа Ставропольского края (по согласованию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убъекты малого предпринимательства Апанасенковского муниципального округа Ставропольского края (по согласованию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некоммерческая организация «Фонд содействия инновационному развитию Ставропольского края» (по согласованию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дпрограмма «Развитие малого и среднего предпринимательства в Апанасенковском муниципальном округе Ставропольского края»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;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дпрограмма «Создание благоприятных условий для экономического развития Апанасенковского муниципального округа Ставропольского края»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создание комфортных условий для ведения бизнеса субъектами малого и среднего предпринимательства в Апанасенковском муниципальном округе Ставропольского кр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повышение конкурентоспособности производимой продукции, создание комфортных условий для граждан и субъектов предпринимательства на потребительском рынке Апанасенковского муниципального округа Ставропольского края;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    </w:t>
            </w:r>
            <w:r>
              <w:rPr/>
              <w:t>увеличение объема инвестиций, привлеченных в экономику Апанасенковского муниципального округа</w:t>
            </w:r>
          </w:p>
          <w:p>
            <w:pPr>
              <w:pStyle w:val="Normal"/>
              <w:autoSpaceDE w:val="false"/>
              <w:ind w:left="-126" w:hanging="0"/>
              <w:jc w:val="both"/>
              <w:rPr/>
            </w:pPr>
            <w:r>
              <w:rPr/>
              <w:t xml:space="preserve">  </w:t>
            </w:r>
            <w:r>
              <w:rPr/>
              <w:t>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повышение туристической привлекательности Апанасенковского муниципального округа Ставропольского кра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дминистративных барьеров в Апанасенковском муниципальном округе Ставропольского края</w:t>
            </w:r>
          </w:p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ндикаторы достижения целей 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число субъектов малого и среднего предпринимательства в расчете на 10 тыс. человек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еспеченность населения Апанасенковского муниципального округа Ставропольского края на 1000 жителей торговыми площадями и посадочными местами в организациях общественного пит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объем инвестиций в основной капитал (за исключением бюджетных средств) в расчете на 1 жител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доля населения Апанасенковского муниципального округа Ставропольского края, имеющая доступ к получению государственных и муниципальных услуг в многофункциональном центр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роки реализации 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ъемы и источники финансового обеспечения 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бъем финансового обеспечения программы составит 61 705,50 тыс. рублей, в том числе по источникам финансового обеспечения: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юджет Апанасенковского муниципального округа Ставропольского края (далее – бюджет округа) -         61 045,50 тыс.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4 году  - 10 649,25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5 году – 10 649,25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6 году – 10 649,25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7 году – 9 699,25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8 году – 9 699,25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 2029 году – 9 699,25 тыс. рубле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редства участников программы составят 660,00 тыс.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4 году - 11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5 году – 11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6 году – 110,00 тыс. рублей: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7 году – 11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8 году – 11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9 году – 110,00 тыс. рублей.</w:t>
            </w:r>
          </w:p>
          <w:p>
            <w:pPr>
              <w:pStyle w:val="Normal"/>
              <w:widowControl w:val="false"/>
              <w:suppressAutoHyphens w:val="true"/>
              <w:ind w:firstLine="4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жидаемые конечные результаты реализации 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увеличение числа субъектов малого и среднего предпринимательства в расчете на 10 тыс. человек населения с 512,0 единиц в 2024 году до 515,5 единиц в 2029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ост обеспеченности населения Апанасенковского муниципального округа Ставропольского края на 1000 жителей торговыми площадями с 784 кв.м в 2024 году до 910 кв.м в 2029 году и посадочными местами в организациях общественного питания с 102 мест в 2024 году до 107 мест в 2029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рост объема инвестиций в основной капитал в расчете на 1 жителя округа (за исключением бюджетных средств) с 15000,0 рублей в 2024 году до 15700,00 рублей в 2029 году;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 xml:space="preserve">  </w:t>
            </w:r>
            <w:r>
              <w:rPr/>
              <w:t>обеспечить 100 - процентную долю населения Апанасенковского муниципального округа Ставропольского края имеющего доступ к получению государственных и муниципальных услуг в многофункциональном центре в 2029 году</w:t>
            </w:r>
          </w:p>
        </w:tc>
      </w:tr>
    </w:tbl>
    <w:p>
      <w:pPr>
        <w:pStyle w:val="Normal"/>
        <w:jc w:val="center"/>
        <w:rPr/>
      </w:pPr>
      <w:r>
        <w:rPr/>
        <w:t xml:space="preserve">Приоритеты и цели принимаемых мер в сфере экономического развития </w:t>
      </w:r>
    </w:p>
    <w:p>
      <w:pPr>
        <w:pStyle w:val="Normal"/>
        <w:jc w:val="center"/>
        <w:rPr/>
      </w:pPr>
      <w:r>
        <w:rPr/>
        <w:t>Апанасенковского муниципального округа 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формирована исходя из принципов долгосрочных целей социально-экономического развития Апанасенков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ind w:firstLine="709"/>
        <w:jc w:val="both"/>
        <w:rPr/>
      </w:pPr>
      <w:r>
        <w:rPr/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Федеральным законом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5 февраля 1999 года № 39-ФЗ «Об инвестиционной деятельности в Российской Федерации, осуществляемой в форме капитальных вложени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Федеральным законом от 21 июля 2005 года № 115-ФЗ «О концессионных соглашениях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Федеральным законом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/>
      </w:pPr>
      <w:r>
        <w:rPr/>
        <w:t>Федеральным</w:t>
      </w:r>
      <w:r>
        <w:rPr>
          <w:bCs/>
          <w:kern w:val="2"/>
        </w:rPr>
        <w:t xml:space="preserve"> </w:t>
      </w:r>
      <w:hyperlink r:id="rId3">
        <w:r>
          <w:rPr>
            <w:rStyle w:val="InternetLink"/>
            <w:bCs/>
            <w:kern w:val="2"/>
          </w:rPr>
          <w:t>закон</w:t>
        </w:r>
      </w:hyperlink>
      <w:r>
        <w:rPr>
          <w:bCs/>
          <w:kern w:val="2"/>
        </w:rPr>
        <w:t>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8 июня 2014 года № 172-ФЗ «О стратегическом планировании в Российской Федерации»; </w:t>
      </w:r>
    </w:p>
    <w:p>
      <w:pPr>
        <w:pStyle w:val="Normal"/>
        <w:ind w:firstLine="709"/>
        <w:jc w:val="both"/>
        <w:rPr/>
      </w:pPr>
      <w:r>
        <w:rPr/>
        <w:t>Федеральным законом от 28 декабря 2009 года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firstLine="709"/>
        <w:jc w:val="both"/>
        <w:rPr/>
      </w:pPr>
      <w:r>
        <w:rPr/>
        <w:t>Федеральным законом Российской Федерации от 07 февраля 1992 года № 2300-1 «О защите прав потребителей»;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2 года № 601 «Об основных направлениях совершенствования системы государственного управления»;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ConsPlusNormal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атег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циально-экономического развития Северо-Кавказского федерального округа до 2030 года, утвержденной распоряжением Правительства Российской Федерации от 30 апреля 2022 г. № 1089-р;</w:t>
      </w:r>
    </w:p>
    <w:p>
      <w:pPr>
        <w:pStyle w:val="Normal"/>
        <w:autoSpaceDE w:val="false"/>
        <w:ind w:firstLine="709"/>
        <w:jc w:val="both"/>
        <w:rPr/>
      </w:pPr>
      <w:hyperlink r:id="rId7">
        <w:r>
          <w:rPr>
            <w:rStyle w:val="InternetLink"/>
          </w:rPr>
          <w:t>Стратегией</w:t>
        </w:r>
      </w:hyperlink>
      <w:r>
        <w:rPr/>
        <w:t xml:space="preserve"> развития малого и среднего предпринимательства в Российской Федерации на период до 2030 года, утвержденной распоряжением Правительства Российской Федерации от 2 июня 2016 г. № 1083-р;</w:t>
      </w:r>
    </w:p>
    <w:p>
      <w:pPr>
        <w:pStyle w:val="Normal"/>
        <w:autoSpaceDE w:val="false"/>
        <w:ind w:firstLine="709"/>
        <w:jc w:val="both"/>
        <w:rPr/>
      </w:pPr>
      <w:r>
        <w:rPr/>
        <w:t>национальным проектом «Малое и среднее предпринимательство и поддержка индивидуальной предпринимательской инициативы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24 декабря 2018 г. № 16);</w:t>
      </w:r>
    </w:p>
    <w:p>
      <w:pPr>
        <w:pStyle w:val="Normal"/>
        <w:autoSpaceDE w:val="false"/>
        <w:ind w:firstLine="709"/>
        <w:jc w:val="both"/>
        <w:rPr/>
      </w:pPr>
      <w:r>
        <w:rPr/>
        <w:t>национальным проектом «Международная кооперация и экспорт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24 декабря 2018 г. № 16);</w:t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</w:rPr>
          <w:t>Законом</w:t>
        </w:r>
      </w:hyperlink>
      <w:r>
        <w:rPr/>
        <w:t xml:space="preserve"> Ставропольского края от 01 октября 2007 г. № 55-кз «Об инвестиционной деятельности в Ставропольском крае»;</w:t>
      </w:r>
    </w:p>
    <w:p>
      <w:pPr>
        <w:pStyle w:val="Normal"/>
        <w:autoSpaceDE w:val="false"/>
        <w:ind w:firstLine="709"/>
        <w:jc w:val="both"/>
        <w:rPr/>
      </w:pPr>
      <w:r>
        <w:rPr/>
        <w:t>Стратегией социально-экономического развития Ставропольского края до 2035 года, утвержденной Законом Ставропольского края от 27 декабря 2019 г. № 110-кз;</w:t>
      </w:r>
    </w:p>
    <w:p>
      <w:pPr>
        <w:pStyle w:val="Normal"/>
        <w:ind w:firstLine="709"/>
        <w:jc w:val="both"/>
        <w:rPr/>
      </w:pPr>
      <w:r>
        <w:rPr/>
        <w:t>Стратегией социально-экономического развития  Апанасенковского муниципального округа Ставропольского края до 2035 года, утвержденной решением Совета Апанасенковского муниципального округа Ставропольского края первого созыва от 18 мая    2021 г. № 134;</w:t>
      </w:r>
    </w:p>
    <w:p>
      <w:pPr>
        <w:pStyle w:val="Normal"/>
        <w:ind w:firstLine="709"/>
        <w:jc w:val="both"/>
        <w:rPr/>
      </w:pPr>
      <w:r>
        <w:rPr/>
        <w:t>иными правовыми актами Ставропольского края,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оритетным направлениям реализации Программы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развития малого и среднего предпринимательст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финансовой поддержки субъектам малого и среднего предпринимательства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с организациями, образующими инфраструктуру поддержки субъектов малого и среднего предпринимательства в Ставропольском кра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в развитии малого и среднего предпринима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пищевой и перерабатывающей промышлен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ъема производства пищевых продуктов, производимых товаропроизводителями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вижение продукции местных товаропроизводителей на внутренний и внешний рын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фере развития потребительского рынка и услуг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ойчивое развитие потребительского рынка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объема бытовых услуг на территории Апанасенковск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оперативной защиты прав потребителей на территории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ыщение внутреннего рынка Апанасенковского муниципального округа Ставропольского края продукцией ставропольских и местных товаропроизвод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в сфере формирования благоприятного инвестиционного климата:</w:t>
      </w:r>
    </w:p>
    <w:p>
      <w:pPr>
        <w:pStyle w:val="Normal"/>
        <w:autoSpaceDE w:val="false"/>
        <w:ind w:firstLine="709"/>
        <w:jc w:val="both"/>
        <w:rPr/>
      </w:pPr>
      <w:r>
        <w:rPr/>
        <w:t>содействие в реализации инвестиционных проектов на территории Апанасенковского муниципального округа Ставропольского края по принципу «одного окна»;</w:t>
      </w:r>
    </w:p>
    <w:p>
      <w:pPr>
        <w:pStyle w:val="Normal"/>
        <w:autoSpaceDE w:val="false"/>
        <w:ind w:firstLine="709"/>
        <w:jc w:val="both"/>
        <w:rPr/>
      </w:pPr>
      <w:r>
        <w:rPr/>
        <w:t>содействие инвесторам в реализации инвестиционных намерений, информационное сопровождение и анализ инвестиционных проектов, реализуемых на территории Апанасенк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/>
        <w:t>снижение административных барьеров для привлечения инвестиций в реальный сектор экономики Апанасенк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/>
        <w:t>поиск новых форм совместного (муниципального и частного) инвестирования проектов на территории Апанасенк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равных условий доступа частных партнеров к участию в проектах муниципально-частного партнерства;</w:t>
      </w:r>
    </w:p>
    <w:p>
      <w:pPr>
        <w:pStyle w:val="Normal"/>
        <w:autoSpaceDE w:val="false"/>
        <w:ind w:firstLine="709"/>
        <w:jc w:val="both"/>
        <w:rPr/>
      </w:pPr>
      <w:r>
        <w:rPr/>
        <w:t>позиционирование инвестиционного потенциала Апанасенковского муниципального округа Ставропольского края в средствах массовой информации, на инвестиционных форумах, выставках, ярмарках для повышения его инвестиционной привлека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ствование системы стратегического планирования в Апанасенковском муниципальном округе Ставропольском крае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>развитие на территории Апанасенковского муниципального округа туристической инфраструктуры;</w:t>
      </w:r>
    </w:p>
    <w:p>
      <w:pPr>
        <w:pStyle w:val="Normal"/>
        <w:tabs>
          <w:tab w:val="clear" w:pos="708"/>
          <w:tab w:val="left" w:pos="55" w:leader="none"/>
        </w:tabs>
        <w:ind w:right="-171" w:hanging="0"/>
        <w:rPr/>
      </w:pPr>
      <w:r>
        <w:rPr/>
        <w:t xml:space="preserve">            </w:t>
      </w:r>
      <w:r>
        <w:rPr/>
        <w:t>продвижение туристского потенциала Апанасенковского муниципального округа с использованием всех каналов коммуникаций, включая электронные средства массовой информации и информационно-телекоммуникационную сеть «Интернет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предоставления государственных и муниципальных услуг - снижение административных барьеров и повышение качества предоставления государственных и муниципальных услуг по принципу «одного окна» в муниципальном казенном учреждении «Многофункциональный центр предоставления государственных и муниципальных услуг» 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изложенных приоритетных направлений реализации Программы целями Программы являются:</w:t>
      </w:r>
    </w:p>
    <w:p>
      <w:pPr>
        <w:pStyle w:val="Normal"/>
        <w:snapToGrid w:val="false"/>
        <w:ind w:firstLine="709"/>
        <w:jc w:val="both"/>
        <w:rPr/>
      </w:pPr>
      <w:r>
        <w:rPr/>
        <w:t>создание комфортных условий для ведения бизнеса субъектами малого и среднего предпринимательства в Апанасенковском муниципальном округе Ставропольского края;</w:t>
      </w:r>
    </w:p>
    <w:p>
      <w:pPr>
        <w:pStyle w:val="Normal"/>
        <w:snapToGrid w:val="false"/>
        <w:ind w:firstLine="709"/>
        <w:jc w:val="both"/>
        <w:rPr/>
      </w:pPr>
      <w:r>
        <w:rPr/>
        <w:t>повышение конкурентоспособности производимой продукции, создание комфортных условий для граждан и субъектов предпринимательства на потребительском рынке Апанасенковского муниципального округа Ставропольского края;</w:t>
      </w:r>
    </w:p>
    <w:p>
      <w:pPr>
        <w:pStyle w:val="Normal"/>
        <w:tabs>
          <w:tab w:val="clear" w:pos="708"/>
          <w:tab w:val="left" w:pos="709" w:leader="none"/>
        </w:tabs>
        <w:ind w:left="-125" w:hanging="0"/>
        <w:jc w:val="both"/>
        <w:rPr/>
      </w:pPr>
      <w:r>
        <w:rPr/>
        <w:t xml:space="preserve">              </w:t>
      </w:r>
      <w:r>
        <w:rPr/>
        <w:t>увеличение объема инвестиций, привлеченных в экономику Апанасенковского муниципального округа Ставропольского края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овышение туристической привлекательности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административных барьеров в Апанасенковском муниципальном округе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подпрограмма «Развитие малого и среднего предпринимательства в Апанасенковском муниципальном округе Ставропольского края» (приведена в приложении 1 к Программе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 (приведена в приложении 2 к Программе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>подпрограмма «Создание благоприятных условий для экономического развития Апанасенковского муниципального округа Ставропольского края» (приведена в приложении 3 к Программе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(приведена в приложении 4 к Программе).</w:t>
      </w:r>
    </w:p>
    <w:p>
      <w:pPr>
        <w:pStyle w:val="ConsPlusNormal"/>
        <w:ind w:firstLine="709"/>
        <w:jc w:val="both"/>
        <w:rPr/>
      </w:pPr>
      <w:hyperlink w:anchor="P76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индикаторах достижения целей Программы и показателях решения задач подпрограмм Программы и их значениях приведены в Таблице 1 приложения 5 к Программе.</w:t>
      </w:r>
    </w:p>
    <w:p>
      <w:pPr>
        <w:pStyle w:val="ConsPlusNormal"/>
        <w:ind w:firstLine="709"/>
        <w:jc w:val="both"/>
        <w:rPr/>
      </w:pPr>
      <w:hyperlink w:anchor="P10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одпрограмм Программы приведен в Таблице 2 приложения 5 к Программе.</w:t>
      </w:r>
    </w:p>
    <w:p>
      <w:pPr>
        <w:pStyle w:val="ConsPlusNormal"/>
        <w:ind w:firstLine="709"/>
        <w:jc w:val="both"/>
        <w:rPr/>
      </w:pPr>
      <w:hyperlink w:anchor="P13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ъемы и источн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нансового обеспечения Программы приведены в Таблице 3 приложения 5 к Программе.</w:t>
      </w:r>
    </w:p>
    <w:p>
      <w:pPr>
        <w:pStyle w:val="Normal"/>
        <w:autoSpaceDE w:val="false"/>
        <w:ind w:firstLine="709"/>
        <w:jc w:val="both"/>
        <w:rPr/>
      </w:pPr>
      <w:hyperlink r:id="rId9">
        <w:r>
          <w:rPr>
            <w:rStyle w:val="InternetLink"/>
          </w:rPr>
          <w:t>Сведения</w:t>
        </w:r>
      </w:hyperlink>
      <w:r>
        <w:rPr/>
        <w:t xml:space="preserve">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Апанасенко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Апанасенковского муниципального округа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, приведены в Таблице 4 приложения 5 к Программ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го развития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панасенковского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И.В.Клочко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  <w:t>Приложение 1</w:t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  <w:t xml:space="preserve">к муниципальной программе Апанасенковского муниципального округа Ставропольского края «Развитие экономики» 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«Развитие малого и среднего предпринимательств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caps/>
        </w:rPr>
      </w:pPr>
      <w:r>
        <w:rPr>
          <w:caps/>
        </w:rPr>
        <w:t>ПАСПОРт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подпрограммы «Развитие малого и среднего предпринимательств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9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алого и среднего предпринимательств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 (далее – Подпрограмма,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Апанасенковского муниципального округа Ставропольского кра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убъекты малого и среднего предпринимательства Апанасенковского муниципального округа Ставропольского края (по согласованию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и поддержка благоприятных условий для развития малого и среднего предпринимательства в Апанасенковском муниципальном округе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казатели решения задач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оличество субъектов малого и среднего предпринимательства в Апанасенковском муниципальном округе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численность занятых в сфере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оличество субъектов предпринимательства Апанасенковского муниципального округа Ставропольского края, получивших государственную поддержку в организациях, образующих инфраструктуру поддержки субъектов малого и среднего предпринимательства в Ставропольском кра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ъемы и источники финансового обеспечения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ового обеспечения Подпрограммы составит 1 692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 Апанасенковского муниципального округа Ставропольского края (далее – бюджет округа) – 1 092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24 году  - 317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5 году – 317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6 году – 317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7 году – 47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8 году – 47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9 году – 47,00 тыс. 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редства участников программы составят 600,00 тыс.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4 году - 10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5 году – 10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6 году – 100,00 тыс. рублей: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7 году – 10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8 году – 10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9 году – 100,00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количества субъектов малого и среднего предпринимательства в Апанасенковском муниципальном округе Ставропольского края с 1763 единиц в 2024 году до 1775 единиц в 2029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численности занятых в сфере малого и среднего предпринимательства, включая индивидуальных предпринимателей с 3928 единиц в 2024 году до 3945 единиц в 2029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с 24,3 процентов в 2024 году до 24,8 процентов в 2029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количества субъектов предпринимательства Апанасенковского муниципального округа Ставропольского края, получивших государственную поддержку в организациях, образующих инфраструктуру поддержки субъектов малого и среднего предпринимательства в Ставропольском крае с 62 единиц в 2024 году до 67 единиц в 2029 году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предусматривает комплекс следующих основных мероприятий, направленных на поддержку и развитие субъектов малого и среднего предпринимательства в Апанасенковском муниципальном округе Ставропольского кра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нансовая поддержка субъектов малого и среднего предпринимательства в Апанасенковском муниципальном округе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усматривается предоставление грантов начинающим субъектам малого предпринимательства на создание на территории Апанасенковского муниципального округа Ставропольского края собственного бизне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основного мероприятия Подпрограммы позволит обеспеч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субъектов малого и среднего предпринимательства в Апанасенковском муниципальном округе Ставропольского края с 1763 единиц в 2024 году до 1775 единиц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отдел экономического развития администрации Апанасенковского муниципального округа Ставропольского края (далее - отдел экономического развития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В реализации данного основного мероприятия Подпрограммы участвуют субъекты малого и среднего предпринимательства Апанасенковского муниципального округа Ставропольского края (по согласовани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паганда и популяризация предпринимательской деятельности в Апанасенковском муниципальном округе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уляризация предпринимательской деятельности на территории Апанасенковского муниципального округа Ставропольского края, а также публикация извещений о проведении конкурсного отбора субъектов малого и среднего предпринимательства в средствах массовой информ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й, посвященных празднованию на территории Апанасенковского муниципального округа Ставропольского края Дня российского предпринима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роведения совещаний, «круглых столов» и участие в них руководителей и специалистов организаций, образующих инфраструктуру поддержки субъектов малого и среднего предпринимательства в Ставропольском кра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реализации регионального проекта «Популяризация предпринимательства» путем привлечения субъектов малого и среднего предпринимательства Апанасенковского муниципального округа Ставропольского края к получению услуг  акционерного общества «Корпорация «МСП», оказываемых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/>
        <w:t>Реализация данного основного мероприятия Подпрограммы позволит обеспечить:</w:t>
      </w:r>
    </w:p>
    <w:p>
      <w:pPr>
        <w:pStyle w:val="Normal"/>
        <w:ind w:firstLine="709"/>
        <w:jc w:val="both"/>
        <w:rPr/>
      </w:pPr>
      <w:r>
        <w:rPr/>
        <w:t>увеличение численности занятых в сфере малого и среднего предпринимательства с 3928 единиц в 2024 году до 3945 единиц в 2029 году;</w:t>
      </w:r>
    </w:p>
    <w:p>
      <w:pPr>
        <w:pStyle w:val="Normal"/>
        <w:ind w:firstLine="709"/>
        <w:jc w:val="both"/>
        <w:rPr/>
      </w:pPr>
      <w:r>
        <w:rPr/>
        <w:t>увелич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с 24,3 процентов в 2024 году до 24,8 процентов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заимодействие с организациями, образующими инфраструктуру поддержки субъектов малого и среднего предпринимательства в Ставропольском кра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у поддержки субъектов малого и среднего предпринимательства в Ставропольском крае образуют следующие организа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П СК «Гарантийный фонд поддержки субъектов малого и среднего предпринимательства в Ставропольском крае», предметом деятельности которого является обеспечение доступа субъектов малого и среднего предпринимательства в Ставропольском крае к кредитным ресурсам посредством создания системы поручительств (гарант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ммерческая микрофинансовая организация «Фонд микрофинансирования субъектов малого и среднего предпринимательства в Ставропольском крае», предметом деятельности которой является предоставление микрозаймов субъектам малого и среднего предпринимательства в Ставропольском кра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ммерческая организация «Фонд поддержки предпринимательства в Ставропольском крае», предметом деятельности которой является оказание комплекса услуг, направленных на содействие развитию субъектов малого и среднего предпринимательства в Ставропольском крае, а также информационно-аналитической, консультационной и другой поддерж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ммерческая организация «Фонд содействия инновационному развитию Ставропольского края», предметом деятельности которой является обеспечение поддержки инновационных производственных проектов и стимулирования инновационной активности субъектов малого и среднего предпринимательства в Ставропольском кра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участия представителей организаций, образующих инфраструктуру поддержки субъектов малого и среднего предпринимательства в Ставропольском крае в мероприятиях округа, проводимых с участием субъектов предпринима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субъектов предпринимательства об оказании мер государственной поддержки в Ставропольском кра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основного мероприятия Подпрограммы позволит обеспечить:</w:t>
      </w:r>
    </w:p>
    <w:p>
      <w:pPr>
        <w:pStyle w:val="Normal"/>
        <w:ind w:firstLine="709"/>
        <w:jc w:val="both"/>
        <w:rPr/>
      </w:pPr>
      <w:r>
        <w:rPr/>
        <w:t>увеличение количества субъектов предпринимательства Апанасенковского муниципального округа Ставропольского края, получивших государственную поддержку в организациях, образующих инфраструктуру поддержки субъектов малого и среднего предпринимательства в Ставропольском крае с 62 единиц в 2024 году до 67 единиц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ConsPlusNormal"/>
        <w:ind w:firstLine="709"/>
        <w:jc w:val="both"/>
        <w:rPr/>
      </w:pPr>
      <w:hyperlink w:anchor="P11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одпрограммы приведен в Таблице 3 приложения 5 к Программе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го развития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панасенковского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И.В.Клочко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  <w:t>Приложение 2</w:t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  <w:t xml:space="preserve">к муниципальной программе Апанасенковского муниципального округа Ставропольского края «Развитие экономики» 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«Развитие пищевой и перерабатывающей промышленности и потребительского рынк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caps/>
        </w:rPr>
      </w:pPr>
      <w:r>
        <w:rPr>
          <w:caps/>
        </w:rPr>
        <w:t>ПАСПОРт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подпрограммы «Развитие пищевой и перерабатывающей промышленности и потребительского рынк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9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 (далее – Подпрограмма,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Апанасенковского муниципального округа Ставропольского кра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ы местного самоуправления Апанасенковского муниципального округа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 и индивидуальные предприниматели Апанасенковского муниципального округа Ставропольского края, осуществляющие деятельность в сфере пищевой и перерабатывающей промышленности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озяйствующие субъекты Апанасенковского муниципального округа Ставропольского края, осуществляющие деятельность в сфере торговли и бытового обслуживания населения (по согласованию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оздание благоприятных условий для стабильного развития торгового и бытового обслуживания населения, общественного питания, пищевой и перерабатывающей промышлен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еспечение оперативной защиты прав потребителей на территории Апанасенков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тимулирование деловой активности товаропроизводителей и организаций торговли, обеспечение их взаимодейств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казатели решения задач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емп роста оборота розничной торговли к предыдущему году в сопоставимых цен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емп роста количества объектов бытового обслуживания населения, оказывающих услуги к предыдущему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оличество консультаций, полученных потребителями по вопросам защиты их прав в органах местного самоуправления Апанасенков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оличество ярмарочных мероприятий в год по продаже продовольственных и непродовольственных товаров на территории Апанасенков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ъем отгруженных товаров собственного производства, выполненных работ и услуг собственными силами крупными и средними товаропроизводителями по виду экономической деятельности «Производство пищевых продуктов»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ъемы и источники финансового обеспечения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ового обеспечения Подпрограммы составит 810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/>
              <w:t>бюджет Апанасенковского муниципального округа Ставропольского края (далее – бюджет округа) -  75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24 году  - 24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5 году – 24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6 году – 24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7 году – 1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8 году – 1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9 году – 10,0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редства участников программы составят 60,00 тыс.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4 году - 1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5 году – 1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6 году – 10,00 тыс. рублей: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7 году – 1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8 году – 10,00 тыс. рублей;</w:t>
            </w:r>
          </w:p>
          <w:p>
            <w:pPr>
              <w:pStyle w:val="Normal"/>
              <w:widowControl w:val="false"/>
              <w:suppressAutoHyphens w:val="true"/>
              <w:ind w:firstLine="72"/>
              <w:jc w:val="both"/>
              <w:rPr/>
            </w:pPr>
            <w:r>
              <w:rPr/>
              <w:t>в 2029 году – 10,00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темпа роста оборота розничной торговли к предыдущему году в сопоставимых ценах с 101,20 процентов в 2024 году до 102,30 процентов в 2029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темпа роста количества объектов бытового обслуживания населения, оказывающих услуги к предыдущему году со 100,90 процентов в 2024 году до 102,60 процентов в 2029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количества консультаций, полученных потребителями по вопросам защиты их прав в органах местного самоуправления Апанасенковского муниципального округа Ставропольского края до 8 единиц в 2029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количества ярмарочных мероприятий в год по продаже продовольственных и непродовольственных товаров на территории Апанасенковского  муниципального округа Ставропольского края до 553 единиц в 2029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объема отгруженных товаров собственного производства, выполненных работ и услуг собственными силами крупными и средними товаропроизводителями по виду экономической деятельности «Производство пищевых продуктов» с 25,2 млн. рублей в 2024 году до 26,00 млн. рублей в 2029 году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предусматривает комплекс следующих основных мероприятий, направленных на устойчивое развитие пищевой и перерабатывающей промышленности и потребительского рынка в Апанасенковском муниципальном округе Ставропольского кра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сширение и обновление действующих и открытие новых предприятий бытового обслуживания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усматривается предоставление субсидии за счет средств бюджета Апанасенковского муниципального округа Ставропольского края организациям, оказывающим бытовые услуги насе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 результатом реализации данного основного мероприятия Подпрограммы станет увеличение темпа роста количества объектов бытового обслуживания населения, оказывающих услуги к предыдущему году со 100,90 процентов в 2024 году до 102,60 процентов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отдел экономического развития администрации Апанасенковского муниципального округа Ставропольского края (далее - отдел экономического развития).</w:t>
      </w:r>
    </w:p>
    <w:p>
      <w:pPr>
        <w:pStyle w:val="Normal"/>
        <w:autoSpaceDE w:val="false"/>
        <w:ind w:firstLine="709"/>
        <w:jc w:val="both"/>
        <w:rPr/>
      </w:pPr>
      <w:r>
        <w:rPr/>
        <w:t>В реализации данного основного мероприятия Подпрограммы участвуют хозяйствующие субъекты, осуществляющие деятельность в сфере бытового обслуживания населения на территории Апанасенковского муниципального округа Ставропольского края (по согласова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влечение товаропроизводителей и субъектов малого и среднего предпринимательства к участию в совещаниях, конкурсах, выставках и т.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усматр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участия организаций торговли, общественного питания, бытового обслуживания, пищевой и перерабатывающей промышленности в совещаниях, конкурсах, выставках и т.д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нформационных материалов для потребителей товаров, работ и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основного мероприятия Подпрограммы позволит обеспечить:</w:t>
      </w:r>
    </w:p>
    <w:p>
      <w:pPr>
        <w:pStyle w:val="Normal"/>
        <w:ind w:firstLine="709"/>
        <w:jc w:val="both"/>
        <w:rPr/>
      </w:pPr>
      <w:r>
        <w:rPr/>
        <w:t>увеличить темп роста оборота розничной торговли к предыдущему году в сопоставимых ценах с 101,20 процентов в 2024 году до 102,30 процентов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ализации данного основного мероприятия Подпрограммы участвуют хозяйствующие субъекты Апанасенковского муниципального округа Ставропольского края, осуществляющие деятельность в сфере торговли и бытового обслуживания населения (по согласованию) и организации, индивидуальные предприниматели Апанасенковского муниципального округа Ставропольского края, осуществляющие деятельность в сфере пищевой и перерабатывающей промышленности (по согласованию).</w:t>
      </w:r>
    </w:p>
    <w:p>
      <w:pPr>
        <w:pStyle w:val="Normal"/>
        <w:autoSpaceDE w:val="false"/>
        <w:ind w:firstLine="709"/>
        <w:jc w:val="both"/>
        <w:rPr/>
      </w:pPr>
      <w:r>
        <w:rPr/>
        <w:t>3. Рассмотрение обращений потребителей, консультирование их по вопросам защиты прав потреб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данного основного мероприятия Подпрограммы предусматривается оказание методической, информационной и правовой помощи потребителям и производителям, продавцам товаров (работ, услуг), осуществляющим деятельность на территории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/>
        <w:t>Непосредственным результатом реализации данного основного мероприятия Подпрограммы станет увеличение количества консультаций, полученных потребителями по вопросам защиты их прав в органах местного самоуправления Апанасенковского муниципального округа Ставропольского края до 8 единиц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с участием ставропольских и местных товаропроизвод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усматр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графика проведения ярмарок по продаже продовольственных и непродовольственных товаров на территории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участия ставропольских и местных товаропроизводителей в ярмарках по продаже продовольственных и непродовольственных товаров на территор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 результатом реализации данного основного мероприятия Подпрограммы станет обеспечение населения Апанасенковского муниципального округа Ставропольского края качественными продуктами питания по доступным ценам и увеличение количества ярмарочных мероприятий в год по продаже продовольственных и непродовольственных товаров до 553 единиц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Соисполнителями данного основного мероприятия Подпрограммы являются органы местного самоуправления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ализации данного основного мероприятия Подпрограммы участвуют организации и индивидуальные предприниматели, осуществляющие деятельность в сфере пищевой и перерабатывающей промышленности и хозяйствующие субъекты, осуществляющие деятельность в сфере торговли (по согласованию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5. Информационная поддержка местных товаропроизводителе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В рамках данного основного мероприятия Подпрограммы предусматривае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информирование местных товаропроизводителей по вопросу предоставления им мер государственной поддержки и о возможности продвижения производимой продукции на внутреннем и международном рынках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участия организаций торговли и товаропроизводителей в торгово-закупочных сессиях.</w:t>
      </w:r>
    </w:p>
    <w:p>
      <w:pPr>
        <w:pStyle w:val="Normal"/>
        <w:ind w:firstLine="709"/>
        <w:jc w:val="both"/>
        <w:rPr/>
      </w:pPr>
      <w:r>
        <w:rPr/>
        <w:t>Непосредственным результатом реализации данного основного мероприятия Подпрограммы станет повышение деловой активности товаропроизводителей и увеличение объема отгруженных товаров собственного производства, выполненных работ и услуг собственными силами крупными и средними товаропроизводителями по виду экономической деятельности «Производство пищевых продуктов» с 25,20 млн. рублей в 2024 году до 26,00 млн. рублей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данного основного мероприятия Подпрограммы является отдел экономического развит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ализации данного основного мероприятия Подпрограммы участвуют организации и индивидуальные предприниматели, осуществляющие деятельность в сфере пищевой и перерабатывающей промышленности на территории Апанасенковского муниципального округа Ставропольского края (по согласованию).</w:t>
      </w:r>
    </w:p>
    <w:p>
      <w:pPr>
        <w:pStyle w:val="ConsPlusNormal"/>
        <w:ind w:firstLine="709"/>
        <w:jc w:val="both"/>
        <w:rPr/>
      </w:pPr>
      <w:hyperlink w:anchor="P11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одпрограммы приведен в Таблице 3 приложения 5 к Программе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го развития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панасенковского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И.В.Клочко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  <w:t>Приложение 3</w:t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  <w:t xml:space="preserve">к муниципальной программе Апанасенковского муниципального округа Ставропольского края «Развитие экономики» </w:t>
      </w:r>
    </w:p>
    <w:p>
      <w:pPr>
        <w:pStyle w:val="Normal"/>
        <w:widowControl w:val="false"/>
        <w:suppressAutoHyphens w:val="true"/>
        <w:spacing w:lineRule="exact" w:line="240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«Создание благоприятных условий для экономического развития Апанасенковского муниципального округа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caps/>
        </w:rPr>
      </w:pPr>
      <w:r>
        <w:rPr>
          <w:caps/>
        </w:rPr>
        <w:t>ПАСПОРт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подпрограммы «Создание благоприятных условий для экономического развития Апанасенковского муниципального округа Ставропольского края»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 xml:space="preserve"> </w:t>
      </w:r>
      <w:r>
        <w:rPr/>
        <w:t>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9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благоприятных условий для экономического развития Апанасенковского муниципального округа Ставропольского края» программы Апанасенковского муниципального округа Ставропольского края «Развитие экономики» (далее – Подпрограмма,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Апанасенковского муниципального округа Ставропольского кра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92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ы местного самоуправления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упные и средние предприятия Апанасенковского муниципального округа Ставропольского края (по согласованию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убъекты малого предпринимательства Апанасенковского муниципального округа Ставропольского края (по согласованию)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некоммерческая организация «Фонд содействия инновационному развитию Ставропольского края» (по согласованию)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тдел культуры администрации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формирование благоприятных условий для привлечения инвестиций в экономику Апанасенк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системы стратегического планирования в Апанасенковском муниципальном округе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реализация мероприятий по продвижению Апанасенковского муниципального округа Ставропольского края привлекательного для туриз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овершенствование системы стратегического планирования в Апанасенковм муниципальном округе Ставропольского кра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казатели решения задач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доля хозяйствующих субъектов, осуществляющих деятельность на территории Апанасенковского муниципального округа Ставропольского края, удовлетворенных состоянием и развитием конкурентной среды, в общем количестве опрошенных хозяйствующих субъек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количество средних и крупных предприятий базовых несырьевых отраслей экономики, вовлеченных в реализацию  национального проек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рост компаний-экспортеров из числа малого и среднего предпринимательства по итогам внедрения Регионального экспортного стандарта 2.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реднее отклонение фактических значений макроэкономических показателей социально-экономического развития Апанасенковского муниципального округа Ставропольского края от прогнозируемы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оличество туристов, посетивших Апанасенковский округ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оличество публикаций в социальных сетях и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ъемы и источники финансового обеспечения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ового обеспечения Подпрограммы составит 0,0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 Апанасенковского муниципального округа Ставропольского края (далее – бюджет округа) – 0,00    тыс. рублей, 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24 году  - 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5 году – 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6 году – 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7 году – 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8 году – 0,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9 году – 0,0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объема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с 646,90 млн. рублей в 2024 году до 907,00 млн. рублей в 2029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увеличение доли хозяйствующих субъектов, осуществляющих деятельность на территории Апанасенковского муниципального округа Ставропольского края, удовлетворенных состоянием и развитием конкурентной среды, в общем количестве опрошенных хозяйствующих субъектов с 83,0 процентов в 2024 году до 85,0 процентов в 2029 год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вовлечение в реализацию регионального проекта к 2024 году не менее 1 предприятия базовой несырьевой отрасли экономик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беспечение прироста компаний-экспортеров из числа малого и среднего предпринимательства по итогам внедрения Регионального экспортного стандарта 2.0 в 2023 году до 2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нижение среднего отклонения фактических значений макроэкономических показателей социально-экономического развития Апанасенковского муниципального округа Ставропольского края от прогнозируемых с 10,3 процентов в 2024 году до 9,0 процентов в 2029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количества туристов, посетивших Апанасенковский округ Ставропольского края с 0,94 тыс. чел. в 2024 году до 0,99 тыс. чел. в 2029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количества публикаций в социальных сетях и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 о развитии туризма в Апанасенковском муниципальном округе  Ставропольского края с 17 единиц в 2024 году до 20 единиц в 2029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>1. Формирование инвестиционной привлекательности Апанасенк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требований Стандарта деятельности органов местного самоуправления по обеспечению благоприятного инвестиционного климата в Апанасенковском муниципальном округе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/>
        <w:t>размещение информации по вопросам инвестиционной деятельности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участие представителей органов местного самоуправления Апанасенковского муниципального округа Ставропольского края в совещаниях, конференциях, семинарах, их обучение на курсах повышения квалификации инвестиционной и инновационной направле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ие решению текущих вопросов, связанных с реализацией инвестиционных про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рассмотрение обращений потенциальных инвесторов;</w:t>
      </w:r>
    </w:p>
    <w:p>
      <w:pPr>
        <w:pStyle w:val="Normal"/>
        <w:autoSpaceDE w:val="false"/>
        <w:ind w:firstLine="709"/>
        <w:jc w:val="both"/>
        <w:rPr/>
      </w:pPr>
      <w:r>
        <w:rPr/>
        <w:t>актуализация информации, размещенной на интернет-портале об инвестиционной деятельности в Ставропольском крае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данного основного мероприятия Подпрограммы позволит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увеличение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с 646,90 млн. рублей в 2024 году до 907,00 млн. рублей в 2029 году;</w:t>
      </w:r>
    </w:p>
    <w:p>
      <w:pPr>
        <w:pStyle w:val="Normal"/>
        <w:autoSpaceDE w:val="false"/>
        <w:ind w:firstLine="709"/>
        <w:jc w:val="both"/>
        <w:rPr/>
      </w:pPr>
      <w:r>
        <w:rPr/>
        <w:t>увеличение доли хозяйствующих субъектов, осуществляющих деятельность на территории Апанасенковского муниципального округа Ставропольского края, удовлетворенных состоянием и развитием конкурентной среды, в общем количестве опрошенных хозяйствующих субъектов с 83,0 процентов в 2024 году до 85,0 процентов в 2029 году</w:t>
      </w:r>
      <w:r>
        <w:rPr>
          <w:color w:val="FF0000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отдел экономического развития администрации Апанасенковского муниципального округа Ставропольского края (далее - отдел экономического развития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Соисполнителями данного основного мероприятия Подпрограммы являются органы местного самоуправления Апанасенковского муниципального округа Ставропольского кра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В реализации данного основного мероприятия Подпрограммы участвуют крупные и средние предприятия, субъекты малого предпринимательства Апанасенковского муниципального округа Ставропольского края (по согласованию).</w:t>
      </w:r>
    </w:p>
    <w:p>
      <w:pPr>
        <w:pStyle w:val="Normal"/>
        <w:ind w:firstLine="709"/>
        <w:jc w:val="both"/>
        <w:rPr/>
      </w:pPr>
      <w:r>
        <w:rPr/>
        <w:t>2. Участие в региональных проектах «Системные меры по повышению производительности труда» и «Системные меры развития международной кооперации и экспорта Ставропольского края» (далее - региональный проект).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данного основного мероприятия Подпрограммы предполагается решение задач по изменению условий деятельности предприятий - участников регионального проекта посредством:</w:t>
      </w:r>
    </w:p>
    <w:p>
      <w:pPr>
        <w:pStyle w:val="Normal"/>
        <w:autoSpaceDE w:val="false"/>
        <w:ind w:firstLine="709"/>
        <w:jc w:val="both"/>
        <w:rPr/>
      </w:pPr>
      <w:r>
        <w:rPr/>
        <w:t>стимулирования предприятий - участников к повышению производительности труда (комплекс финансовых мер и набор нефинансовых мер);</w:t>
      </w:r>
    </w:p>
    <w:p>
      <w:pPr>
        <w:pStyle w:val="Normal"/>
        <w:autoSpaceDE w:val="false"/>
        <w:ind w:firstLine="709"/>
        <w:jc w:val="both"/>
        <w:rPr/>
      </w:pPr>
      <w:r>
        <w:rPr/>
        <w:t>снижения издержек для повышения производительности труда;</w:t>
      </w:r>
    </w:p>
    <w:p>
      <w:pPr>
        <w:pStyle w:val="Normal"/>
        <w:autoSpaceDE w:val="false"/>
        <w:ind w:firstLine="709"/>
        <w:jc w:val="both"/>
        <w:rPr/>
      </w:pPr>
      <w:r>
        <w:rPr/>
        <w:t>обучения управленческого звена предприятий - участников;</w:t>
      </w:r>
    </w:p>
    <w:p>
      <w:pPr>
        <w:pStyle w:val="Normal"/>
        <w:ind w:firstLine="709"/>
        <w:jc w:val="both"/>
        <w:rPr/>
      </w:pPr>
      <w:r>
        <w:rPr/>
        <w:t>организация встреч и деловых переговоров действующих экспортеров</w:t>
      </w:r>
      <w:r>
        <w:rPr>
          <w:b/>
        </w:rPr>
        <w:t xml:space="preserve"> </w:t>
      </w:r>
      <w:r>
        <w:rPr/>
        <w:t>с представителями некоммерческой организации «Фонд поддержки предпринимательства в Ставропольском крае» (по согласованию) и обособленного подразделения акционерного общества «Российский экспортный центр» в г. Ставрополе (по согласованию)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данного основного мероприятия Подпрограммы позволит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овлечение в реализацию регионального проекта к 2024 году не менее 1 предприятия базовой несырьевой отрасли экономик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беспечение прироста компаний-экспортеров из числа малого и среднего предпринимательства по итогам внедрения Регионального экспортного стандарта 2.0 к 2024 году до 2 единиц.</w:t>
      </w:r>
    </w:p>
    <w:p>
      <w:pPr>
        <w:pStyle w:val="Normal"/>
        <w:autoSpaceDE w:val="false"/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/>
        <w:t>Соисполнителями данного основного мероприятия Подпрограммы являются органы местного самоуправления Апанасенк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В реализации данного основного мероприятия Подпрограммы участвуют предприятия - участники (по согласованию), некоммерческая организация «Фонд содействия инновационному развитию Ставропольского края» (по согласованию).</w:t>
      </w:r>
    </w:p>
    <w:p>
      <w:pPr>
        <w:pStyle w:val="Normal"/>
        <w:ind w:firstLine="709"/>
        <w:jc w:val="both"/>
        <w:rPr/>
      </w:pPr>
      <w:r>
        <w:rPr/>
        <w:t>3. Обеспечение качества стратегического планирования в Апанасенковском муниципальном округе Ставропольского края.</w:t>
      </w:r>
    </w:p>
    <w:p>
      <w:pPr>
        <w:pStyle w:val="Normal"/>
        <w:ind w:firstLine="709"/>
        <w:jc w:val="both"/>
        <w:rPr/>
      </w:pPr>
      <w:r>
        <w:rPr/>
        <w:t>В рамках данного основного мероприятия Подпрограммы предполагается разработка, актуализация и мониторинг документов стратегического планирования Апанасенковского муниципального округа Ставропольского края, направленных на целеполагание, прогнозирование и планирование социально-экономического развития Апанасенковского муниципального округа Ставропольского края на долгосрочный период.</w:t>
      </w:r>
    </w:p>
    <w:p>
      <w:pPr>
        <w:pStyle w:val="Normal"/>
        <w:ind w:firstLine="709"/>
        <w:jc w:val="both"/>
        <w:rPr/>
      </w:pPr>
      <w:r>
        <w:rPr/>
        <w:t>Реализация данного основного мероприятия Подпрограммы позволит обеспечить снижение среднего отклонения фактических значений макроэкономических показателей социально-экономического развития Апанасенковского муниципального округа Ставропольского края от прогнозируемых с 10,30 процентов в 2024 году до 9,0 процентов в 2029 году.</w:t>
      </w:r>
    </w:p>
    <w:p>
      <w:pPr>
        <w:pStyle w:val="Normal"/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Normal"/>
        <w:ind w:firstLine="709"/>
        <w:jc w:val="both"/>
        <w:rPr/>
      </w:pPr>
      <w:r>
        <w:rPr/>
        <w:t>Соисполнителями данного основного мероприятия Подпрограммы являются органы местного самоуправления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/>
        <w:t>4. Организация и проведение мероприятий событийного туризма.</w:t>
      </w:r>
    </w:p>
    <w:p>
      <w:pPr>
        <w:pStyle w:val="Normal"/>
        <w:ind w:firstLine="709"/>
        <w:jc w:val="both"/>
        <w:rPr/>
      </w:pPr>
      <w:r>
        <w:rPr/>
        <w:t>В рамках данного основного мероприятия Подпрограммы предполагается проведение мероприятий приуроченные к событийным мероприятиям (день сельского хозяйства, посещение туристами фестиваля тюльпанов, охотничий сезон, посещение казачьего подворья в с. Рагули и т.д.). Размещение публикаций в социальных сетях и на официальном сайте администрации Апанасенковского муниципального округа Ставропольского края о потенциале в сфере развития туризма в Апанасенковском муниципальном округе  Ставропольского края.</w:t>
      </w:r>
    </w:p>
    <w:p>
      <w:pPr>
        <w:pStyle w:val="Normal"/>
        <w:ind w:firstLine="709"/>
        <w:jc w:val="both"/>
        <w:rPr/>
      </w:pPr>
      <w:r>
        <w:rPr/>
        <w:t>Реализация данного основного мероприятия Подпрограммы позволит увеличить туристический поток в Апанасенковский муниципальный округ Ставропольского края.</w:t>
      </w:r>
    </w:p>
    <w:p>
      <w:pPr>
        <w:pStyle w:val="Normal"/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отдел экономического развития.</w:t>
      </w:r>
    </w:p>
    <w:p>
      <w:pPr>
        <w:pStyle w:val="Normal"/>
        <w:ind w:firstLine="709"/>
        <w:jc w:val="both"/>
        <w:rPr/>
      </w:pPr>
      <w:r>
        <w:rPr/>
        <w:t>Соисполнителями данного основного мероприятия Подпрограммы являются органы местного самоуправления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Участниками данного мероприятия Подпрограммы является отдел культуры администрации Апанасенковского муниципального округа Ставропольского края, субъекты малого предпринимательства Апанасенковского муниципального округа Ставропольского края.</w:t>
      </w:r>
      <w:r>
        <w:rPr>
          <w:color w:val="FF0000"/>
        </w:rPr>
        <w:t xml:space="preserve"> </w:t>
      </w:r>
    </w:p>
    <w:p>
      <w:pPr>
        <w:pStyle w:val="ConsPlusNormal"/>
        <w:ind w:firstLine="709"/>
        <w:jc w:val="both"/>
        <w:rPr/>
      </w:pPr>
      <w:hyperlink w:anchor="P11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одпрограммы приведен в Таблице 3 приложения 5 к Программе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го развития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панасенковского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И.В.Клочко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  <w:t>Приложение 4</w:t>
      </w:r>
    </w:p>
    <w:p>
      <w:pPr>
        <w:pStyle w:val="Normal"/>
        <w:widowControl w:val="false"/>
        <w:suppressAutoHyphens w:val="true"/>
        <w:spacing w:lineRule="exact" w:line="240"/>
        <w:ind w:left="5670" w:hanging="0"/>
        <w:jc w:val="both"/>
        <w:rPr/>
      </w:pPr>
      <w:r>
        <w:rPr/>
        <w:t xml:space="preserve">к муниципальной программе Апанасенковского муниципального округа Ставропольского края «Развитие экономики» 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caps/>
        </w:rPr>
      </w:pPr>
      <w:r>
        <w:rPr>
          <w:caps/>
        </w:rPr>
        <w:t>ПАСПОРт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подпрограммы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29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муниципальной программы Апанасенковского муниципального округа Ставропольского края «Развитие экономики» (далее – Подпрограмма,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Апанасенковского муниципального округа Ставропольского кра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доступности и качества предоставления государственных и муниципальных услуг в Апанасенковском муниципальном округе Ставропольского края, в том числе в муниципальном казенном учреждении «Многофункциональный центр предоставления государственных и муниципальных услуг» Апанасенковского муниципального округа Ставропольского края (далее соответственно - государственные услуги, муниципальные услуги, многофункциональный цент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казатели решения задач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государственных и муниципальных услуг, по которым организован процесс их предоставления по принципу «одного окна» в многофункциональном центре;</w:t>
            </w:r>
          </w:p>
          <w:p>
            <w:pPr>
              <w:pStyle w:val="Normal"/>
              <w:jc w:val="both"/>
              <w:rPr/>
            </w:pPr>
            <w:r>
              <w:rPr/>
              <w:t>рост количества обращений о предоставлении государственных и муниципальных услуг, поданных заявителями через многофункциональный центр к предыдущему году;</w:t>
            </w:r>
          </w:p>
          <w:p>
            <w:pPr>
              <w:pStyle w:val="Normal"/>
              <w:jc w:val="both"/>
              <w:rPr/>
            </w:pPr>
            <w:r>
              <w:rPr/>
              <w:t>доля заявителей, удовлетворенных качеством предоставления государственных и муниципальных услуг в многофункциональном центре, в общем количестве опрошенных заяв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4-2029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ъемы и источники финансового обеспечения подпрограммы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ового обеспечения подпрограммы составит 59 203,5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/>
              <w:t>бюджет Апанасенковского муниципального округа Ставропольского края (далее – бюджет округа) -  59 203,50 тыс. рублей, 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24 году – 10 092,2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5 году – 10 092,2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6 году – 10 092,2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7 году – 9 642,2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8 году – 9 642,2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в 2029 году – 9 642,25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жидаемые конечные результаты реализации подпрограммы </w:t>
            </w:r>
          </w:p>
        </w:tc>
        <w:tc>
          <w:tcPr>
            <w:tcW w:w="5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государственных и муниципальных услуг, по которым организован процесс их предоставления по принципу «одного окна» в многофункциональном центре до 188 услуг в 2029 году;</w:t>
            </w:r>
          </w:p>
          <w:p>
            <w:pPr>
              <w:pStyle w:val="Normal"/>
              <w:jc w:val="both"/>
              <w:rPr/>
            </w:pPr>
            <w:r>
              <w:rPr/>
              <w:t>рост количества обращений о предоставлении государственных и муниципальных услуг, поданных заявителями через многофункциональный центр к предыдущему году до 105,0 процентов в 2029 году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уровня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 не ниже 100,00 процентов в 2029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предусматривает реализацию следующих основных мероприят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вышение доступности государственных и муниципальных услуг, предоставляемых по принципу «одного окна» в многофункциональном центр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деятельности муниципального казенного учреждения «Многофункциональный центр предоставления государственных и муниципальных услуг»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редоставления государственных и муниципальных услуг по принципу «одного окна» в многофункциональном центр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основного мероприятия Подпрограммы позволит обеспечить:</w:t>
      </w:r>
    </w:p>
    <w:p>
      <w:pPr>
        <w:pStyle w:val="Normal"/>
        <w:ind w:firstLine="709"/>
        <w:jc w:val="both"/>
        <w:rPr/>
      </w:pPr>
      <w:r>
        <w:rPr/>
        <w:t>увеличение количества государственных и муниципальных услуг, по которым организован процесс их предоставления по принципу «одного окна» в многофункциональном центре до 188 услуг в 2029 году;</w:t>
      </w:r>
    </w:p>
    <w:p>
      <w:pPr>
        <w:pStyle w:val="Normal"/>
        <w:ind w:firstLine="709"/>
        <w:jc w:val="both"/>
        <w:rPr/>
      </w:pPr>
      <w:r>
        <w:rPr/>
        <w:t>рост количества обращений о предоставлении государственных и муниципальных услуг, поданных заявителями через многофункциональный центр к предыдущему году до 105,0 процентов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данного основного мероприятия Подпрограммы является муниципальное казе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ведение опросов и оценки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основного мероприятия Подпрограммы предполагается проведение мониторинга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.</w:t>
      </w:r>
    </w:p>
    <w:p>
      <w:pPr>
        <w:pStyle w:val="Normal"/>
        <w:ind w:firstLine="709"/>
        <w:jc w:val="both"/>
        <w:rPr/>
      </w:pPr>
      <w:r>
        <w:rPr/>
        <w:t>Реализация данного основного мероприятия Подпрограммы позволит обеспечить увеличение доли заявителей, удовлетворенных качеством предоставления государственных и муниципальных услуг в многофункциональном центре, в общем количестве опрошенных заявителей до 100,00 процентов в 2029 году.</w:t>
      </w:r>
    </w:p>
    <w:p>
      <w:pPr>
        <w:pStyle w:val="Normal"/>
        <w:ind w:firstLine="709"/>
        <w:jc w:val="both"/>
        <w:rPr/>
      </w:pPr>
      <w:r>
        <w:rPr/>
        <w:t>Ответственным исполнителем данного основного мероприятия Подпрограммы является муниципальное казе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hyperlink w:anchor="P11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одпрограммы приведен в Таблице 3 приложения 5 к Программ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го развития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панасенковского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И.В.Клочко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left="9639" w:hanging="0"/>
        <w:jc w:val="both"/>
        <w:rPr/>
      </w:pPr>
      <w:r>
        <w:rPr/>
        <w:t>Приложение 5</w:t>
      </w:r>
    </w:p>
    <w:p>
      <w:pPr>
        <w:pStyle w:val="Normal"/>
        <w:spacing w:lineRule="exact" w:line="240"/>
        <w:ind w:left="9639" w:hanging="0"/>
        <w:jc w:val="both"/>
        <w:rPr/>
      </w:pPr>
      <w:r>
        <w:rPr/>
        <w:t xml:space="preserve">к муниципальной программе Апанасенковского муниципального округа Ставропольского края «Развитие экономики»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достижения целей муниципальной программы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панасенковского муниципального округа Ставропольского края «Развитие экономики» и показателях решения задач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 программы и их значения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95"/>
        <w:gridCol w:w="1417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именование индикатора достижения цели программы и показателя решения задачи подпрограммы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1 программы «Создание комфортных условий для ведения бизнеса субъектами малого и среднего предпринимательства в Апанасенковском муниципальном округе Ставропольского кра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bookmarkStart w:id="0" w:name="P560"/>
            <w:bookmarkEnd w:id="0"/>
            <w:r>
              <w:rPr/>
              <w:t>1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Normal"/>
              <w:rPr/>
            </w:pPr>
            <w:bookmarkStart w:id="1" w:name="P571"/>
            <w:bookmarkEnd w:id="1"/>
            <w:r>
              <w:rPr/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подпрограммы «Обеспечение и поддержка благоприятных условий для развития малого и среднего предпринимательства в Апанасенковском муниципальном округе Ставропольского кра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bookmarkStart w:id="2" w:name="P586"/>
            <w:bookmarkEnd w:id="2"/>
            <w:r>
              <w:rPr/>
              <w:t>2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личество субъектов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личество субъектов предпринимательства Апанасенковского муниципального округа Ставропольского края, получивших государственную поддержку в организациях, образующих инфраструктуру поддержки субъектов малого и среднего предпринимательства в Ставропольском кра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Normal"/>
              <w:jc w:val="center"/>
              <w:rPr/>
            </w:pPr>
            <w:bookmarkStart w:id="3" w:name="P642"/>
            <w:bookmarkStart w:id="4" w:name="P597"/>
            <w:bookmarkEnd w:id="3"/>
            <w:bookmarkEnd w:id="4"/>
            <w:r>
              <w:rPr/>
              <w:t>Цель 2 программы  «Повышение конкурентоспособности производимой продукции, создание комфортных условий для  граждан и субъектов предпринимательства на потребительском рынке Апанасенковского муниципального округа Ставропольского края»</w:t>
            </w:r>
          </w:p>
        </w:tc>
      </w:tr>
      <w:tr>
        <w:trPr>
          <w:trHeight w:val="778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rPr/>
            </w:pPr>
            <w:bookmarkStart w:id="5" w:name="P710"/>
            <w:bookmarkEnd w:id="5"/>
            <w:r>
              <w:rPr/>
              <w:t>6.</w:t>
            </w:r>
          </w:p>
        </w:tc>
        <w:tc>
          <w:tcPr>
            <w:tcW w:w="3995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ность населения Апанасенковского муниципального округа Ставропольского края на 1000 жителей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орговыми площадями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садочными местами в организациях общественного пита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«Развитие пищевой и перерабатывающей промышленности и потребительского рынка </w:t>
            </w:r>
          </w:p>
          <w:p>
            <w:pPr>
              <w:pStyle w:val="Normal"/>
              <w:jc w:val="center"/>
              <w:rPr/>
            </w:pPr>
            <w:r>
              <w:rPr/>
              <w:t>в Апанасенковском муниципальном округе Ставропольского края»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подпрограммы «Создание благоприятных условий для стабильного развития торгового и бытового обслуживания населения, общественного питания, пищевой и перерабатывающей промышленности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bookmarkStart w:id="6" w:name="P724"/>
            <w:bookmarkEnd w:id="6"/>
            <w:r>
              <w:rPr/>
              <w:t>7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bookmarkStart w:id="7" w:name="P735"/>
            <w:bookmarkEnd w:id="7"/>
            <w:r>
              <w:rPr/>
              <w:t>8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Темп роста количества объектов бытового обслуживания населения, оказывающих услуги к предыдущему году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 подпрограммы  «Обеспечение оперативной защиты прав потребителей на территории Апанасенк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авропольского кра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личество консультаций, полученных потребителями по вопросам защиты их прав в органах местного самоуправления Апанасенковского муниципального округа Ставрополь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Normal"/>
              <w:jc w:val="center"/>
              <w:rPr/>
            </w:pPr>
            <w:bookmarkStart w:id="8" w:name="P746"/>
            <w:bookmarkEnd w:id="8"/>
            <w:r>
              <w:rPr/>
              <w:t>Задача подпрограммы «Стимулирование деловой активности товаропроизводителей и организаций торговли, обеспечение их взаимодействи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bookmarkStart w:id="9" w:name="P759"/>
            <w:bookmarkEnd w:id="9"/>
            <w:r>
              <w:rPr/>
              <w:t>10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личество ярмарочных мероприятий в год по продаже продовольственных и непродовольственных товаров на территории Апанасенковского муниципального округа Ставрополь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крупными и средними товаропроизводителями по виду экономической деятельности «Производство пищевых продуктов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Цель 3 программы «Увеличение объема инвестиций, привлеченных в экономику Апанасенков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авропольского кра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6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700,00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«Создание благоприятных условий для экономического развития Апанасенковского муниципального округа </w:t>
            </w:r>
          </w:p>
          <w:p>
            <w:pPr>
              <w:pStyle w:val="Normal"/>
              <w:jc w:val="center"/>
              <w:rPr/>
            </w:pPr>
            <w:r>
              <w:rPr/>
              <w:t>Ставропольского края»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Задача подпрограммы «Формирование благоприятных условий для привлечения инвестиций в экономику </w:t>
            </w:r>
          </w:p>
          <w:p>
            <w:pPr>
              <w:pStyle w:val="Normal"/>
              <w:jc w:val="center"/>
              <w:rPr/>
            </w:pPr>
            <w:r>
              <w:rPr/>
              <w:t>Апанасенковского муниципального округа Ставропольского кра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ъем инвестиций в основной капитал по полному кругу организаций (за исключением бюджетных средств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,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ля хозяйствующих субъектов, осуществляющих деятельность на территории Апанасенковского муниципального округа Ставропольского края, удовлетворенных состоянием и развитием конкурентной среды, в общем количестве опрошенных хозяйствующих субъек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личество средних и крупных предприятий базовых несырьевых отраслей экономики, вовлеченных в реализацию  национального проек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>Прирост компаний-экспортеров из числа малого и среднего предпринимательства по итогам внедрения Регионального экспортного стандарта 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Цель 4 программы  «Повышение туристической привлекательности Апанасенковского муниципального округа Ставропольского края»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подпрограммы «Реализация мероприятий по продвижению Апанасенковского муниципального округа Ставрополь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влекательного для туризма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FF0000"/>
              </w:rPr>
            </w:pPr>
            <w:r>
              <w:rPr/>
              <w:t>Количество туристов, посетивших Апанасенковский муниципальный округ Ставропольского кра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Количество публикаций в социальных сетях и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единиц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дача подпрограммы «Совершенствование системы стратегического планирования в Апанасенковском муниципальном округ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вропольского кра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реднее отклонение фактических значений макроэкономических показателей социально-экономического развития Апанасенковского муниципального округа Ставропольского края от прогнозируемы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программы «Снижение административных барьеров в Апанасенковском муниципальном округе Ставропольского кра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Доля населения Апанасенковского муниципального округа Ставропольского края, имеющая доступ к получению государственных и муниципальных услуг в многофункциональном цент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«Снижение административных барьеров, оптимизация и повышение качества предоставления государственных </w:t>
            </w:r>
          </w:p>
          <w:p>
            <w:pPr>
              <w:pStyle w:val="Normal"/>
              <w:jc w:val="center"/>
              <w:rPr/>
            </w:pPr>
            <w:r>
              <w:rPr/>
              <w:t>и муниципальных услуг в Апанасенковском муниципальном округе Ставропольского края»</w:t>
            </w:r>
          </w:p>
        </w:tc>
      </w:tr>
      <w:tr>
        <w:trPr/>
        <w:tc>
          <w:tcPr>
            <w:tcW w:w="15051" w:type="dxa"/>
            <w:gridSpan w:val="11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дача подпрограммы «Повышение доступности и качества предоставления государственных и муниципальных услуг в Апанасенковском муниципальном округе Ставропольского края, в том числе в муниципальном казенном учреждении «Многофункциональный центр предоставления государственных и муниципальных услуг» Апанасенковского муниципального округа Ставропольского кра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личество государственных и муниципальных услуг, по которым организован процесс их предоставления по принципу «одного окна» в многофункциональном центр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ост количества обращений о предоставлении государственных и муниципальных услуг, поданных заявителями через многофункциональный центр к предыдущему год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,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99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ля заявителей, удовлетворенных качеством предоставления государственных и муниципальных услуг в многофункциональном центре, в общем количестве опрошенных заявителе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0" w:name="P770"/>
      <w:bookmarkStart w:id="11" w:name="P770"/>
      <w:bookmarkEnd w:id="11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го развития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панасенковского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                                                                                          .В.Клочко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2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ПЕРЕЧЕНЬ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подпрограмм муниципальной программы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Апанасенковского муниципального округа Ставропольского края «Развитие экономики»</w:t>
      </w:r>
    </w:p>
    <w:p>
      <w:pPr>
        <w:pStyle w:val="Normal"/>
        <w:autoSpaceDE w:val="false"/>
        <w:rPr/>
      </w:pPr>
      <w:r>
        <w:rPr/>
      </w:r>
    </w:p>
    <w:tbl>
      <w:tblPr>
        <w:tblW w:w="153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2"/>
        <w:gridCol w:w="17"/>
        <w:gridCol w:w="3686"/>
        <w:gridCol w:w="25"/>
        <w:gridCol w:w="2616"/>
        <w:gridCol w:w="9"/>
        <w:gridCol w:w="3246"/>
        <w:gridCol w:w="13"/>
        <w:gridCol w:w="1565"/>
        <w:gridCol w:w="1431"/>
        <w:gridCol w:w="9"/>
        <w:gridCol w:w="2040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 мероприятия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программы «Создание комфортных условий для ведения бизнеса субъектами малого и среднего предпринимательств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панасенковском муниципальном округе 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ConsPlusNormal"/>
              <w:ind w:firstLine="4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  <w:tc>
          <w:tcPr>
            <w:tcW w:w="2625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ConsPlusNormal"/>
              <w:ind w:firstLine="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 администрации Апанасенковского муниципального округа Ставропольского края (далее - отдел экономического развития), индивидуальные предприниматели и юридические лица (по согласованию)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firstLine="35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firstLine="2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firstLine="192"/>
              <w:jc w:val="center"/>
              <w:rPr/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 приложения 5 к программе</w:t>
            </w:r>
          </w:p>
        </w:tc>
      </w:tr>
      <w:tr>
        <w:trPr/>
        <w:tc>
          <w:tcPr>
            <w:tcW w:w="1530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дача подпрограммы «Обеспечение и поддержка благоприятных условий для развития малого и среднего предпринимательст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Апанасенковском муниципальном округе 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ConsPlusNormal"/>
              <w:ind w:firstLine="198"/>
              <w:jc w:val="both"/>
              <w:rPr/>
            </w:pPr>
            <w:bookmarkStart w:id="12" w:name="P1095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ConsPlusNormal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ConsPlusNormal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индивидуальные предприниматели и юридические лица (по согласованию)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firstLine="35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firstLine="2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firstLine="50"/>
              <w:rPr/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ы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2,3 приложения 5 к программе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. 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ConsPlusNormal"/>
              <w:ind w:firstLine="19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и популяризация предпринимательской деятельности в Апанасенковском муниципальном округе Ставропольского края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firstLine="2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firstLine="2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firstLine="5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ы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4 приложения 5 к программе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ConsPlusNormal"/>
              <w:ind w:firstLine="19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рганизациями, образующими инфраструктуру поддержки субъектов малого и среднего предпринимательства в Ставропольском крае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индивидуальные предприниматели и юридические лица (по согласованию)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firstLine="8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firstLine="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firstLine="5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5 приложения 5 к программе</w:t>
            </w:r>
          </w:p>
        </w:tc>
      </w:tr>
      <w:tr>
        <w:trPr/>
        <w:tc>
          <w:tcPr>
            <w:tcW w:w="15309" w:type="dxa"/>
            <w:gridSpan w:val="12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 «Повышение конкурентоспособности производимой продукции, создание комфортных условий для граждан и субъектов предпринимательства на потребительском рынке Апанасенковского муниципального округа 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ConsPlusNormal"/>
              <w:ind w:firstLine="19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тдел экономического развития, органы местного самоуправления Апанасенковского муниципального округа Ставропольского края, индивидуальные предприниматели и юридические лица (по согласованию)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first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firstLine="2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hanging="0"/>
              <w:jc w:val="center"/>
              <w:rPr/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6 приложения 5 к программе</w:t>
            </w:r>
          </w:p>
        </w:tc>
      </w:tr>
      <w:tr>
        <w:trPr/>
        <w:tc>
          <w:tcPr>
            <w:tcW w:w="1530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подпрограммы «Создание благоприятных условий для стабильного развития торгового и бытового обслуживания населения, общественного питания, пищевой и перерабатывающей промышленно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ConsPlusNormal"/>
              <w:ind w:firstLine="198"/>
              <w:jc w:val="both"/>
              <w:rPr/>
            </w:pPr>
            <w:bookmarkStart w:id="13" w:name="P1142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обновление действующих и открытие новых предприятий бытового обслуживания населения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тдел экономического развития, индивидуальные предприниматели и юридические лица (по согласованию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hanging="6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8 приложения 5 к программе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.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ConsPlusNormal"/>
              <w:ind w:firstLine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товаропроизводителей и субъектов малого и среднего предпринимательства к участию в совещаниях, конкурсах, выставках и т.д.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ConsPlusNormal"/>
              <w:ind w:firstLine="29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ConsPlusNormal"/>
              <w:ind w:firstLine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firstLine="2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firstLine="2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firstLine="5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7 приложения 5 к программе</w:t>
            </w:r>
          </w:p>
        </w:tc>
      </w:tr>
      <w:tr>
        <w:trPr/>
        <w:tc>
          <w:tcPr>
            <w:tcW w:w="15309" w:type="dxa"/>
            <w:gridSpan w:val="12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«Обеспечение оперативной защиты прав потребителей на территории Апанасенковского муниципального округа 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.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ConsPlusNormal"/>
              <w:snapToGrid w:val="false"/>
              <w:ind w:left="72" w:right="252" w:firstLine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потребителей, консультирование их по вопросам защиты прав потребителей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ConsPlusNormal"/>
              <w:ind w:firstLine="29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ConsPlusNormal"/>
              <w:ind w:firstLine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firstLine="2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firstLine="57"/>
              <w:rPr/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9 приложения 5 к программе</w:t>
            </w:r>
          </w:p>
        </w:tc>
      </w:tr>
      <w:tr>
        <w:trPr/>
        <w:tc>
          <w:tcPr>
            <w:tcW w:w="15309" w:type="dxa"/>
            <w:gridSpan w:val="1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одпрограммы «Стимулирование деловой активности товаропроизводителей и организаций торговли, обеспечени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взаимодействи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.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ConsPlusNormal"/>
              <w:ind w:firstLine="19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с участием региональных и местных товаропроизводителей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ConsPlusNormal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ческого развития, </w:t>
            </w:r>
          </w:p>
          <w:p>
            <w:pPr>
              <w:pStyle w:val="ConsPlusNormal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Апанасенковского муниципального округа Ставропольского края 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firstLine="2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firstLine="5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0 приложения 5 к программе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.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ConsPlusNormal"/>
              <w:ind w:hanging="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местных товаропроизводителей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ConsPlusNormal"/>
              <w:ind w:firstLine="15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ConsPlusNormal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firstLine="2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firstLine="2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firstLine="19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1 приложения 5 к программе</w:t>
            </w:r>
          </w:p>
        </w:tc>
      </w:tr>
      <w:tr>
        <w:trPr/>
        <w:tc>
          <w:tcPr>
            <w:tcW w:w="15309" w:type="dxa"/>
            <w:gridSpan w:val="1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3 программы  «Увеличение объема инвестиций, привлеченных в экономику Апанасенковского муниципального округ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Создание благоприятных условий для экономического развития Апанасенковского муниципального округа Ставропольского края»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ConsPlusNormal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firstLine="2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firstLine="7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firstLine="5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2 приложения 5 к программе</w:t>
            </w:r>
          </w:p>
        </w:tc>
      </w:tr>
      <w:tr>
        <w:trPr/>
        <w:tc>
          <w:tcPr>
            <w:tcW w:w="15309" w:type="dxa"/>
            <w:gridSpan w:val="1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«Формирование благоприятных условий для привлечения инвестиций в экономику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ого муниципального округа 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ормирование инвестиционной привлекательности Апанасенковского муниципального округа Ставропольского края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 округа Ставропольского края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ConsPlusNormal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firstLine="2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firstLine="5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3,14 приложения 5 к программе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.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Участие в региональных проектах «Системные меры по повышению производительности труда»  и «Системные меры развития международной кооперации и экспорта Ставропольского края»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органы местного самоуправления Апанасенковского муниципального  округа Ставропольского кра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firstLine="2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firstLine="2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5,16 приложения 5 к программе</w:t>
            </w:r>
          </w:p>
        </w:tc>
      </w:tr>
      <w:tr>
        <w:trPr/>
        <w:tc>
          <w:tcPr>
            <w:tcW w:w="15309" w:type="dxa"/>
            <w:gridSpan w:val="1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программы «Повышение туристической привлекательности Апанасенковского муниципального округа Ставропольского края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1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«Реализация мероприятий по продвижению Апанасенковского муниципального округ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го края привлекательного для туризма»</w:t>
            </w:r>
          </w:p>
        </w:tc>
      </w:tr>
      <w:tr>
        <w:trPr/>
        <w:tc>
          <w:tcPr>
            <w:tcW w:w="669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3.</w:t>
            </w:r>
          </w:p>
        </w:tc>
        <w:tc>
          <w:tcPr>
            <w:tcW w:w="3686" w:type="dxa"/>
            <w:tcBorders/>
          </w:tcPr>
          <w:p>
            <w:pPr>
              <w:pStyle w:val="ConsPlusNormal"/>
              <w:ind w:firstLine="18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событийного туризма</w:t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ConsPlusNormal"/>
              <w:ind w:firstLine="18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5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31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9" w:type="dxa"/>
            <w:gridSpan w:val="2"/>
            <w:tcBorders/>
          </w:tcPr>
          <w:p>
            <w:pPr>
              <w:pStyle w:val="ConsPlusNormal"/>
              <w:ind w:firstLine="2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7,18 приложения 5 к программе</w:t>
            </w:r>
          </w:p>
        </w:tc>
      </w:tr>
      <w:tr>
        <w:trPr/>
        <w:tc>
          <w:tcPr>
            <w:tcW w:w="15309" w:type="dxa"/>
            <w:gridSpan w:val="1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одпрограммы «Совершенствование системы стратегического планирования в Апанасенковском муниципальном округ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4.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качества стратегического планирования в Апанасенковском муниципальном округе Ставропольского края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ConsPlusNormal"/>
              <w:ind w:firstLine="15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firstLine="5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9 приложения 5 к программе</w:t>
            </w:r>
          </w:p>
        </w:tc>
      </w:tr>
      <w:tr>
        <w:trPr/>
        <w:tc>
          <w:tcPr>
            <w:tcW w:w="15309" w:type="dxa"/>
            <w:gridSpan w:val="12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5 программы «Снижение административных барьеров в Апанасенковском муниципальном округе 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муниципальное казенное учреждение «Многофункциональный центр предоставления государственных и муниципальных услуг» Апанасенковского муниципального округа Ставропольского края (далее – многофункциональный центр)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firstLine="2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firstLine="7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firstLine="19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20 приложения 5 к программе</w:t>
            </w:r>
          </w:p>
        </w:tc>
      </w:tr>
      <w:tr>
        <w:trPr/>
        <w:tc>
          <w:tcPr>
            <w:tcW w:w="15309" w:type="dxa"/>
            <w:gridSpan w:val="1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«Повышение доступности и качества предоставления государственных и муниципальных услуг в Апанасенковском муниципальном округе Ставропольского края, в том числе в муниципальном казенном учреждении «Многофункциональный центр предоставления государственных и муниципальных услуг» Апанасенковского муниципального округа Ставропольского края»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.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ConsPlusNormal"/>
              <w:ind w:firstLine="199"/>
              <w:jc w:val="both"/>
              <w:rPr/>
            </w:pPr>
            <w:bookmarkStart w:id="14" w:name="P1198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государственных и муниципальных услуг, предоставляемых по принципу «одного окна» в многофункциональном центр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многофункциональный центр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firstLine="8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first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firstLine="5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ы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21 и 22 приложения 5 к программе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.</w:t>
            </w:r>
          </w:p>
        </w:tc>
        <w:tc>
          <w:tcPr>
            <w:tcW w:w="3728" w:type="dxa"/>
            <w:gridSpan w:val="3"/>
            <w:tcBorders/>
          </w:tcPr>
          <w:p>
            <w:pPr>
              <w:pStyle w:val="ConsPlusNormal"/>
              <w:ind w:firstLine="19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росов и оценки удовлетворенности населения Апанасенковского района Ставропольского края качеством предоставления государственных и муниципальных услуг в многофункциональном центре</w:t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ый центр</w:t>
            </w:r>
          </w:p>
        </w:tc>
        <w:tc>
          <w:tcPr>
            <w:tcW w:w="1565" w:type="dxa"/>
            <w:tcBorders/>
          </w:tcPr>
          <w:p>
            <w:pPr>
              <w:pStyle w:val="ConsPlusNormal"/>
              <w:ind w:firstLine="2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ConsPlusNormal"/>
              <w:ind w:first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ind w:firstLine="5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7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ункт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23 приложения 5 к программе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5" w:name="Par116"/>
      <w:bookmarkStart w:id="16" w:name="Par116"/>
      <w:bookmarkEnd w:id="16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го развития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панасенковского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ConsPlusNormal"/>
        <w:tabs>
          <w:tab w:val="clear" w:pos="708"/>
          <w:tab w:val="left" w:pos="297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                                                                                       И.В.Клочко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3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ОБЪЕМЫ И ИСТОЧНИКИ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ового обеспе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 xml:space="preserve">Апанасенковского муниципального округа Ставропольского края 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«Развитие экономики»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tbl>
      <w:tblPr>
        <w:tblW w:w="155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3"/>
        <w:gridCol w:w="4390"/>
        <w:gridCol w:w="2520"/>
        <w:gridCol w:w="1440"/>
        <w:gridCol w:w="1245"/>
        <w:gridCol w:w="15"/>
        <w:gridCol w:w="1440"/>
        <w:gridCol w:w="1304"/>
        <w:gridCol w:w="1216"/>
        <w:gridCol w:w="1260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 г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ограмма «Развитие экономики»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759,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759,25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759,25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809,25</w:t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809,25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809,2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ind w:right="-94" w:hanging="0"/>
              <w:rPr/>
            </w:pPr>
            <w:r>
              <w:rPr/>
              <w:t xml:space="preserve">бюджет Апанасенковского муниципального округа Ставропольского края (далее - бюджет округа),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649,2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649,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649,2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99,2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99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99,2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ind w:right="-94" w:hanging="0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ind w:right="-94" w:hanging="0"/>
              <w:rPr/>
            </w:pPr>
            <w:r>
              <w:rPr/>
              <w:t xml:space="preserve">администрации Апанасенковского муниципального округа Ставропольского края </w:t>
            </w:r>
          </w:p>
          <w:p>
            <w:pPr>
              <w:pStyle w:val="Normal"/>
              <w:autoSpaceDE w:val="false"/>
              <w:spacing w:lineRule="exact" w:line="240"/>
              <w:ind w:right="-94" w:hanging="0"/>
              <w:rPr/>
            </w:pPr>
            <w:r>
              <w:rPr/>
              <w:t>(далее - администрация округа)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649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649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649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99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99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99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17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17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17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47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47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47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17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17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17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7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7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7,00</w:t>
            </w:r>
          </w:p>
        </w:tc>
      </w:tr>
      <w:tr>
        <w:trPr>
          <w:trHeight w:val="298" w:hRule="atLeast"/>
        </w:trPr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ind w:right="-94" w:hanging="0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ind w:right="-94" w:hanging="0"/>
              <w:rPr/>
            </w:pPr>
            <w:r>
              <w:rPr/>
              <w:t xml:space="preserve">администрации округа </w:t>
            </w:r>
          </w:p>
          <w:p>
            <w:pPr>
              <w:pStyle w:val="Normal"/>
              <w:autoSpaceDE w:val="false"/>
              <w:spacing w:lineRule="exact" w:line="240"/>
              <w:ind w:right="-94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right="-94" w:hanging="0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17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17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17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72" w:hRule="atLeast"/>
        </w:trPr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нансовая поддержка субъектов малого и среднего предпринимательства в Апанасенковском муниципальном округе Ставропольского края, всег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7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7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7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4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4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7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7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7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ind w:right="-94" w:hanging="0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администрации округа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7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7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7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1.2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опаганда и популяризация предпринимательской деятельности в Апанасенковском муниципальном округе Ставропольского кра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7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7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7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7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7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7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ind w:right="-94" w:hanging="0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администрации округа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1.3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Взаимодействие с организациями, образующих инфраструктуру поддержки субъектов малого и среднего предпринимательства в Ставропольском крае</w:t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5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5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5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4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4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4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ind w:right="-94" w:hanging="0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администрации округа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4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4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4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2.1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Расширение и обновление действующих и открытие новых предприятий бытового обслужи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5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5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5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4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4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4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ind w:right="-94" w:hanging="0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администрации округа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4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4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4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lang w:val="en-US"/>
              </w:rPr>
              <w:t>2</w:t>
            </w:r>
            <w:r>
              <w:rPr/>
              <w:t>.2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ивлечение товаропроизводителей и субъектов малого и среднего предпринимательства к участию в совещаниях, конкурсах, выставках и т.д.</w:t>
            </w:r>
          </w:p>
        </w:tc>
        <w:tc>
          <w:tcPr>
            <w:tcW w:w="918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2.3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Рассмотрение обращений потребителей, консультирование их по вопросам защиты прав потребителей</w:t>
            </w:r>
          </w:p>
        </w:tc>
        <w:tc>
          <w:tcPr>
            <w:tcW w:w="918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2.4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с участием региональных и местных товаропроизводителей</w:t>
            </w:r>
          </w:p>
        </w:tc>
        <w:tc>
          <w:tcPr>
            <w:tcW w:w="918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2.5.   </w:t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Информационная поддержка местных товаропроизводителей</w:t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не требует финансового обеспечения</w:t>
            </w:r>
          </w:p>
        </w:tc>
      </w:tr>
      <w:tr>
        <w:trPr>
          <w:trHeight w:val="2347" w:hRule="atLeast"/>
        </w:trPr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autoSpaceDE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дпрограмма «Создание благоприятных условий для экономического развития Апанасенковского муниципального округа Ставропольского края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      </w:t>
            </w:r>
            <w:r>
              <w:rPr/>
              <w:t>Всего, в том числе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бюджет округа   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right="-94" w:hanging="0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администрации округ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07" w:hRule="atLeast"/>
        </w:trPr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3.1.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Формирование инвестиционной привлекательност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 </w:t>
            </w:r>
            <w:r>
              <w:rPr/>
              <w:t>Всего, в том числе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округа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администрации округ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7" w:hRule="atLeast"/>
        </w:trPr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3.2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Участие в региональных проектах «Системные меры по повышению производительности труда» и «Системные меры развития международной кооперации и экспорта Ставропольского края»</w:t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3.3.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рганизация и проведение мероприятий событийного туризма</w:t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не требует финансового обеспечения</w:t>
            </w:r>
          </w:p>
        </w:tc>
      </w:tr>
      <w:tr>
        <w:trPr>
          <w:trHeight w:val="753" w:hRule="atLeast"/>
        </w:trPr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3.4. </w:t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еспечение качества стратегического планирования в Апанасенковском муниципальном округе Ставропольского края</w:t>
            </w:r>
          </w:p>
        </w:tc>
        <w:tc>
          <w:tcPr>
            <w:tcW w:w="918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не требует финансового обеспечения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4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дпрограмма «Снижение админист- 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092,2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092,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092,2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092,2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092,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092,2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ind w:right="-94" w:hanging="0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администрации округ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/>
              <w:t>10 092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/>
              <w:t>10 092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/>
              <w:t>10 092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4.1.</w:t>
            </w:r>
          </w:p>
        </w:tc>
        <w:tc>
          <w:tcPr>
            <w:tcW w:w="4390" w:type="dxa"/>
            <w:tcBorders/>
          </w:tcPr>
          <w:p>
            <w:pPr>
              <w:pStyle w:val="ConsPlusNormal"/>
              <w:spacing w:lineRule="exact" w:line="240"/>
              <w:ind w:firstLine="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государственных и муниципальных услуг, предоставляемых по принципу «одного окна» в многофункциональном центр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Всего, в том числ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092,2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092,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092,2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092,2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092,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092,2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ind w:right="-94" w:hanging="0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администрации округ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092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092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0 092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 642,2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4.2.</w:t>
            </w:r>
          </w:p>
        </w:tc>
        <w:tc>
          <w:tcPr>
            <w:tcW w:w="43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оведение опросов и оценки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</w:t>
            </w:r>
          </w:p>
        </w:tc>
        <w:tc>
          <w:tcPr>
            <w:tcW w:w="1044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81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both"/>
        <w:rPr/>
      </w:pPr>
      <w:r>
        <w:rPr/>
        <w:t xml:space="preserve">о весовых коэффициентах, присвоенных целям программы Апанасенковского муниципального округа Ставропольского края «Развитие экономики», задачам подпрограмм программы, отражающих значимость (вес) цели программы в достижении стратегических целей социально-экономического развития Апанасенко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Апанасенковского муниципального округа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 </w:t>
      </w:r>
      <w:r>
        <w:rPr>
          <w:b/>
        </w:rPr>
        <w:t>&lt;**&gt;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40"/>
        <w:jc w:val="both"/>
        <w:rPr/>
      </w:pPr>
      <w:r>
        <w:rPr/>
        <w:t>&lt;*&gt; Далее в настоящем Приложении используется сокращение - программа.</w:t>
      </w:r>
    </w:p>
    <w:p>
      <w:pPr>
        <w:pStyle w:val="Normal"/>
        <w:ind w:firstLine="540"/>
        <w:jc w:val="both"/>
        <w:rPr/>
      </w:pPr>
      <w:r>
        <w:rPr/>
        <w:t>&lt;**&gt; Далее в настоящем Приложении используется сокращение - весовые коэффициенты, присвоенные целям программы и задачам подпрограмм программы.</w:t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821"/>
        <w:gridCol w:w="850"/>
        <w:gridCol w:w="851"/>
        <w:gridCol w:w="880"/>
        <w:gridCol w:w="880"/>
        <w:gridCol w:w="88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, задачи подпрограмм программы</w:t>
            </w:r>
          </w:p>
        </w:tc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весовых коэффициентов, присвоенных целям программы и задачам подпрограмм программы, по годам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ь программы «С</w:t>
            </w:r>
            <w:r>
              <w:rPr>
                <w:rFonts w:eastAsia="Calibri"/>
              </w:rPr>
              <w:t>оздание комфортных условий для ведения бизнеса субъектами малого и среднего предпринимательства в Апанасенковском муниципальном округе Ставропольского края</w:t>
            </w:r>
            <w:r>
              <w:rPr/>
              <w:t>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 «П</w:t>
            </w:r>
            <w:r>
              <w:rPr>
                <w:rFonts w:eastAsia="Calibri"/>
              </w:rPr>
              <w:t>овышение конкурентоспособности производимой продукции, создание комфортных условий для граждан и субъектов предпринимательства на потребительском рынке Апанасенковского муниципального округа Ставропольского края</w:t>
            </w:r>
            <w:r>
              <w:rPr/>
              <w:t>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«Увеличение объема инвестиций, привлеченных в экономику Апанасенковского муниципального округа Ставропольского кра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 «Снижение административных барьеров в Апанасенковском муниципальном округе Ставропольского кра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0</w:t>
            </w:r>
          </w:p>
        </w:tc>
      </w:tr>
      <w:tr>
        <w:trPr/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</w:t>
            </w:r>
            <w:r>
              <w:rPr>
                <w:rFonts w:eastAsia="Calibri"/>
              </w:rPr>
              <w:t>Развитие малого и среднего предпринимательства в Апанасенковском муниципальном округе Ставропольского края</w:t>
            </w:r>
            <w:r>
              <w:rPr/>
              <w:t xml:space="preserve">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подпрограммы «О</w:t>
            </w:r>
            <w:r>
              <w:rPr>
                <w:rFonts w:eastAsia="Calibri"/>
              </w:rPr>
              <w:t>беспечение и поддержка благоприятных условий для развития малого и среднего предпринимательства в Апанасенковском муниципальном округе Ставропольского края</w:t>
            </w:r>
            <w:r>
              <w:rPr/>
              <w:t>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  <w:tr>
        <w:trPr/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</w:t>
            </w:r>
            <w:r>
              <w:rPr>
                <w:rFonts w:eastAsia="Calibri"/>
              </w:rPr>
              <w:t>Развитие пищевой и перерабатывающей промышленности и потребительского рынка в Апанасенковском муниципальном округе Ставропольского края</w:t>
            </w:r>
            <w:r>
              <w:rPr/>
              <w:t>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подпрограммы «С</w:t>
            </w:r>
            <w:r>
              <w:rPr>
                <w:rFonts w:eastAsia="Calibri"/>
              </w:rPr>
              <w:t>оздание благоприятных условий для стабильного развития торгового и бытового обслуживания населения, общественного питания, пищевой и перерабатывающей промышленности</w:t>
            </w:r>
            <w:r>
              <w:rPr/>
              <w:t>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подпрограммы «О</w:t>
            </w:r>
            <w:r>
              <w:rPr>
                <w:rFonts w:eastAsia="Calibri"/>
              </w:rPr>
              <w:t>беспечение оперативной защиты прав потребителей на территории Апанасенковского муниципального округа Ставропольского края</w:t>
            </w:r>
            <w:r>
              <w:rPr/>
              <w:t>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подпрограммы «С</w:t>
            </w:r>
            <w:r>
              <w:rPr>
                <w:rFonts w:eastAsia="Calibri"/>
              </w:rPr>
              <w:t>тимулирование деловой активности товаропроизводителей и организаций торговли, обеспечение их взаимодействия</w:t>
            </w:r>
            <w:r>
              <w:rPr/>
              <w:t>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/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</w:t>
            </w:r>
            <w:r>
              <w:rPr>
                <w:rFonts w:eastAsia="Calibri"/>
              </w:rPr>
              <w:t>Создание благоприятных условий для экономического развития Апанасенковского муниципального округа Ставропольского края</w:t>
            </w:r>
            <w:r>
              <w:rPr/>
              <w:t>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подпрограммы «Ф</w:t>
            </w:r>
            <w:r>
              <w:rPr>
                <w:rFonts w:eastAsia="Calibri"/>
              </w:rPr>
              <w:t>ормирование благоприятных условий для привлечения инвестиций в экономику Апанасенковского муниципального округа Ставропольского края</w:t>
            </w:r>
            <w:r>
              <w:rPr/>
              <w:t>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подпрограммы «Реализация мероприятий по продвижению Апанасенковского муниципального округа Ставропольского края привлекательного для туризма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Задача подпрограммы «С</w:t>
            </w:r>
            <w:r>
              <w:rPr>
                <w:rFonts w:eastAsia="Calibri"/>
              </w:rPr>
              <w:t>овершенствование системы стратегического планирования в Апанасенковском муниципальном округе Ставропольского края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/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подпрограммы «Повышение доступности и качества предоставления государственных и муниципальных услуг в Апанасенковском муниципальном округе Ставропольского края, в том числе в муниципальном казенном учреждении «Многофункциональный центр предоставления государственных и муниципальных услуг» Апанасенковского муниципального округа Ставропольского кра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F0501BA5D1970CA4E8137C73CDCD2979B35A17C991FD56AEC58EC4B902CC162870F74C73D1227287B027B5A8w851L" TargetMode="External"/><Relationship Id="rId3" Type="http://schemas.openxmlformats.org/officeDocument/2006/relationships/hyperlink" Target="consultantplus://offline/main?base=LAW;n=103023;fld=134;dst=100012" TargetMode="External"/><Relationship Id="rId4" Type="http://schemas.openxmlformats.org/officeDocument/2006/relationships/hyperlink" Target="consultantplus://offline/ref=BD3457A24089051C9A64C84D4DEF3A202655C65082650D97BB6A9EB9B3K2i3N" TargetMode="External"/><Relationship Id="rId5" Type="http://schemas.openxmlformats.org/officeDocument/2006/relationships/hyperlink" Target="consultantplus://offline/ref=655DA91763F3E8AA46120657CD722A4D6A20F9816735EC063520A5AF2CXFgFM" TargetMode="External"/><Relationship Id="rId6" Type="http://schemas.openxmlformats.org/officeDocument/2006/relationships/hyperlink" Target="consultantplus://offline/ref=AD0387367A6A7DA4860F575D816F8E0B836B76DB42695250D1EBD7EAF92669A228ECA659CC9A19DDFECE2F5CD34692E0E6D2896C40BC0CE1o9L3I" TargetMode="External"/><Relationship Id="rId7" Type="http://schemas.openxmlformats.org/officeDocument/2006/relationships/hyperlink" Target="consultantplus://offline/ref=1635975B66B647AFACBA336C8CC52B0EB82E15993CA80825F5DE260C3B0C20EC8A13EE1EBA0902D5ZFh9M" TargetMode="External"/><Relationship Id="rId8" Type="http://schemas.openxmlformats.org/officeDocument/2006/relationships/hyperlink" Target="consultantplus://offline/ref=84F678064D4866724DD254B690F7C620C2D818D2959F2D6600C544044EF68C4A32D288E51DE72F621A332EDAB7E15303E1Z2z3M" TargetMode="External"/><Relationship Id="rId9" Type="http://schemas.openxmlformats.org/officeDocument/2006/relationships/hyperlink" Target="consultantplus://offline/ref=769DC3C0188DCF8931E697ECBAB0F6918F3167AA4AC8FEAFC6C929B623598B04EC9218C1727ED3BE9CAC44613916D4CA8C30C4957DF3387D330AE055DBY7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4:07:00Z</dcterms:created>
  <dc:creator>ISAEVA_OV</dc:creator>
  <dc:description/>
  <cp:keywords/>
  <dc:language>en-US</dc:language>
  <cp:lastModifiedBy>Ilyenko_OI</cp:lastModifiedBy>
  <cp:lastPrinted>2023-08-07T16:21:00Z</cp:lastPrinted>
  <dcterms:modified xsi:type="dcterms:W3CDTF">2023-08-08T13:42:00Z</dcterms:modified>
  <cp:revision>392</cp:revision>
  <dc:subject/>
  <dc:title/>
</cp:coreProperties>
</file>