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  <w:szCs w:val="28"/>
        </w:rPr>
        <w:t>к проекту постановления администрации Апанасенковского муниципального округа Ставропольского края «</w:t>
      </w: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азвитие экономики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ект постановления администрации Апанасенковского муниципального округа Ставропольского края «</w:t>
      </w:r>
      <w:r>
        <w:rPr>
          <w:sz w:val="28"/>
        </w:rPr>
        <w:t xml:space="preserve">Об утверждении муниципальной программы Апанасенковского муниципального округа Ставропольского края </w:t>
      </w:r>
      <w:r>
        <w:rPr>
          <w:sz w:val="28"/>
          <w:szCs w:val="28"/>
        </w:rPr>
        <w:t>«Развитие экономики» (далее – проект постановления, программа) разработан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округа Ставропольского 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от 30 октября 2020 г. № 532-п «Об утверждении методических указаний по разработке и реализации муниципальных программ Апанасенковского муниципального округа Ставропольского края», от 28 июня 2023 г. № 424-п «О Перечне муниципальных программ Апанасенковского муниципального округа Ставропольского края, планируемых к разработке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Апанасенковского муниципального округа Ставропольского края и показателей (индикаторов) их достижения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Основными целями программы являются создание комфортных условий для ведения бизнеса субъектами малого и среднего предпринимательства, создание условий для устойчивого развития потребительского рынка и услуг и снижение административных барьер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пределены индикаторы достижения цели и ожидаемые конечные результаты её реализации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Программа включает четыре подпрограммы, обеспечивающие достижение поставленных целей.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>Развитие малого и среднего предпринимательства в Апанасенковском муниципальном округе Ставропольского края способствует решению не только социальных проблем, но и служит основой для экономического развития Апанасенковского муниципального округа Ставропольского края.</w:t>
      </w:r>
      <w:r>
        <w:rPr/>
        <w:t xml:space="preserve">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«Развитие малого и среднего предпринимательства в Апанасенковском муниципальном округе Ставропольского края» предусмотрены мероприятия, направленные на поддержку и развитие субъектов малого и среднего предпринимательства в Апанасенковском муниципальном округе Ставропольского края. Реализация запланированных мероприятий будет способствовать увеличению количества субъектов малого и среднего предпринимательства, увеличению численности работников малых и средних предприятий, увеличения субъектов предпринимательства Апанасенковского муниципального округа Ставропольского края, получивших государственную поддержку в организациях, образующих инфраструктуру поддержки субъектов малого и среднего предпринимательства в Ставропольском кра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, являясь крупной составной частью экономики Апанасенковского муниципального округа Ставропольского края, призван обеспечивать условия для полного и своевременного удовлетворения спроса населения на потребительские товары и услуги, обеспечивать качество их предоставления, доступность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«Развитие потребительского рынка и услуг Апанасенковского муниципального округа Ставропольского края» предусмотрены мероприятия, направленные на устойчивое развитие потребительского рынка и услуг в Апанасенковском муниципальном округе Ставропольского края. Непосредственным результатом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подпрограммы станет увеличение объектов бытового обслуживания, оборота розничной торговли, рост производства пищевых продуктов и обеспечение населения округа качественными продуктами по доступным цена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 «Создание благоприятных условий для экономического развития Апанасенковского муниципального округа Ставропольского края» предусмотрены мероприятия по формированию инвестиционной привлекательности округа, повышение туристической привлекательности Апанасенковского муниципального округа Ставропольского края. Непосредственным результатом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станет увеличение объема инвестиций, привлеченных в округ, прирост компаний-экспортеров, увеличение количества туристов, посетивших окр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одпрограммы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предоставления государственных и муниципальных услуг в Апанасенковском муниципальном округе Ставропольского края, в том числе в многофункциональном центре предоставления государственных и муниципальных услуг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й подпрограммы предусмотрены мероприятия по повышению доступности государственных и муниципальных услуг, предоставляемых по принципу «одного окна» в многофункциональном центре и улучшению качества предоставляем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ый объем финансирования программы в период её реализации составит 61 705,50 тыс. рублей, в том числе за счет средств бюджета Апанасенковского муниципального округа Ставропольского края – 61 045,50 тыс. рублей, привлеченных средств юридических лиц и индивидуальных предпринимателей (участников программы) - 660,00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становления предусмотрено его вступление в силу с 01 января 2024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действующе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И.В.Клоч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19:00Z</dcterms:created>
  <dc:creator>User</dc:creator>
  <dc:description/>
  <cp:keywords/>
  <dc:language>en-US</dc:language>
  <cp:lastModifiedBy>Ilyenko_OI</cp:lastModifiedBy>
  <cp:lastPrinted>2019-07-30T14:44:00Z</cp:lastPrinted>
  <dcterms:modified xsi:type="dcterms:W3CDTF">2023-08-08T13:33:00Z</dcterms:modified>
  <cp:revision>12</cp:revision>
  <dc:subject/>
  <dc:title/>
</cp:coreProperties>
</file>