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_» декабря   2023 г.                                                                            №  -п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, администрация 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sz w:val="28"/>
        </w:rPr>
        <w:t xml:space="preserve">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Апанасенковского муниципального округа Ставропольского кра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0 г. № 15-п «</w:t>
      </w: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2 апреля 2021 г. № 328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6 августа 2021 г. № 830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11января 2022 г. № 5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28 декабря 2022 г. № 1062-п «О внесении изменений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29 декабря 2020 г. № 15-п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временно исполняющего обязанности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 января 2024 года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А.Климов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ервого заместителя</w:t>
      </w:r>
      <w:bookmarkStart w:id="0" w:name="_GoBack"/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Р.Р.Келехсае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заместителя главы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                </w:t>
        <w:tab/>
        <w:tab/>
        <w:t xml:space="preserve">                               Н.Н.Бурык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Апанасенковского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С.И.Сукон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М.И.Кильпа </w:t>
      </w:r>
    </w:p>
    <w:p>
      <w:pPr>
        <w:pStyle w:val="Normal"/>
        <w:spacing w:lineRule="exact" w:line="240"/>
        <w:ind w:left="4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7" w:hanging="437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7" w:hanging="43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И.В.Кло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Ilyenko_OI</cp:lastModifiedBy>
  <cp:lastPrinted>2019-12-27T13:09:00Z</cp:lastPrinted>
  <dcterms:modified xsi:type="dcterms:W3CDTF">2023-08-08T12:45:00Z</dcterms:modified>
  <cp:revision>111</cp:revision>
  <dc:subject/>
  <dc:title/>
</cp:coreProperties>
</file>