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both"/>
        <w:rPr>
          <w:color w:val="000000"/>
        </w:rPr>
      </w:pPr>
      <w:r>
        <w:rPr>
          <w:color w:val="00000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both"/>
        <w:rPr>
          <w:color w:val="000000"/>
        </w:rPr>
      </w:pPr>
      <w:r>
        <w:rPr>
          <w:color w:val="000000"/>
        </w:rPr>
        <w:t>Апанасенковского муниципального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both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outlineLvl w:val="0"/>
        <w:rPr>
          <w:color w:val="000000"/>
        </w:rPr>
      </w:pPr>
      <w:r>
        <w:rPr>
          <w:color w:val="000000"/>
        </w:rPr>
        <w:t>«Развитие сельского хозяйства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ового обеспечения программы Апанасенков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4"/>
        <w:gridCol w:w="3895"/>
        <w:gridCol w:w="1251"/>
        <w:gridCol w:w="1254"/>
        <w:gridCol w:w="1396"/>
        <w:gridCol w:w="35"/>
        <w:gridCol w:w="1240"/>
        <w:gridCol w:w="36"/>
        <w:gridCol w:w="1297"/>
        <w:gridCol w:w="1167"/>
      </w:tblGrid>
      <w:tr>
        <w:trPr/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9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1772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сельского хозяйства»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86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95,49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95,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Апанасенковского муниципального округа Ставропольского края (далее – бюджет округа)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86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95,49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95,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5,4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му исполнителю Управление сельского хозяйства и охраны окружающей среды ААМО СК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03,1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03,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03,1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03,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,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83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92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92,3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83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92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92,3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2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растениеводства и животноводства»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89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По основному мероприятию «Организация соревнований  и поощрение победителей среди сельскохозяйственных организаций Апанасенковского муниципального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 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 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о  мероприятию «Организация проведения мероприятий по</w:t>
            </w:r>
            <w:r>
              <w:rPr>
                <w:i/>
              </w:rPr>
              <w:t xml:space="preserve"> борьбе с иксодовыми клещами-переносчиками крымской геморрагической лихорадки</w:t>
            </w:r>
            <w:r>
              <w:rPr/>
              <w:t xml:space="preserve"> </w:t>
            </w:r>
            <w:r>
              <w:rPr>
                <w:i/>
              </w:rPr>
              <w:t>в природных биотопах (на пастбищах)</w:t>
            </w:r>
            <w:r>
              <w:rPr/>
              <w:t xml:space="preserve"> на территории Апанасенковского муниципального 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ч. по мероприятию «Организация проведения мероприятий по </w:t>
            </w:r>
            <w:r>
              <w:rPr>
                <w:i/>
              </w:rPr>
              <w:t>обращению с животными без владельцев</w:t>
            </w:r>
            <w:r>
              <w:rPr/>
              <w:t xml:space="preserve"> на территории Апанасенковского муниципального 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</w:t>
            </w:r>
            <w:r>
              <w:rPr>
                <w:i/>
              </w:rPr>
              <w:t>Комплексное развитие сельских территорий</w:t>
            </w:r>
            <w:r>
              <w:rPr/>
              <w:t xml:space="preserve"> Апанасенковского муниципального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.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сновному мероприятию «Современный облик сельских территорий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Вознесенов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Обеспечение реализации муниципальной программы Апанасенковского муниципального округа Ставропольского края «Развитие сельского хозяйства» и общепрограммные мероприятия» Программы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6,9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6,9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754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754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сновному мероприятию «Обеспечение реализации Программы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6,9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6,9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206,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,7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754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754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right="-173" w:hanging="0"/>
        <w:rPr>
          <w:color w:val="FF0000"/>
          <w:sz w:val="32"/>
          <w:szCs w:val="32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84" w:hanging="0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и охраны окружающей сред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                                                                                                                                                                   Е.М. Гринько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Andrushenko</dc:creator>
  <dc:description/>
  <cp:keywords/>
  <dc:language>en-US</dc:language>
  <cp:lastModifiedBy>ПК</cp:lastModifiedBy>
  <cp:lastPrinted>2023-08-03T12:04:00Z</cp:lastPrinted>
  <dcterms:modified xsi:type="dcterms:W3CDTF">2023-08-04T08:31:00Z</dcterms:modified>
  <cp:revision>135</cp:revision>
  <dc:subject/>
  <dc:title>Таблица 3</dc:title>
</cp:coreProperties>
</file>