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ind w:left="4961" w:firstLine="99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spacing w:lineRule="exact" w:line="240" w:before="0" w:after="0"/>
        <w:ind w:left="496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spacing w:lineRule="exact" w:line="240" w:before="0" w:after="0"/>
        <w:ind w:left="609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анасенковского муниципального округа Ставропольского края</w:t>
      </w:r>
    </w:p>
    <w:p>
      <w:pPr>
        <w:pStyle w:val="Normal"/>
        <w:spacing w:lineRule="exact" w:line="240" w:before="0" w:after="0"/>
        <w:ind w:left="609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образования»</w:t>
      </w:r>
    </w:p>
    <w:p>
      <w:pPr>
        <w:pStyle w:val="Normal"/>
        <w:spacing w:lineRule="exact" w:line="240" w:before="0" w:after="0"/>
        <w:ind w:left="609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0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» ________2023 г. №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программы «Обеспечение реализации муниципальной программы Апанасенковского муниципального округа Ставропольского края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sz w:val="28"/>
        </w:rPr>
        <w:t>«Развитие образования» и общепрограммные мероприят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bookmarkStart w:id="0" w:name="Par3392"/>
      <w:bookmarkEnd w:id="0"/>
      <w:r>
        <w:rPr>
          <w:sz w:val="28"/>
          <w:szCs w:val="28"/>
        </w:rPr>
        <w:t>Сферой реализации подпрограммы «Обеспечение реализации муниципальной программы Апанасенковского муниципального округа Ставропольского края «Развитие образования» и общепрограммные мероприятия» является управленческая и организационная деятельность отдела образования администрации Апанасенковского муниципального округа Ставропольского края (далее – отдел образования) в рамках реализации Программы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Управление реализацией Подпрограммы осуществляется отделом образования в рамках функций, определенных </w:t>
      </w:r>
      <w:hyperlink r:id="rId2">
        <w:r>
          <w:rPr>
            <w:rStyle w:val="InternetLink"/>
            <w:sz w:val="28"/>
            <w:szCs w:val="28"/>
          </w:rPr>
          <w:t>Положением</w:t>
        </w:r>
      </w:hyperlink>
      <w:r>
        <w:rPr>
          <w:sz w:val="28"/>
          <w:szCs w:val="28"/>
        </w:rPr>
        <w:t xml:space="preserve"> об отделе образования администрации Апанасенковского муниципального округа Ставропольского края, утвержденным решением Совета Апанасенковского муниципального округа Ставропольского края от 03 декабря 2020 г. № 44 (далее - Положение)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атривается реализация следующих основных мероприятий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ция, обеспечение и руководство в области дошкольного, общего и дополнительного образования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ция и осуществление, экономического, правового, кадрового, хозяйственного обеспечения образовательных учреждений, учреждений дошкольного образования и дополнительного образования детей. Обеспечение научно-методического, информационного сопровождения деятельности образовательных учреждений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Обеспечение деятельности по реализации муниципальной программы предполагает расходы на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функций отдела образования администрации Апанасенковского муниципального округа Ставропольского края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финансирования деятельности муниципальных казенных учреждений по организации и осуществлению, экономического, правового, кадрового, хозяйственного обеспечения образовательных учреждений Апанасенковского муниципального округа Ставропольского кра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ём финансового обеспечения Подпрограммы приведен в Таблице 3 Приложения 4 к Програм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образования администрации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панасенковского муниципального округа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      Н.И.Денисенко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6" w:gutter="0" w:header="0" w:top="156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sz w:val="28"/>
        <w:szCs w:val="28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52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sz w:val="5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ADD1063058F14D207BDDF6042620FB59004792396C6D3A73913897AC7F286094A27282C449CC6C4739793u5cF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09:42:00Z</dcterms:created>
  <dc:creator>Калашникова О.В.</dc:creator>
  <dc:description/>
  <cp:keywords/>
  <dc:language>en-US</dc:language>
  <cp:lastModifiedBy>shalevigor987@gmail.com</cp:lastModifiedBy>
  <cp:lastPrinted>2023-10-09T14:37:00Z</cp:lastPrinted>
  <dcterms:modified xsi:type="dcterms:W3CDTF">2023-12-11T11:45:00Z</dcterms:modified>
  <cp:revision>30</cp:revision>
  <dc:subject/>
  <dc:title/>
</cp:coreProperties>
</file>