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ведения об источнике информации и методике расчета индикаторов достижения целе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ей решения задач подпрограмм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 «Развитие образова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53"/>
        <w:gridCol w:w="734"/>
        <w:gridCol w:w="6379"/>
        <w:gridCol w:w="2693"/>
      </w:tblGrid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информации (методика расчет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766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1. «Создание в системе дошкольного, общего и дополнительного образования Ставропольского края равных возможностей получения доступного и качественного воспитания, образования и позитивной социализации де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Апанасенков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Уровень удовлетворенности на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дошкольным образование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hd w:fill="FFFFFF" w:val="clear"/>
              </w:rPr>
              <w:t>результаты опроса родителей в ходе анкетирования предоставления услуги «</w:t>
            </w:r>
            <w:r>
              <w:rPr>
                <w:rFonts w:cs="Calibri"/>
                <w:shd w:fill="FFFFFF" w:val="clear"/>
                <w:lang w:eastAsia="ar-SA"/>
              </w:rPr>
              <w:t>Реализация</w:t>
            </w:r>
            <w:r>
              <w:rPr>
                <w:shd w:fill="FFFFFF" w:val="clear"/>
                <w:lang w:eastAsia="ar-SA"/>
              </w:rPr>
              <w:t xml:space="preserve"> основных общеобразовательных программ дошкольного образования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Уровень удовлетворенности на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бщим образованием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результаты опроса родителей в ходе анкетирования предоставления услуги «</w:t>
            </w:r>
            <w:r>
              <w:rPr>
                <w:rFonts w:cs="Calibri"/>
                <w:shd w:fill="FFFFFF" w:val="clear"/>
                <w:lang w:eastAsia="ar-SA"/>
              </w:rPr>
              <w:t>Реализация</w:t>
            </w:r>
            <w:r>
              <w:rPr>
                <w:shd w:fill="FFFFFF" w:val="clear"/>
                <w:lang w:eastAsia="ar-SA"/>
              </w:rPr>
              <w:t xml:space="preserve"> основных общеобразовательных программ общего образования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удовлетворенности населения</w:t>
            </w:r>
            <w:r>
              <w:rPr>
                <w:sz w:val="20"/>
              </w:rPr>
              <w:t xml:space="preserve"> </w:t>
            </w:r>
            <w:r>
              <w:rPr/>
              <w:t>дополнительным образование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результаты опроса родителей в ходе анкетирования предоставления услуги «</w:t>
            </w:r>
            <w:r>
              <w:rPr>
                <w:rFonts w:cs="Calibri"/>
                <w:shd w:fill="FFFFFF" w:val="clear"/>
                <w:lang w:eastAsia="ar-SA"/>
              </w:rPr>
              <w:t>Реализация</w:t>
            </w:r>
            <w:r>
              <w:rPr>
                <w:shd w:fill="FFFFFF" w:val="clear"/>
                <w:lang w:eastAsia="ar-SA"/>
              </w:rPr>
              <w:t xml:space="preserve"> основных общеобразовательных программ дополнительного образования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окру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2D2D2D"/>
              </w:rPr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sz w:val="10"/>
                <w:szCs w:val="10"/>
              </w:rPr>
              <w:t>ФГОС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sz w:val="10"/>
                <w:szCs w:val="10"/>
              </w:rPr>
              <w:t>ОБЩ</w:t>
            </w:r>
            <w:r>
              <w:rPr/>
              <w:t>×100%</w:t>
            </w:r>
          </w:p>
          <w:p>
            <w:pPr>
              <w:pStyle w:val="Normal"/>
              <w:autoSpaceDE w:val="false"/>
              <w:jc w:val="center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 xml:space="preserve">где: </w:t>
            </w:r>
            <w:r>
              <w:rPr>
                <w:color w:val="2D2D2D"/>
                <w:sz w:val="18"/>
                <w:szCs w:val="18"/>
                <w:lang w:val="en-US"/>
              </w:rPr>
              <w:t>N</w:t>
            </w:r>
            <w:r>
              <w:rPr>
                <w:color w:val="2D2D2D"/>
                <w:sz w:val="18"/>
                <w:szCs w:val="18"/>
              </w:rPr>
              <w:t xml:space="preserve"> -</w:t>
            </w:r>
            <w:r>
              <w:rPr/>
              <w:t xml:space="preserve"> доля обучающихся по федеральным государственным образовательным стандартам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D2D2D"/>
                <w:lang w:val="en-US"/>
              </w:rPr>
              <w:t>N</w:t>
            </w:r>
            <w:r>
              <w:rPr>
                <w:color w:val="2D2D2D"/>
                <w:sz w:val="10"/>
                <w:szCs w:val="10"/>
              </w:rPr>
              <w:t>ФГОС</w:t>
            </w:r>
            <w:r>
              <w:rPr>
                <w:rFonts w:cs="Tahoma" w:ascii="Tahoma" w:hAnsi="Tahoma"/>
                <w:color w:val="2D2D2D"/>
                <w:sz w:val="18"/>
              </w:rPr>
              <w:t> 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>-</w:t>
            </w:r>
            <w:r>
              <w:rPr>
                <w:color w:val="2D2D2D"/>
              </w:rPr>
              <w:t xml:space="preserve"> количество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 xml:space="preserve"> </w:t>
            </w:r>
            <w:r>
              <w:rPr/>
              <w:t>обучающихся по федеральным государственным образовательным стандартам общего образования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>;</w:t>
              <w:br/>
            </w:r>
            <w:r>
              <w:rPr>
                <w:color w:val="2D2D2D"/>
              </w:rPr>
              <w:t>N</w:t>
            </w:r>
            <w:r>
              <w:rPr>
                <w:color w:val="2D2D2D"/>
                <w:sz w:val="10"/>
                <w:szCs w:val="10"/>
              </w:rPr>
              <w:t>ОБЩ</w:t>
            </w:r>
            <w:r>
              <w:rPr>
                <w:color w:val="2D2D2D"/>
              </w:rPr>
              <w:t>- общее количество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 xml:space="preserve"> </w:t>
            </w:r>
            <w:r>
              <w:rPr/>
              <w:t>обучающихся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>.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отчетн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организаций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</w:t>
            </w:r>
            <w:r>
              <w:rPr/>
              <w:t>выпускников общеобразовательных организаций района, не получивших аттестат о среднем общем образовани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</w:t>
            </w:r>
            <w:r>
              <w:rPr/>
              <w:t>выпускников общеобразовательных организаций района, не получивших аттестат о среднем общем образовании</w:t>
            </w:r>
            <w:r>
              <w:rPr>
                <w:szCs w:val="24"/>
              </w:rPr>
              <w:t xml:space="preserve"> (по данным отдела образования и результатов ЕГЭ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 – общая численность выпускников общеобразовательных организаций района (по данным учреждений окр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Cs w:val="24"/>
              </w:rPr>
            </w:pPr>
            <w:r>
              <w:rPr>
                <w:szCs w:val="24"/>
              </w:rPr>
              <w:t>Р=Б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Cs w:val="24"/>
              </w:rPr>
            </w:pPr>
            <w:r>
              <w:rPr>
                <w:szCs w:val="24"/>
              </w:rPr>
              <w:t>Р - расход бюджета муниципального образования на 1 обучающегося муниципального общеобразовательного учреждения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Б - общий объём бюджетных средств на обучающихся муниципальных общеобразовательных учреждений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Cs w:val="24"/>
              </w:rPr>
            </w:pPr>
            <w:r>
              <w:rPr>
                <w:szCs w:val="24"/>
              </w:rPr>
              <w:t xml:space="preserve">Ч – общая численность обучающихся общеобразовате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одпрограмма 1 «Развитие дошкольного, общего и дополнительного образовани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адача 1. «Обеспечение доступности и повышение качества дошкольного, общего и дополнительного образования детей в Апанасенковск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окру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детей в дошкольных учреждениях в возрасте  от 1 до 7 лет, охваченных </w:t>
            </w:r>
            <w:r>
              <w:rPr/>
              <w:t>различными формами дошкольного образования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детей в дошкольных учреждениях в возрасте от 1 до 7 лет, охваченных </w:t>
            </w:r>
            <w:r>
              <w:rPr/>
              <w:t>различными формами дошкольного образования</w:t>
            </w:r>
            <w:r>
              <w:rPr>
                <w:szCs w:val="24"/>
              </w:rPr>
              <w:t xml:space="preserve"> (по данным учреждений район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 – общая численность детей в возрасте от 1 до7 лет в районе ( по данным отдела образования и статис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я детей, охваченных дополнительным образованием, в общей численности детей в возрасте от 5 лет до 18 лет в Апанасенковском муниципальном окру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данным учреждений района, статотчет ОО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Министерства образования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</w:t>
            </w:r>
            <w:r>
              <w:rPr/>
              <w:t>детей в возрасте от 7 лет до 18 лет, участвующих в конкурсах, соревнованиях, олимпиадах и других мероприятиях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</w:t>
            </w:r>
            <w:r>
              <w:rPr/>
              <w:t>детей в возрасте от 7 лет до 18 лет, участвующих в конкурсах, соревнованиях, олимпиадах и других мероприятиях</w:t>
            </w:r>
            <w:r>
              <w:rPr>
                <w:szCs w:val="24"/>
              </w:rPr>
              <w:t xml:space="preserve"> (по данным отдела образования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 – общая численность детей в возрасте от 7 лет до 18 лет обучающихся в образовательных учреждениях района (по данным учреждений района, статотчет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. «Мотивация педагогических работников государственных, муниципальных и частных обще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ленность педагогических работников образовательных организаций района, получающих социальную поддержку по оплате жилых помещений, отопления и освещ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тдела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дача 3. «Модернизация дошкольного и общего образования в Апанасенков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</w:t>
            </w:r>
            <w:r>
              <w:rPr/>
              <w:t xml:space="preserve">детей </w:t>
            </w:r>
            <w:r>
              <w:rPr>
                <w:color w:val="000000"/>
              </w:rPr>
              <w:t>посетивших организации отдыха и оздоровления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обучающихся </w:t>
            </w:r>
            <w:r>
              <w:rPr>
                <w:color w:val="000000"/>
              </w:rPr>
              <w:t>посетивших организации отдыха и оздоровления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Ч – общая численность обучающихся в образовательных учреждениях ок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учреждений, имеющих спортивные клубы, в общем количестве образовательных учрежден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К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имеющих спортивные клубы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К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имеющих спортивные клубы</w:t>
            </w:r>
            <w:r>
              <w:rPr>
                <w:szCs w:val="24"/>
              </w:rPr>
              <w:t xml:space="preserve"> ( по данным учреждений район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учреждений (по данным отдела образования и статотчета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спортивные залы которых соответствуют современным требованиям эксплуатаци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спортивные залы которых соответствуют современным требованиям эксплуатации</w:t>
            </w:r>
            <w:r>
              <w:rPr>
                <w:szCs w:val="24"/>
              </w:rPr>
              <w:t xml:space="preserve"> (по данным учреждений район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учреждений (по данным отдела образования и статотчета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учреждений, в которых заменены оконные блоки, в общем количестве образовательных учреждений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в которых заменены оконные блок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в которых заменены оконные блок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организаций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(по данным отдела образования и статотчета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отремонтированных в установленные сроки кровель в общем количестве кровель, требующих капитального ремонта в муни</w:t>
              <w:softHyphen/>
              <w:t>ципальных общеобразовательных организациях Апанасенковского округ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 xml:space="preserve">образовательных организаций, </w:t>
            </w:r>
            <w:r>
              <w:rPr/>
              <w:t>отремонтированных в установ</w:t>
              <w:softHyphen/>
              <w:t>ленные сроки кровель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 xml:space="preserve">образовательных учреждений, </w:t>
            </w:r>
            <w:r>
              <w:rPr/>
              <w:t>отремонтированных в установ</w:t>
              <w:softHyphen/>
              <w:t>ленные сроки кровель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организаций (по данным отдела образования и статотчета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благоустроенных территорий муниципальных общеобразовательных организаций Апанасенковского округ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в которых благоустроенны территори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в которых благоустроенны территори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учреждений (по данным отдела образования и статотчета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осуществляющих деятельность центров образования цифрового и гуманитарных профилей «Точка роста»</w:t>
            </w:r>
            <w:r>
              <w:rPr>
                <w:color w:val="000000"/>
              </w:rPr>
              <w:t xml:space="preserve"> в Апанасенковском округе, в общем количестве образовательных учреждений Апанасенковского округ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 xml:space="preserve">образовательных учреждений, в которых </w:t>
            </w:r>
            <w:r>
              <w:rPr/>
              <w:t>осуществляющих деятельность центров образования цифрового профилей «Точка роста»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 xml:space="preserve">образовательных учреждений, в которых </w:t>
            </w:r>
            <w:r>
              <w:rPr/>
              <w:t>осуществляющих деятельность центров образования цифрового профилей «Точка роста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учреждений (по данным отдела образования и статотчета ОО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тдела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 – построенных (реконструированных) общеобразовательных организаций</w:t>
            </w:r>
            <w:r>
              <w:rPr>
                <w:sz w:val="22"/>
                <w:szCs w:val="22"/>
              </w:rPr>
              <w:t>)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количество построенных (реконструированных) общеобразовательных организаций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</w:t>
            </w:r>
            <w:r>
              <w:rPr>
                <w:szCs w:val="24"/>
              </w:rPr>
              <w:t>общеобразовательных организаций Апанасенковского муниципального округа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 – </w:t>
            </w:r>
            <w:r>
              <w:rPr/>
              <w:t>детей, обучающихся в 1-4 классах муниципальных общеобразовательных организациях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количество </w:t>
            </w:r>
            <w:r>
              <w:rPr/>
              <w:t>детей, обучающихся в 1-4 классах муниципальных общеобразовательных организациях</w:t>
            </w:r>
            <w:r>
              <w:rPr>
                <w:szCs w:val="24"/>
              </w:rPr>
              <w:t xml:space="preserve"> общеобразовательных организаций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хваченных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учающихся принявших участие в туристическом маршруте от общего количества обучающихся в образовательных организациях Апанасенковского округ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 – </w:t>
            </w:r>
            <w:r>
              <w:rPr/>
              <w:t>обучающихся принявших участие в туристическом маршрут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</w:t>
            </w:r>
            <w:r>
              <w:rPr/>
              <w:t>количества обучающихся в образовательных организациях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количества обучающихся в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 – </w:t>
            </w:r>
            <w:r>
              <w:rPr/>
              <w:t>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</w:t>
            </w:r>
            <w:r>
              <w:rPr/>
              <w:t>количества педагогических работников государственных и муниципальных общеобразовательных организаций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количества педагогических работников государственных и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ь.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С</w:t>
            </w:r>
            <w:r>
              <w:rPr/>
              <w:t>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2. «</w:t>
            </w:r>
            <w:r>
              <w:rPr/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дача 4.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численность детей-сирот и детей, оставшихся без попечения родителей в Апанасенковском окру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нные федерального статотч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ИК-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районе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/Ч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- доля детей </w:t>
            </w:r>
            <w:r>
              <w:rPr/>
              <w:t>с ограниченными возможностями здоровья, детей-инвалидов, получающих образование в различных формах</w:t>
            </w:r>
            <w:r>
              <w:rPr>
                <w:szCs w:val="24"/>
              </w:rPr>
              <w:t>;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- численность детей</w:t>
            </w:r>
            <w:r>
              <w:rPr/>
              <w:t xml:space="preserve"> с ограниченными возможностями здоровья, детей-инвалидов, получающих образование в различных формах</w:t>
            </w:r>
            <w:r>
              <w:rPr>
                <w:szCs w:val="24"/>
              </w:rPr>
              <w:t xml:space="preserve"> (по данным статистического отчета ОШ-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6"/>
                <w:szCs w:val="16"/>
              </w:rPr>
              <w:t>2</w:t>
            </w:r>
            <w:r>
              <w:rPr/>
              <w:t>- численность детей с ограниченными возможностями здоровья, детей-инвалидов проживающих на территории Апанасенковского района Ставропольского края (статистические данные Ставропольросстата по запросу отдела 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детей-сирот и детей, оставшихся без попечения родителей, в общей численности детей в Апанасенковском окру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/Ч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- доля детей </w:t>
            </w:r>
            <w:r>
              <w:rPr/>
              <w:t>детей-сирот и детей, оставшихся без попечения родителей</w:t>
            </w:r>
            <w:r>
              <w:rPr>
                <w:szCs w:val="24"/>
              </w:rPr>
              <w:t>;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 xml:space="preserve">- численность детей </w:t>
            </w:r>
            <w:r>
              <w:rPr/>
              <w:t>детей-сирот и детей, оставшихся без попечения родителей</w:t>
            </w:r>
            <w:r>
              <w:rPr>
                <w:szCs w:val="24"/>
              </w:rPr>
              <w:t>;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6"/>
                <w:szCs w:val="16"/>
              </w:rPr>
              <w:t>2</w:t>
            </w:r>
            <w:r>
              <w:rPr/>
              <w:t>- численность детей детей-сирот и детей, оставшихся без попечения родителей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</w:t>
            </w:r>
            <w:r>
              <w:rPr/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дача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 (детей-инвалидов), которым   созданы  условия для получения дошкольного  образования на дому в общей численности детей с ограниченными возможностями здоровья, детей-инвалидов дошкольного возраст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/Ч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- доля детей с ограниченными возможностями здоровья (детей-инвалидов), которым созданы условия для получения дошкольного образования на дому;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- численность детей с ограниченными возможностями здоровья (детей-инвалидов), которым созданы условия для получения дошкольного образования на дому (по данным статистического отчета 85-К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6"/>
                <w:szCs w:val="16"/>
              </w:rPr>
              <w:t>2</w:t>
            </w:r>
            <w:r>
              <w:rPr/>
              <w:t>- численность детей с ОВЗ, детей-инвалидов дошкольного возраста, проживающих на территории Апанасенковского округа Ставропольского края (статистические данные Ставропольросстата по запросу отдела 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федерального статотчета ОО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Н.И.Денисенко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27:00Z</dcterms:created>
  <dc:creator>Игорь</dc:creator>
  <dc:description/>
  <cp:keywords/>
  <dc:language>en-US</dc:language>
  <cp:lastModifiedBy>shalevigor987@gmail.com</cp:lastModifiedBy>
  <cp:lastPrinted>2023-10-11T14:17:00Z</cp:lastPrinted>
  <dcterms:modified xsi:type="dcterms:W3CDTF">2023-12-11T12:37:00Z</dcterms:modified>
  <cp:revision>33</cp:revision>
  <dc:subject/>
  <dc:title/>
</cp:coreProperties>
</file>