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,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й постановлением администрации Апанасенковского муниципального округа Ставропольского края </w:t>
      </w:r>
    </w:p>
    <w:p>
      <w:pPr>
        <w:pStyle w:val="ConsPlusNormal"/>
        <w:spacing w:lineRule="exact" w:line="240"/>
        <w:ind w:left="581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________2023 г.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P287"/>
      <w:bookmarkStart w:id="1" w:name="P287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дошкольного, общего и дополнительного образования» муниципальной программы Апанасенковского муниципального округа Ставропольского края «Развитие образова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6945"/>
        <w:gridCol w:w="567"/>
      </w:tblGrid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» муниципальной программы Апанасенковского муниципального округа Ставропольского края «Развитие образования» (далее - Подпрограмма)</w:t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 (далее - отдел образования)</w:t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Апанасенковского муниципального округа Ставропольского края (далее – отдел культуры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Центр обслуживания учреждений образования» Апанасенковского муниципального округа Ставропольского края (далее - МКУО ЦОУО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Информационно-методический центр» Апанасенковского муниципального округа Ставропольского края» (далее – МКУО ИМЦ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ежведомственная централизованная бухгалтерия» Апанасенковского муниципального округа Ставропольского края (далее - МКУ МЦБ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  <w:r>
              <w:rPr>
                <w:sz w:val="28"/>
                <w:szCs w:val="28"/>
                <w:lang w:val="ru-RU"/>
              </w:rPr>
              <w:t xml:space="preserve">Апанасенковского муниципального </w:t>
            </w:r>
            <w:r>
              <w:rPr>
                <w:sz w:val="28"/>
                <w:szCs w:val="28"/>
              </w:rPr>
              <w:t>округа Ставропольского края (далее - образовательные организации)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и повышение качества дошкольного образования в Апанасенковском муниципальном округе Ставропо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рганизации отдыха обучающихся и воспитанников в каникулярное врем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дошкольного, общего дополнительного образования в Апанасенковском муниципальном округе Ставропольского кра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муниципального дошко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стоящих для определения в муниципальные дошкольные образовательные учреждения, в общей численности детей в возрасте от 2 месяцев до 7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из малообеспеченных семей, обеспеченных бесплатным горячим питанием, от общего количество обучающихся из малообеспеченных сем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в которых созданы условия для развития информатизации, от общей численности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редней заработной платы педагогических работников начального, основного и среднего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</w:t>
            </w:r>
            <w:r>
              <w:rPr>
                <w:color w:val="000000"/>
                <w:sz w:val="28"/>
                <w:szCs w:val="28"/>
              </w:rPr>
              <w:t xml:space="preserve">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(выпускников) награжденных медалями федерального уровня «за особые успехи в обучении от общего количества обучающихся (выпускников)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, прошедших в текущем году обучение по новым моделям повышения квалификации, в общей численности педагог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общеобразовательных организаций округа, осваивающих образовательные программы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5 - 11 классов, принявших участие в спортивных мероприятиях различного уровня, в общей численности детей данной возрастной категор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редней заработной платы педагогических работников организаций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лучивших единовременную выплату молодых специалистов образовательных организаций Апанасенковского муниципального округа Ставропольского края от общего количества обратившихс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      </w:r>
            <w:r>
              <w:rPr>
                <w:sz w:val="28"/>
                <w:szCs w:val="28"/>
              </w:rPr>
              <w:t>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осуществивших своевременную обработку территорий лагерей с дневным пребыванием де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учающихся по программам общего образования, участвующих в олимпиадах и конкурсах различного уровня, в общего количества обучающихся по программам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уществляющих деятельность центров образования цифрового и гуманитарного профилей «Точка роста»</w:t>
            </w:r>
            <w:r>
              <w:rPr>
                <w:color w:val="000000"/>
                <w:sz w:val="28"/>
                <w:szCs w:val="28"/>
              </w:rPr>
              <w:t xml:space="preserve"> в Апанасенковском муниципальном округе, в общем количестве 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в которых обеспечена деятельность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ля общеобразовательных организаций, обеспеченных современными условиями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доля проведения капитального ремонта зданий общеобразовательных </w:t>
            </w:r>
            <w:r>
              <w:rPr>
                <w:sz w:val="28"/>
                <w:szCs w:val="28"/>
              </w:rPr>
              <w:t>организаций</w:t>
            </w:r>
            <w:r>
              <w:rPr>
                <w:color w:val="000000"/>
                <w:sz w:val="28"/>
                <w:szCs w:val="28"/>
              </w:rPr>
              <w:t xml:space="preserve">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оля детей, принявших участие в туристических маршрутах по памятным местам Великой отечественной войны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оля детей, принявших участие в туристических маршрутах по памятным местам Великой отечественной войны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благоустроенных территорий муниципальных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общеобразовательных организаций, в которых проведены антитеррористические мероприятия;</w:t>
            </w:r>
          </w:p>
        </w:tc>
      </w:tr>
      <w:tr>
        <w:trPr>
          <w:trHeight w:val="597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9 годы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 493 037,47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панасенковского муниципального округа Ставропольского края (далее – бюджет округа) –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88 198,35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76 431,3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82 353,41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82 353,41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582 353,4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582 353,4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- 582 353,41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одпрограммы – 4 839,12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806,5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- 806,52 тыс. рублей.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167" w:hRule="atLeast"/>
        </w:trPr>
        <w:tc>
          <w:tcPr>
            <w:tcW w:w="97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упности муниципального дошкольного образования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в возрасте от 2 месяцев до 7 лет, охваченных различными формами дошкольного образования, в общей численности детей дошкольного возраста с 70,7% в 2024 году до 71,2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стоящих на учете для определения в муниципальные дошкольные образовательные учреждения, в общей численности детей в возрасте от 2 месяцев до 7 лет на уровне 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обучающихся из малообеспеченных семей, обеспеченных бесплатным горячим питанием, от общего количество обучающихся из малообеспеченных семей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муниципальных общеобразовательных организаций, в которых созданы условия для развития информатизации, в общей численности муниципальных общеобразовательных организаций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первой и второй групп здоровья в общей численности обучающихся в муниципальных общеобразовательных учреждениях с 87,5% в 2024 году до 90,0% в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хранение доли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 на уровне 2,3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обучающихся (выпускников) награжденных медалями федерального уровня «за особые успехи в обучении» от общего количества обучающихся (выпускников) общеобразовательных организаций с 9,0% в 2024 году до 9,5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педагогических работников, прошедших в текущем году обучение по новым моделям повышения квалификации, в общей численности педагогов с 50,5% в 2024 году до 62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обучающихся общеобразовательных организаций округа, осваивающих образовательные программы общего образования с 3240 человек в 2024 году до 3340 человек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несовершеннолетних, обучающихся по образовательным программам начального общего образования, получивших новогодние подарки в образовательных учреждениях с 1394 обучающихся в 2024 году до 1440 обучающихся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детей в возрасте 5-18 лет, охваченных программами дополнительного образования с 79,9% в 2024 году до 80,0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обучающихся 5-11 классов, принявших участие в спортивных мероприятиях различного уровня, в общей численности детей данной возрастной категории с 60,7% в 2024 году до 61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охранение доли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вышение уровня средней заработной платы педагогических работников начального, основного и среднего общего образования с 34500 в 2024 году до 34880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овышение уровня средней заработной платы педагогических работников организаций дополнительного образования 34 500 рублей в 2024 году до 34 750 рублей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охранение заработной платы педагогических работников к средней заработной плате по экономике Ставропольского края на уровне 100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охранение численности педагогических работников образовательных организаций округа, получающих социальную поддержку по оплате жилых помещений, отопления и освещения не ниже 590 человек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Сохранение доли выплат ежемесячного денежного вознаграждения за классное руководство педагогическим работникам муниципальных общеобразовательных организаций Апанасенковского муниципального округа Ставропольского края на уровне 100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Обеспечение </w:t>
            </w:r>
            <w:r>
              <w:rPr>
                <w:sz w:val="28"/>
                <w:szCs w:val="28"/>
                <w:shd w:fill="FFFFFF" w:val="clear"/>
              </w:rPr>
              <w:t>единовременных выплат молодым специалистам образовательных организаций Апанасенковского муниципального округа Ставропольского края на уровне 100% до 2029 года от общего количества обратившихся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Достижение доли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 на уровне 100% с 2024 по 2029 годы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. Увеличение доли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      </w:r>
            <w:r>
              <w:rPr>
                <w:sz w:val="28"/>
                <w:szCs w:val="28"/>
              </w:rPr>
              <w:t>Апанасенковского муниципального округа Ставропольского края с 87,0% в 2024 году до 90,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Увеличение доли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 с 7,6% в 2024 году до 1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охранение количества муниципальных образовательных организаций, осуществивших своевременную обработку территорий лагерей с дневным пребыванием детей на уровне не ниже 15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/>
            </w:pPr>
            <w:r>
              <w:rPr>
                <w:sz w:val="28"/>
                <w:szCs w:val="28"/>
              </w:rPr>
              <w:t>28. Увеличение доли обучающихся по программам общего образования, участвующих в олимпиадах и конкурсах различного уровня, в общего количества обучающихся по программам общего образования с 50% в 2024 году до 75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/>
            </w:pPr>
            <w:r>
              <w:rPr>
                <w:sz w:val="28"/>
                <w:szCs w:val="28"/>
              </w:rPr>
              <w:t>29. Увеличение числа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 с 52 человек в 2024 году до 57 человек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Увеличение доли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 с 58,7% в 2024 году до 59,2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Увеличение доли центров образования цифрового и гуманитарного профилей «Точка роста» в Апанасенковском муниципальном округе, в общем количестве образовательных учреждений с 69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Сохранение доли муниципальных общеобразовательных организаций, в которых обеспечена деятельность советников директоров по воспитанию и взаимодействию с детскими общественными объединениями в общеобразовательных организациях на уровне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Сохранение доли общеобразовательных организаций, обеспеченных современными условиями для занятий физической культурой и спортом на уровне 100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Увеличение доли построенных (реконструированных) общеобразовательных учреждений к общему количеству общеобразовательных учреждений с 0% в 2024 году до 7,7% в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Увеличение доли </w:t>
            </w:r>
            <w:r>
              <w:rPr>
                <w:color w:val="000000"/>
                <w:sz w:val="28"/>
                <w:szCs w:val="28"/>
              </w:rPr>
              <w:t xml:space="preserve">зданий общеобразовательных </w:t>
            </w:r>
            <w:r>
              <w:rPr>
                <w:sz w:val="28"/>
                <w:szCs w:val="28"/>
              </w:rPr>
              <w:t>организаций</w:t>
            </w:r>
            <w:r>
              <w:rPr>
                <w:color w:val="000000"/>
                <w:sz w:val="28"/>
                <w:szCs w:val="28"/>
              </w:rPr>
              <w:t xml:space="preserve"> Апанасенковского муниципального округа Ставропольского края, в которых проведен капитальный ремонт с 15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Увеличение доли благоустроенных территорий муниципальных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 с 54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Увелич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 Ставропольского края с 61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4" w:firstLine="709"/>
              <w:jc w:val="both"/>
              <w:rPr/>
            </w:pPr>
            <w:r>
              <w:rPr>
                <w:sz w:val="28"/>
                <w:szCs w:val="28"/>
              </w:rPr>
              <w:t>38. Сохранение доли детей, обучающихся в 1-4 классах муниципальных общеобразовательных учреждениях, охваченных бесплатным горячим питанием, в общей численности детей, обучающихся в 1-4 классах муниципальных общеобразовательных учреждениях к 2029 году на уровне 100%;</w:t>
            </w:r>
          </w:p>
          <w:p>
            <w:pPr>
              <w:pStyle w:val="Normal"/>
              <w:widowControl w:val="false"/>
              <w:autoSpaceDE w:val="false"/>
              <w:ind w:left="7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Обеспечение доли и выплат ежемесячного денежного вознаграждения за классное руководство педагогическим работником муниципальных общеобразовательных учреждений на уровне 100% до 2029 год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 Увеличение доли молодых специалистов образовательных организаций Апанасенковского муниципального округа Ставропольского края, получивших единовременную денежную выплату;</w:t>
            </w:r>
          </w:p>
          <w:p>
            <w:pPr>
              <w:pStyle w:val="Normal"/>
              <w:widowControl w:val="false"/>
              <w:autoSpaceDE w:val="false"/>
              <w:ind w:left="7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 Увеличение доли выплат ежемесячного денежного вознаграждения деятельности советников директоров по воспитанию и взаимодействию с детскими общественными объединениями в муниципальных общеобразовательных учреждениях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Увеличение расходов бюджета муниципального образования на общее образование в расчете на 1 обучающегося в муниципальных общеобразовательных учреждениях с 98 514,07 рублей в 2024 году до 98 849,64 рублей в 2029 году.</w:t>
            </w:r>
          </w:p>
          <w:p>
            <w:pPr>
              <w:pStyle w:val="Normal"/>
              <w:widowControl w:val="false"/>
              <w:autoSpaceDE w:val="false"/>
              <w:ind w:left="7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"/>
        <w:tabs>
          <w:tab w:val="clear" w:pos="708"/>
          <w:tab w:val="left" w:pos="24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бесплатного дошкольного, образования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ошкольного образования посредством оказания материальной поддержки семьям, имеющим детей дошкольного возрас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доступности муниципального дошкольного образования на уровне 100% до 2029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 Ставропольского края с 70,7% в 2024 году до 71,2% в 2029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детей в возрасте от 2 месяцев года до 7 лет, стоящих на учете для определения в муниципальные дошкольные образовательные учреждения, в общей численности детей в возрасте от 2 месяцев года до 7 лет на уровне 0,0% до 202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 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бесплатного общего образования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бразовательных программ начального общего, основного общего и среднего общего образования в соответствии с федеральными образовательными государственными стандарт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соответствии с федеральным государственным образовательным стандарт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учебников и учебной литератур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учебно-наглядных пособий и учебного оборуд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моделей государственно-общественного управления образова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обучающихся из малообеспеченных семей, обеспеченных бесплатным горячим питанием, от общего количество обучающихся из малообеспеченных семей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муниципальных общеобразовательных организаций, в которых созданы условия для развития информатизации, в общей численности муниципальных общеобразовательных организаций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детей первой и второй групп здоровья в общей численности обучающихся в муниципальных общеобразовательных учреждениях с 87,5% в 2024 году до 90,0% в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охранение доли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</w:r>
      <w:r>
        <w:rPr>
          <w:sz w:val="28"/>
          <w:szCs w:val="28"/>
        </w:rPr>
        <w:t>Ставропольского края на уровне 2,3% до 2029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величение доли обучающихся (выпускников) награжденных медалями федерального уровня «за особые успехи в обучении» от общего количества обучающихся (выпускников) общеобразовательных организаций с 9,0% в 2024 году до 9,5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педагогических работников, прошедших в текущем году обучение по новым моделям повышения квалификации, в общей численности педагогов с 50,5% в 2024 году до 62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обучающихся общеобразовательных организаций округа, осваивающих образовательные программы общего образования с 3240 человек в 2024 году до 3340 человек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несовершеннолетних, обучающихся по образовательным программам начального общего образования, получивших новогодние подарки в образовательных учреждениях с 1394 обучающихся в 2024 году до 1440 обучающихся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выявлению и поддержке одаренных де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аучно-практических конференций, семинаров, смотров, конкурсов, олимпиад и других мероприятий с обучающими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еминаров, смотров, конкурсов и других мероприятий с педагогами по проблемам организации воспитательной работы, дополнительного образования и профилактики социального сирот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нфраструктуры организаций дополните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детей в возрасте 5-18 лет, охваченных программами дополнительного образования с 79,9% в 2024 году до 80,0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 5-11 классов, принявших участие в спортивных мероприятиях различного уровня, в общей численности детей данной возрастной категории с 60,7% в 2024 году до 61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, общеобразовательные и организации дополнительного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мер социальной поддержки отдельным категориям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по оплате жилых помещений, отопления и освещения педагогическим работникам образовательных учреждений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численности педагогических работников образовательных организаций района, получающих социальную поддержку по оплате жилых помещений, отопления и освещения не ниже 590 человек до 2029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</w:t>
      </w:r>
      <w:r>
        <w:rPr>
          <w:sz w:val="28"/>
          <w:szCs w:val="28"/>
          <w:shd w:fill="FFFFFF" w:val="clear"/>
        </w:rPr>
        <w:t>единовременных выплат молодым специалистам образовательных организаций Апанасенковского муниципального округа Ставропольского края на уровне 100% до 2029 года от общего количества обративших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, общеобразовательные и организации дополнительного образования Апанасенковского муниципальном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, общеобразовательные и организации дополните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условий для сохранения и укрепления здоровья детей и подро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каникулярное врем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доли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</w:r>
      <w:r>
        <w:rPr>
          <w:sz w:val="28"/>
          <w:szCs w:val="28"/>
        </w:rPr>
        <w:t>Апанасенковского муниципального округа Ставропольского края с 87,0% в 2024 году до 90,0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 с 7,6% в 2024 году до 10% в 2029 году;</w:t>
      </w:r>
    </w:p>
    <w:p>
      <w:pPr>
        <w:pStyle w:val="Normal"/>
        <w:widowControl w:val="false"/>
        <w:autoSpaceDE w:val="false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оличества муниципальных образовательных организаций, осуществивших своевременную обработку территорий лагерей с дневным пребыванием детей на уровне не ниже 15% до 2029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и организации дополните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дение благоустройства территорий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color w:val="000000"/>
          <w:sz w:val="28"/>
          <w:szCs w:val="28"/>
        </w:rPr>
        <w:t xml:space="preserve">увеличить долю благоустроенных территорий муниципальных общеобразовательных организаций </w:t>
      </w:r>
      <w:r>
        <w:rPr>
          <w:sz w:val="28"/>
          <w:szCs w:val="28"/>
        </w:rPr>
        <w:t>с 54% в 2024 году до 100% в 2029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</w:rPr>
        <w:t xml:space="preserve">благоустройство дворов и придворовых территорий, асфальтирование дорожек и площадей муниципальных общеобразовательных организаций Апанасенковского муниципального округа </w:t>
      </w:r>
      <w:r>
        <w:rPr>
          <w:sz w:val="28"/>
          <w:szCs w:val="28"/>
        </w:rPr>
        <w:t>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дение строительства (реконструкции) общеобразовательных организаций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реконструкция)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ind w:left="7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доли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на уровне до 2,3 % в 2029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 до 7,7 % к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еспечение приобретения новогодних подарков детям, обучающимся по образовательным программам начального общего образования в образовательных организациях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овогодними подарками детей, обучающихся по образовательным программам начального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енности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 с 1280 обучающихся в 2024 году до 1394 обучающихся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беспечение проведения организации туристических маршрутов по памятным местам Великой отечественной войны Апанасенковского муниципального округ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уристических маршрутов по памятным местам Великой отечественной войны Апанасенков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инявших участие в туристическом маршруте от общего количества обучающихся в общеобразовательных организациях Апанасенковского муниципального округа с 5,0% в 2024 году до 7,5% в 2029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Обеспечение </w:t>
      </w:r>
      <w:r>
        <w:rPr>
          <w:rFonts w:cs="Times New Roman" w:ascii="Times New Roman" w:hAnsi="Times New Roman"/>
          <w:sz w:val="28"/>
          <w:szCs w:val="28"/>
        </w:rPr>
        <w:t>деятельности центров образования цифрового и гуманитарного профилей «Точка рос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крытие и функционирование центров образования цифрового и гуманитарного профилей «Точка рос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я доли </w:t>
      </w:r>
      <w:r>
        <w:rPr>
          <w:sz w:val="28"/>
          <w:szCs w:val="28"/>
        </w:rPr>
        <w:t>центров образования цифрового и гуманитарного профилей «Точка роста» в Апанасенковском муниципальном округе, в общем количестве образовательных учреждений Апанасенковского муниципального округа Ставропольского края на уровне 100% к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еспечение бесплатным горячим питанием обучающихся 1-4 классов муниципальных общеобразователь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тей, обучающихся в 1-4 классах муниципальных общеобразовательных организаций, охваченных бесплатным горячим питанием, в общей численности детей, обучающихся в 1-4 классах муниципальных общеобразовательных организаций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оли детей, обучающихся в 1-4 классах муниципальных общеобразовательных организаций, охваченных бесплатным горячим питанием, в общей численности детей, обучающихся в 1-4 классах муниципальных общеобразовательных организаций Апанасенковского муниципального округа Ставропольского края на уровне 100 % к 2029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ыплат ежемесячного денежного вознаграждения за классное руководство педагогическим работникам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и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на уровне 100 % до 2026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тношения заработной платы педагогических работников к средней заработной плате по экономике Ставропольского края на уровне 100% в 2029 году по всем видам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ализация мероприятий по модернизации школьных систем образ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проведение капитального ремонта и оснащение 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4. Проведение капитального ремонта зданий общеобразовательных организаций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обще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 </w:t>
      </w:r>
      <w:r>
        <w:rPr>
          <w:color w:val="000000"/>
          <w:sz w:val="28"/>
          <w:szCs w:val="28"/>
        </w:rPr>
        <w:t xml:space="preserve">увеличение доли общеобразовательных организаций, в которых проведен капитальный ремонт и произведено оснащение оборудованием от 0% в 2024 году до 38,5% в </w:t>
      </w:r>
      <w:r>
        <w:rPr>
          <w:sz w:val="28"/>
          <w:szCs w:val="28"/>
        </w:rPr>
        <w:t>2029</w:t>
      </w:r>
      <w:r>
        <w:rPr>
          <w:color w:val="000000"/>
          <w:sz w:val="28"/>
          <w:szCs w:val="28"/>
        </w:rPr>
        <w:t xml:space="preserve">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ведение работ по капитальному ремонту кровель в муниципальных общеобразовательных организациях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модернизации существующей инфраструктуры общего образования путем капитального ремонта кровель в муниципальных общеобразовательных организациях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</w:t>
      </w:r>
      <w:r>
        <w:rPr>
          <w:color w:val="000000"/>
          <w:sz w:val="28"/>
          <w:szCs w:val="28"/>
        </w:rPr>
        <w:t xml:space="preserve">образовательных учреждений, в которых отремонтированы в установленные сроки  кровель в общем количестве кровель, требующего капитального ремонта  в муниципальных общеобразовательных организациях Апанасенковского муниципального округа Ставропольского края с </w:t>
      </w:r>
      <w:r>
        <w:rPr>
          <w:sz w:val="28"/>
          <w:szCs w:val="28"/>
        </w:rPr>
        <w:t>38% в 2024 году до 70</w:t>
      </w:r>
      <w:r>
        <w:rPr>
          <w:color w:val="000000"/>
          <w:sz w:val="28"/>
          <w:szCs w:val="28"/>
        </w:rPr>
        <w:t>% в 2029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ведение антитеррористических мероприятий в муниципальных образовательных организациях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антитеррористической защищенности 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</w:rPr>
        <w:t>сохранение доли муниципальных общеобразовательных организаций, в которых проведены антитеррористические мероприятия</w:t>
      </w:r>
      <w:r>
        <w:rPr>
          <w:sz w:val="28"/>
          <w:szCs w:val="28"/>
        </w:rPr>
        <w:t xml:space="preserve"> на уровне 100</w:t>
      </w:r>
      <w:r>
        <w:rPr>
          <w:color w:val="000000"/>
          <w:sz w:val="28"/>
          <w:szCs w:val="28"/>
        </w:rPr>
        <w:t>% до 2029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Таблице 2 Приложения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а отдела образова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И.И.Вилинский</w:t>
      </w:r>
    </w:p>
    <w:sectPr>
      <w:type w:val="nextPage"/>
      <w:pgSz w:w="11906" w:h="16838"/>
      <w:pgMar w:left="1701" w:right="566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59:00Z</dcterms:created>
  <dc:creator>Понушкова</dc:creator>
  <dc:description/>
  <cp:keywords/>
  <dc:language>en-US</dc:language>
  <cp:lastModifiedBy>shalevigor987@gmail.com</cp:lastModifiedBy>
  <cp:lastPrinted>2023-10-11T14:08:00Z</cp:lastPrinted>
  <dcterms:modified xsi:type="dcterms:W3CDTF">2023-12-08T14:25:00Z</dcterms:modified>
  <cp:revision>184</cp:revision>
  <dc:subject/>
  <dc:title/>
</cp:coreProperties>
</file>