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911" w:firstLine="185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9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482" w:hanging="14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рограмм программы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19425</wp:posOffset>
                </wp:positionV>
                <wp:extent cx="97002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363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именование индикатора достижения цели программы и показателя решения задачи подпрограммы программ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начение индикатора достижения цели программы и показателя решения задачи подпрограммы программы по года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10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ь 1.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Удельный вес численности населения школьного возраста, охваченного образованием, в общей численности населения данной категор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оля населения Апанасенковского муниципального округа Ставропольского края, удовлетворенного качеством образования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ошкольн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начального, основного и среднего общего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  <w:t>дополнительн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Доля выпускников общеобразовательных организаций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панасенковского муниципального округа Ставропольского края</w:t>
                                  </w:r>
                                  <w:r>
                                    <w:rPr/>
                                    <w:t>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ъем привлеченных из краевого бюджета субсидий и иных 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одпрограмма 1 «Развитие дошкольного, общего и дополнитель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дача 1. «Обеспечение доступности и повышение качества дошкольного, общего и дополнительного образования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Апанасенковском муниципальном округе Ставропольского кра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ступность муниципального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, стоящих для определения в муниципальные дошкольные образовательные организации, в общей численности детей в возрасте от 2 месяцев до 7 л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муниципальных общеобразовательных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муниципальных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обучающихся из малообеспеченных семей, обеспеченных бесплатным горячим питанием, от общего количество обучающихся из малообеспеченных семе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муниципальных общеобразовательных организаций, в которых созданы условия для развития информатизации, в общей численности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, получающих бесплатное горячее питание, в общей численност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Удельный вес детей первой и второй групп здоровья в общей численности обучающихся в муниципальных общеобразовательных организация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панасенковского муниципального округа </w:t>
                                  </w: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ля обучающихся в общеобразовательных организациях, занимающихся во вторую смену, в общей численности обучающихся общеобразовательных организаций Апанасенковского муниципального округа </w:t>
                                  </w: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ля обучающихся (выпускников) награжденных медалями федерального уровня «за особые успехи в обучении» от общего количества обучающихся (выпускников)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педагогических работников, прошедших в текущем году обучение по новым моделям повышения квалификации, в общей численности педагог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обучающихся общеобразовательных организаций округа, осваивающих образовательные программы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32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32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3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3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3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 в возрасте 5-18 лет, охваченных программами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обучающихся 5-11 классов, принявших участие в спортивных мероприятиях различного уровня, в общей численности детей данной возрастной категор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Задача 2. «Мотивация педагогических работников 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вень средней заработной платы педагогических работников начального, основного и среднего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602,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5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5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6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6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7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вень средней заработной платы педагогических работников организаций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 3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5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6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7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 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74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тношение заработной платы педагогических работников к средней заработной плате по экономике Ставропольского кра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организаций дошко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организаций дополните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сленность педагогических работников образовательных организаций округа, получающих социальную поддержку по оплате жилых помещений, отопления и освещ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ля выплат ежемесячного денежного вознаграждения за классное руководство педагогическим работникам муниципальных общеобразовательных организаций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Доля получивших единовременную выплату молодых специалистов образовательных организаций Апанасенковского муниципального округа Ставропольского края от общего количества обратившихс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дошкольны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общеобразовательных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97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9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ача 3 «Создание условий для организации отдыха обучающихся и воспитанников в каникулярное врем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ля обучающихся общеобразовательных организаций, посетивших организации отдыха и оздоровления, в общем количестве обучающихся в общеобразовательных организациях </w:t>
                                  </w:r>
                                  <w:r>
                                    <w:rPr/>
                                    <w:t>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обучающихся, принявших участие в туристическом маршруте от общего количества обучающихся общеобразовательных организаций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, принявших участие в туристических маршрутах по памятным местам Великой отечественной войны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муниципальных образовательных организаций, осуществивших своевременную обработку территорий лагерей с дневным пребыванием дет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ля обучающихся по программам общего образования, участвующих в олимпиадах и конкурсах различного уровня, в общего количества обучающихся по программам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ача 4. «Модернизация дошкольного, общего дополнительного образования в Апанасенковском муниципальном округе Ставропольского кра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ля осуществляющих деятельность центров образования цифрового и гуманитарного профилей «Точка роста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 Апанасенковском муниципальном округе, в общем количестве образовательных организаций Апанасенковского муниципального округа </w:t>
                                  </w: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муниципальных общеобразовательных организаций, в которых обеспечена деятельность советников директоров по воспитанию и взаимодействию с детскими общественными объединениями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общеобразовательных организаций, обеспеченных современными условиями для занятий физической 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общеобразовательных организаций в которых проведены работы по модернизации школьных систем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ля проведения капитального ремонта зданий общеобразовательных </w:t>
                                  </w:r>
                                  <w:r>
                                    <w:rPr/>
                                    <w:t>организаци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панасенковского муниципальн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 Ставропольского края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ля благоустроенных территорий муниципальных общеобразовательных организаций Апанасенковского муниципального округа </w:t>
                                  </w: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я муниципальных общеобразовательных организаций, в которых проведены антитеррористические мероприят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ь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 «С</w:t>
                                  </w:r>
                                  <w:r>
                                    <w:rPr/>
                                    <w:t>оздание в Апанасенковском муниципальном округе Ставропольского края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дростков с девиантным поведением, детей-сирот и детей, оставшихся без попечения родителей, интеграции их в обществ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рограмма 2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дача 1 «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ля детей-сирот и детей, оставшихся без попечения родителей в Апанасенковском муниципальном округе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ля детей с ограниченными возможностями здоровья, детей-инвалидов дошкольного возраста, получающих образование в различных формах, в общей численности детей с ограниченными возможностями здоровья, детей-инвалидов дошкольного возраста в Апанасенковском округе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проведения антитеррористических мероприятий в муниципальных образовательных организациях Апанасенковского муниципального округа Ставропольского края в общем количестве проводимых мероприятий в муниципальных образовательных организациях Апанасенковского муниципального округа Ставропольского края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на обновление материально-технической базы для организации учебно-исследовательской, научно-практической, творческой деятельности, занятие физической культурой и спортом в Апанасенковском муниципальном округе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расходов бюджета муниципального образования на общее образование в расчете на 1 обучающегося в муниципальных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52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одпрограмма 3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Доля детей с ограниченными возможностями здоровья (детей-инвалидов), которым созданы условия для получения дошкольного образования на дому в общей численности детей с ограниченными возможностями здоровья, детей-инвалидов дошкольного возраст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Численность детей-инвалидов, обучающихся с использованием дистанционных образовате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595.3pt;mso-wrap-distance-left:9pt;mso-wrap-distance-right:9pt;mso-wrap-distance-top:0pt;mso-wrap-distance-bottom:0pt;margin-top:237.75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363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8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Наименование индикатора достижения цели программы и показателя решения задачи подпрограммы программы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начение индикатора достижения цели программы и показателя решения задачи подпрограммы программы по годам 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ind w:left="-108" w:hanging="10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Цель 1.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Удельный вес численности населения школьного возраста, охваченного образованием, в общей численности населения данной категор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9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оля населения Апанасенковского муниципального округа Ставропольского края, удовлетворенного качеством образования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ошкольно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7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7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7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7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7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7,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начального, основного и среднего общего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  <w:t>дополнительно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4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4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4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4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4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4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4,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Доля выпускников общеобразовательных организаций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панасенковского муниципального округа Ставропольского края</w:t>
                            </w:r>
                            <w:r>
                              <w:rPr/>
                              <w:t>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Объем привлеченных из краевого бюджета субсидий и иных 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одпрограмма 1 «Развитие дошкольного, общего и дополнительного образования»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дача 1. «Обеспечение доступности и повышение качества дошкольного, общего и дополнительного образования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Апанасенковском муниципальном округе Ставропольского края»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упность муниципального дошкольно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,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,2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, стоящих для определения в муниципальные дошкольные образовательные организации, в общей численности детей в возрасте от 2 месяцев до 7 л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муниципальных общеобразовательных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муниципальных образовательных организац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обучающихся из малообеспеченных семей, обеспеченных бесплатным горячим питанием, от общего количество обучающихся из малообеспеченных семе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муниципальных общеобразовательных организаций, в которых созданы условия для развития информатизации, в общей численности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, получающих бесплатное горячее питание, в общей численност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Удельный вес детей первой и второй групп здоровья в общей численности обучающихся в муниципальных общеобразовательных организациях</w:t>
                            </w:r>
                            <w:r>
                              <w:rPr>
                                <w:color w:val="000000"/>
                              </w:rPr>
                              <w:t xml:space="preserve"> Апанасенковского муниципального округа </w:t>
                            </w:r>
                            <w:r>
                              <w:rPr/>
                              <w:t>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8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9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оля обучающихся в общеобразовательных организациях, занимающихся во вторую смену, в общей численности обучающихся общеобразовательных организаций Апанасенковского муниципального округа </w:t>
                            </w:r>
                            <w:r>
                              <w:rPr/>
                              <w:t>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оля обучающихся (выпускников) награжденных медалями федерального уровня «за особые успехи в обучении» от общего количества обучающихся (выпускников) общеобразовательных организац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педагогических работников, прошедших в текущем году обучение по новым моделям повышения квалификации, в общей численности педагог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,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обучающихся общеобразовательных организаций округа, осваивающих образовательные программы обще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32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32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4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3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3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3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4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4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 в возрасте 5-18 лет, охваченных программами дополнительно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обучающихся 5-11 классов, принявших участие в спортивных мероприятиях различного уровня, в общей численности детей данной возрастной категор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Задача 2. «Мотивация педагогических работников 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»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средней заработной платы педагогических работников начального, основного и среднего обще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602,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5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5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6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6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7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88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средней заработной платы педагогических работников организаций дополнительно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 3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5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6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6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7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 75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74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тношение заработной платы педагогических работников к средней заработной плате по экономике Ставропольского края: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организаций дошкольного образования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бщеобразовательных организац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организаций дополнительного образования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сленность педагогических работников образовательных организаций округа, получающих социальную поддержку по оплате жилых помещений, отопления и освещ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оля выплат ежемесячного денежного вознаграждения за классное руководство педагогическим работникам муниципальных общеобразовательных организаций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Доля получивших единовременную выплату молодых специалистов образовательных организаций Апанасенковского муниципального округа Ставропольского края от общего количества обратившихс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дошкольны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общеобразовательных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дополнительно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/>
                              <w:t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97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9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ача 3 «Создание условий для организации отдыха обучающихся и воспитанников в каникулярное время»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оля обучающихся общеобразовательных организаций, посетивших организации отдыха и оздоровления, в общем количестве обучающихся в общеобразовательных организациях </w:t>
                            </w:r>
                            <w:r>
                              <w:rPr/>
                              <w:t>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обучающихся, принявших участие в туристическом маршруте от общего количества обучающихся общеобразовательных организаций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, принявших участие в туристических маршрутах по памятным местам Великой отечественной войны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муниципальных образовательных организаций, осуществивших своевременную обработку территорий лагерей с дневным пребыванием дет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оля обучающихся по программам общего образования, участвующих в олимпиадах и конкурсах различного уровня, в общего количества обучающихся по программам обще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ача 4. «Модернизация дошкольного, общего дополнительного образования в Апанасенковском муниципальном округе Ставропольского края»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оля осуществляющих деятельность центров образования цифрового и гуманитарного профилей «Точка роста»</w:t>
                            </w:r>
                            <w:r>
                              <w:rPr>
                                <w:color w:val="000000"/>
                              </w:rPr>
                              <w:t xml:space="preserve"> в Апанасенковском муниципальном округе, в общем количестве образовательных организаций Апанасенковского муниципального округа </w:t>
                            </w:r>
                            <w:r>
                              <w:rPr/>
                              <w:t>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муниципальных общеобразовательных организаций, в которых обеспечена деятельность советников директоров по воспитанию и взаимодействию с детскими общественными объединениями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общеобразовательных организаций, обеспеченных современными условиями для занятий физической культурой и спорт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общеобразовательных организаций в которых проведены работы по модернизации школьных систем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,5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оля проведения капитального ремонта зданий общеобразовательных </w:t>
                            </w:r>
                            <w:r>
                              <w:rPr/>
                              <w:t>организаций</w:t>
                            </w:r>
                            <w:r>
                              <w:rPr>
                                <w:color w:val="000000"/>
                              </w:rPr>
                              <w:t xml:space="preserve"> Апанасенковского муниципального округа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 Ставропольского края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оля благоустроенных территорий муниципальных общеобразовательных организаций Апанасенковского муниципального округа </w:t>
                            </w:r>
                            <w:r>
                              <w:rPr/>
                              <w:t>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я муниципальных общеобразовательных организаций, в которых проведены антитеррористические мероприят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ь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. «С</w:t>
                            </w:r>
                            <w:r>
                              <w:rPr/>
                              <w:t>оздание в Апанасенковском муниципальном округе Ставропольского края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дростков с девиантным поведением, детей-сирот и детей, оставшихся без попечения родителей, интеграции их в общество»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рограмма 2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</w:rPr>
                              <w:t>Задача 1 «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»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оля детей-сирот и детей, оставшихся без попечения родителей в Апанасенковском муниципальном округе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8" w:hanging="0"/>
                              <w:jc w:val="center"/>
                              <w:rPr/>
                            </w:pP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8"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оля детей с ограниченными возможностями здоровья, детей-инвалидов дошкольного возраста, получающих образование в различных формах, в общей численности детей с ограниченными возможностями здоровья, детей-инвалидов дошкольного возраста в Апанасенковском округе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1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проведения антитеррористических мероприятий в муниципальных образовательных организациях Апанасенковского муниципального округа Ставропольского края в общем количестве проводимых мероприятий в муниципальных образовательных организациях Апанасенковского муниципального округа Ставропольского края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.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на обновление материально-технической базы для организации учебно-исследовательской, научно-практической, творческой деятельности, занятие физической культурой и спортом в Апанасенковском муниципальном округе Ставропольского кр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5.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расходов бюджета муниципального образования на общее образование в расчете на 1 обучающегося в муниципальных общеобразовательных учреждения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8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8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8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8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8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8,8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52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одпрограмма 3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Доля детей с ограниченными возможностями здоровья (детей-инвалидов), которым созданы условия для получения дошкольного образования на дому в общей численности детей с ограниченными возможностями здоровья, детей-инвалидов дошкольного возраст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4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4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4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4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4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94,6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Численность детей-инвалидов, обучающихся с использованием дистанционных образовательных технолог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/>
        <w:ind w:left="284" w:hanging="0"/>
        <w:rPr/>
      </w:pPr>
      <w:r>
        <w:rPr>
          <w:sz w:val="28"/>
          <w:szCs w:val="28"/>
        </w:rPr>
        <w:t>Апанасенковского муниципального округа Ставропольского края                                                                               Н.И.Денисенко</w:t>
      </w:r>
    </w:p>
    <w:sectPr>
      <w:type w:val="nextPage"/>
      <w:pgSz w:orient="landscape" w:w="16838" w:h="11906"/>
      <w:pgMar w:left="709" w:right="25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37:00Z</dcterms:created>
  <dc:creator>Nachalnik</dc:creator>
  <dc:description/>
  <cp:keywords/>
  <dc:language>en-US</dc:language>
  <cp:lastModifiedBy>shalevigor987@gmail.com</cp:lastModifiedBy>
  <cp:lastPrinted>2023-12-06T11:19:00Z</cp:lastPrinted>
  <dcterms:modified xsi:type="dcterms:W3CDTF">2023-12-11T11:52:00Z</dcterms:modified>
  <cp:revision>181</cp:revision>
  <dc:subject/>
  <dc:title/>
</cp:coreProperties>
</file>