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постановления Региональной тарифной комиссии СК № 73/2  от 14.12.2021 г. «Об установлении тарифов в сфере теплоснабжения для потребителей Ставропольского края  на 2022 год » установлены  тарифы на тепловую энергию для потребителей Апанасенковского муниципального округ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64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действия тариф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плоэнергию (руб/Гкал)</w:t>
            </w:r>
          </w:p>
        </w:tc>
      </w:tr>
      <w:tr>
        <w:trPr>
          <w:trHeight w:val="31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т/энергии с с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 т/энергии  с коллекто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2 г. по 30.06.202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,0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 01.07.2022 г. по  31.12.2022 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,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 : Постановление региональной тарифной комиссии                                            Ставропольского края № 73 /2 от 14.12.2021 года ( Приложение №2 ;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5:32:00Z</dcterms:created>
  <dc:creator>AUP_TaLy</dc:creator>
  <dc:description/>
  <cp:keywords/>
  <dc:language>en-US</dc:language>
  <cp:lastModifiedBy>Admin</cp:lastModifiedBy>
  <cp:lastPrinted>2018-12-21T15:21:00Z</cp:lastPrinted>
  <dcterms:modified xsi:type="dcterms:W3CDTF">2021-12-23T07:04:00Z</dcterms:modified>
  <cp:revision>72</cp:revision>
  <dc:subject/>
  <dc:title>                                                                                 Директору </dc:title>
</cp:coreProperties>
</file>