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ConsPlusTitle"/>
        <w:suppressAutoHyphens w:val="true"/>
        <w:spacing w:lineRule="exact" w:line="240"/>
        <w:jc w:val="both"/>
        <w:rPr/>
      </w:pPr>
      <w:r>
        <w:rPr>
          <w:b w:val="false"/>
          <w:sz w:val="28"/>
          <w:szCs w:val="28"/>
        </w:rPr>
        <w:t>21 мая 2021 г.                                                                                               № 413-п</w:t>
      </w:r>
    </w:p>
    <w:p>
      <w:pPr>
        <w:pStyle w:val="ConsPlusTitle"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требований к закупаемым администрацией Апанасенков-ского муниципального округа Ставропольского края, подведомственными ей муниципальными казенными учреждениями и муниципальными бюджет-ными учреждениями Апанасенковского муниципального округа Ставрополь-ского края отдельным видам товаров, работ, услуг (в том числе предельные цены товаров, работ, услуг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-лениями администрации Апанасенковского муниципального округа Ставро-польского края от 29 января 2021 г. № 18-п «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-пального округа Ставропольского края, содержанию указанных правовых актов и обеспечению их исполнения в Апанасенковском муниципальном округе Ставропольского края» и от 19 марта 2021 г. № 201-п «Об утвержде-нии Правил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Апанасенковского муниципального округа Ставропольского края, структурными подразделениями администра-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, муниципальными бюджетными учреждениями и муниципальными унитарными предприятиями», админи-страция Апанасенковского муниципального округа Ставропольского кр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становить требования к закупаемым администрацией Апанасенков-ского муниципального округа Ставропольского края, подведомственными ей муниципальными казенными учреждениями и муниципальными бюджет-ными учреждениями Апанасенковского муниципального округа Ставрополь-ского края отдельным видам товаров, работ, услуг (в том числе предельные цены товаров, работ, услуг) в форме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(далее - перечень) согласно прилож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Подведомственными администрации Апанасенковского муниципаль-ного округа Ставропольского края муниципальными казенными учрежде-ниями Апанасенковского муниципального округа Ставропольского края я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казённое учреждение «Апанасенковский районный стадион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казённое учреждение «Апанасенковский молодёжный центр»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казённое учреждение «</w:t>
      </w:r>
      <w:r>
        <w:rPr>
          <w:sz w:val="28"/>
          <w:szCs w:val="28"/>
        </w:rPr>
        <w:t>Единая дежурно-диспетчерская служба</w:t>
      </w:r>
      <w:r>
        <w:rPr>
          <w:rFonts w:cs="Times New Roman"/>
          <w:sz w:val="28"/>
          <w:szCs w:val="28"/>
        </w:rPr>
        <w:t>» Апанасенковского муниципального округа Ставропольского кра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казё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муниципальное казённое учреждение «Межведомственная централизо-ванная бухгалтерия Апанасенковского муниципального округа Ставрополь-ского края»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муниципальное казённое учреждение «Центр хозяйственно-технического обеспечения»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муниципальных закупок администрации </w:t>
      </w:r>
      <w:r>
        <w:rPr>
          <w:rFonts w:cs="Times New Roman"/>
          <w:sz w:val="28"/>
          <w:szCs w:val="28"/>
        </w:rPr>
        <w:t xml:space="preserve">Апанасенковского муниципального округа Ставропольского края разместить настоящее постановление </w:t>
      </w:r>
      <w:r>
        <w:rPr>
          <w:sz w:val="28"/>
          <w:szCs w:val="28"/>
        </w:rPr>
        <w:t>в течение 7 рабочих дней со дня принятия в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я администрации Апана-сенковского муниципального района Ставрополь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 мая 2016 г. № 164-п «Об утверждении требований к закупаемым администрацией Апанасенковского муниципального района Ставропольского края и подведомственными администрации Апанасенковского муниципаль-ного района Ставропольского края муниципальными казенными учрежде-ниями Апанасенковского муниципального района Ставропольского края отдельным видам товаров, работ, услуг (в том числе предельные цены товаров, работ, услуг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9 мая 2017 г. № 225-п «О внесении изменений в постановление администрации Апанасенковского муниципального района Ставропольского края от 19 мая 2016 г. № 164-п «Об утверждении требований к закупаемым администрацией Апанасенковского муниципального района Ставропольского края и подведомственными администрации Апанасенковского муниципаль-ного района Ставропольского края муниципальными казенными учрежде-ниями Апанасенковского муниципального района Ставропольского края отдельным видам товаров, работ, услуг (в том числе предельные цены товаров, работ, услуг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450" w:after="180"/>
      <w:outlineLvl w:val="1"/>
    </w:pPr>
    <w:rPr>
      <w:rFonts w:eastAsia="Times New Roman" w:cs="Times New Roman"/>
      <w:b/>
      <w:bCs/>
      <w:color w:val="414141"/>
      <w:kern w:val="0"/>
      <w:lang w:val="en-US" w:bidi="ar-SA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414141"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6">
    <w:name w:val="Заголовок 6 Знак"/>
    <w:basedOn w:val="Style11"/>
    <w:qFormat/>
    <w:rPr>
      <w:rFonts w:ascii="Calibri" w:hAnsi="Calibri" w:eastAsia="Times New Roman" w:cs="Mangal"/>
      <w:b/>
      <w:bCs/>
      <w:kern w:val="2"/>
      <w:sz w:val="22"/>
      <w:lang w:bidi="hi-IN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cs="Times New Roman"/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37:00Z</dcterms:created>
  <dc:creator>Administrator</dc:creator>
  <dc:description/>
  <cp:keywords/>
  <dc:language>en-US</dc:language>
  <cp:lastModifiedBy>KOROSTYLEVA__E</cp:lastModifiedBy>
  <cp:lastPrinted>2021-05-21T15:01:00Z</cp:lastPrinted>
  <dcterms:modified xsi:type="dcterms:W3CDTF">2021-05-21T12:01:00Z</dcterms:modified>
  <cp:revision>191</cp:revision>
  <dc:subject/>
  <dc:title>ПРОЕКТ</dc:title>
</cp:coreProperties>
</file>