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exact" w:line="240"/>
        <w:ind w:left="4820" w:hanging="0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/>
        <w:ind w:left="482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/>
        <w:ind w:left="4820" w:hanging="0"/>
        <w:rPr/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 №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/>
        <w:ind w:left="4820" w:hanging="0"/>
        <w:rPr/>
      </w:pPr>
      <w:r>
        <w:rPr>
          <w:sz w:val="28"/>
          <w:szCs w:val="28"/>
        </w:rPr>
        <w:t xml:space="preserve">«Приложение 7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/>
        <w:ind w:left="4820" w:hanging="0"/>
        <w:rPr/>
      </w:pPr>
      <w:r>
        <w:rPr>
          <w:sz w:val="28"/>
          <w:szCs w:val="28"/>
        </w:rPr>
        <w:t xml:space="preserve">Апанасенковского муниципального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Формирование современной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/>
        <w:ind w:left="4820" w:hanging="0"/>
        <w:rPr/>
      </w:pPr>
      <w:r>
        <w:rPr>
          <w:sz w:val="28"/>
          <w:szCs w:val="28"/>
        </w:rPr>
        <w:t>городской среды»</w:t>
      </w:r>
    </w:p>
    <w:p>
      <w:pPr>
        <w:pStyle w:val="Normal"/>
        <w:tabs>
          <w:tab w:val="clear" w:pos="708"/>
          <w:tab w:val="left" w:pos="893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АДРЕСНЫЙ ПЕРЕЧЕНЬ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воровых территорий, нуждающихся в благоустройстве (с учетом их физического состояния) и подлежащих благоустройству, исходя из минимального перечня работ по благоустройству, в 2018 – 2024 год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4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положение) дворовой территории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/>
            </w:pPr>
            <w:r>
              <w:rPr>
                <w:sz w:val="28"/>
                <w:szCs w:val="28"/>
                <w:lang w:bidi="ru-RU"/>
              </w:rPr>
              <w:t>Село Дивное, пер. Аптечный, 1, 3, 5, ул. Советская, 40, 42, ул. Кашубы, 53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Советская, 75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Чехова, 78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Чехова, 64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пер. Аптечный, 2, 6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Советская, 67, 69, 71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Советская, 24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Советская, 73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Советская, 81, 83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Советская, 79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Советская, 7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Кашубы, 49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Кашубы, 11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Чехова, 65, 67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1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Чехова, 42, 44, 46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Чехова, 2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Вокзальная, 21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Вокзальная, 23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Вокзальная, 14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Вокзальная, 2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8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ело Дивное, ул. Вокзальная, 25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Село Дивное, ул. Чкалова, 39, 41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Село Дивное, ул. Блинова, 2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Село Дивное, ул. Железнодорожная, 1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Село Дивное, ул. Красная, 12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Село Дивное, ул. 8 Марта, 40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Село Дивное, пер. Лермонтова, 35, 37, 39, 41, 43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Село Дивное, пер. Лермонтова, 6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ind w:left="9072" w:hanging="9072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А.А. Петров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6" w:gutter="0" w:header="720" w:top="993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30:00Z</dcterms:created>
  <dc:creator>Администратор</dc:creator>
  <dc:description/>
  <cp:keywords/>
  <dc:language>en-US</dc:language>
  <cp:lastModifiedBy>User</cp:lastModifiedBy>
  <cp:lastPrinted>2022-05-24T11:34:00Z</cp:lastPrinted>
  <dcterms:modified xsi:type="dcterms:W3CDTF">2022-05-24T08:34:00Z</dcterms:modified>
  <cp:revision>238</cp:revision>
  <dc:subject/>
  <dc:title>МИНИСТЕРСТВО ЭКОНОМИЧЕСКОГО РАЗВИТИЯ РОССИЙСКОЙ ФЕДЕРАЦИИ</dc:title>
</cp:coreProperties>
</file>