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95" w:type="dxa"/>
        <w:jc w:val="left"/>
        <w:tblInd w:w="6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</w:tblGrid>
      <w:tr>
        <w:trPr/>
        <w:tc>
          <w:tcPr>
            <w:tcW w:w="46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>Приложение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65" w:leader="none"/>
              </w:tabs>
              <w:rPr/>
            </w:pPr>
            <w:r>
              <w:rPr/>
              <w:t>к решению Совета Апанасенк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 xml:space="preserve">Ставропольского края первого </w:t>
            </w:r>
          </w:p>
          <w:p>
            <w:pPr>
              <w:pStyle w:val="Normal"/>
              <w:widowControl w:val="false"/>
              <w:rPr/>
            </w:pPr>
            <w:r>
              <w:rPr/>
              <w:t>созыва «Об исполнении бюджета</w:t>
            </w:r>
          </w:p>
          <w:p>
            <w:pPr>
              <w:pStyle w:val="Normal"/>
              <w:widowControl w:val="false"/>
              <w:rPr/>
            </w:pPr>
            <w:r>
              <w:rPr/>
              <w:t>Апанасенковского муниципальног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круга Ставропольского кра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>за 2022 г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 xml:space="preserve">от                   2023 года     №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 округа по разделам и подразделам классификации расходов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2 год</w:t>
      </w:r>
    </w:p>
    <w:p>
      <w:pPr>
        <w:pStyle w:val="Normal"/>
        <w:ind w:left="8640" w:firstLine="720"/>
        <w:jc w:val="center"/>
        <w:rPr/>
      </w:pPr>
      <w:r>
        <w:rPr/>
        <w:t xml:space="preserve"> </w:t>
      </w:r>
      <w:r>
        <w:rPr/>
        <w:t>(рублей)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9"/>
        <w:gridCol w:w="498"/>
        <w:gridCol w:w="1888"/>
        <w:gridCol w:w="1843"/>
        <w:gridCol w:w="1134"/>
      </w:tblGrid>
      <w:tr>
        <w:trPr>
          <w:trHeight w:val="91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Утверждено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роцент исполнения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7 850 462,6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7 810 744,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66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4 088,9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4 088,9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49 797,8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49 797,8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907 664,3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219 600,3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79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 059,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74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16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210 466,9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865 390,9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74 093,1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 394 291,9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676 126,0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35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44 670,4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44 670,4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44 670,4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44 670,4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226 563,8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925 742,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54%</w:t>
            </w:r>
          </w:p>
        </w:tc>
      </w:tr>
      <w:tr>
        <w:trPr>
          <w:trHeight w:val="2167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80 283,8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737 307,4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55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56 394 231,8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 388 708,5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11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834 992,7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781 384,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32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6 135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6 135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6 752 729,1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 800 814,3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21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90 375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90 375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152 203,1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 897 508,8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,21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152 203,1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 897 508,8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,21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9 986,2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9 899,8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8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9 986,2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9 899,8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8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2 474 201,5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3 633 973,2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62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7 856 773,4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4 866 690,5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32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7 556 915,7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2 320 685,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68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626 593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234 120,4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93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504 553,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97 951,7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88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929 365,7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714 525,2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4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7 166 699,5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 532 980,8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76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3 194 289,1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560 570,5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79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972 410,4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972 410,3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1 727 166,8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1 189 158,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84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 924 936,0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 877 109,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6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 785 119,1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 294 937,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76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017 111,6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017 111,6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729 988,1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702 942,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22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075 292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048 585,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,79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54 696,1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54 356,7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9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60 276 174,1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71 636 328,2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,92%</w:t>
            </w:r>
          </w:p>
        </w:tc>
      </w:tr>
    </w:tbl>
    <w:p>
      <w:pPr>
        <w:pStyle w:val="Normal"/>
        <w:ind w:left="8640" w:firstLine="720"/>
        <w:jc w:val="center"/>
        <w:rPr/>
      </w:pPr>
      <w:r>
        <w:rPr/>
      </w:r>
    </w:p>
    <w:p>
      <w:pPr>
        <w:pStyle w:val="Normal"/>
        <w:ind w:hanging="180"/>
        <w:rPr/>
      </w:pPr>
      <w:r>
        <w:rPr>
          <w:sz w:val="28"/>
          <w:szCs w:val="28"/>
        </w:rPr>
        <w:t>Начальник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ind w:left="-180" w:hanging="90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83"/>
        <w:ind w:hanging="18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  Е.И.Медяник</w:t>
      </w:r>
    </w:p>
    <w:sectPr>
      <w:headerReference w:type="default" r:id="rId2"/>
      <w:headerReference w:type="first" r:id="rId3"/>
      <w:type w:val="nextPage"/>
      <w:pgSz w:w="11906" w:h="16838"/>
      <w:pgMar w:left="765" w:right="707" w:gutter="0" w:header="72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25:00Z</dcterms:created>
  <dc:creator>Шевченко Наталья Григорьевна</dc:creator>
  <dc:description/>
  <cp:keywords/>
  <dc:language>en-US</dc:language>
  <cp:lastModifiedBy>User</cp:lastModifiedBy>
  <cp:lastPrinted>2023-03-27T10:05:00Z</cp:lastPrinted>
  <dcterms:modified xsi:type="dcterms:W3CDTF">2023-04-19T07:37:00Z</dcterms:modified>
  <cp:revision>8</cp:revision>
  <dc:subject/>
  <dc:title>Главе  администрации 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