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420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1 марта 2021 г.                                                                                           № 172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Апанасенковского муниципального округа Ставропольского края «Сохранение, развитие культуры и искусства»,</w:t>
      </w:r>
      <w:r>
        <w:rPr>
          <w:color w:val="3B4248"/>
          <w:sz w:val="16"/>
          <w:szCs w:val="16"/>
        </w:rPr>
        <w:t xml:space="preserve"> </w:t>
      </w:r>
      <w:r>
        <w:rPr>
          <w:sz w:val="28"/>
          <w:szCs w:val="28"/>
        </w:rPr>
        <w:t>утвержденную постановлением администрации Апанасенковского муниципального округа Ставропольского края от 30 декабря 2020 г.   № 27-п</w:t>
      </w:r>
    </w:p>
    <w:p>
      <w:pPr>
        <w:pStyle w:val="Normal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соответствии с Бюджетным кодексом Российской Федерации, Феде</w:t>
        <w:softHyphen/>
        <w:t>ральным законом от 06 октября 2003 года № 131-ФЗ «Об общих принципах организации местного самоуправления в Российской Федерации», постанов</w:t>
        <w:softHyphen/>
        <w:t>лениями администрации Апанасенковского муниципального района Ставро</w:t>
        <w:softHyphen/>
        <w:t>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от 30 октября 2020 г. № 532-п «Об утверждении Методических указаний по разработке и реализации муниципальных программ Апанасенковского муниципального округа Ставропольского края», от 05 ноября 2020 г. № 534-п «О перечне муниципальных программ Апанасенковского муниципального округа Ставропольского края, планируемых к разработке», администрация Апанасенковского муниципального округа Ставропольского края</w:t>
      </w:r>
    </w:p>
    <w:p>
      <w:pPr>
        <w:pStyle w:val="24"/>
        <w:shd w:fill="auto" w:val="clear"/>
        <w:spacing w:lineRule="auto" w:line="2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</w:t>
      </w:r>
      <w:r>
        <w:rPr>
          <w:sz w:val="28"/>
          <w:szCs w:val="28"/>
          <w:lang w:bidi="ru-RU"/>
        </w:rPr>
        <w:t xml:space="preserve">муниципальную программу Апанасенковского муниципального округа Ставропольского края </w:t>
      </w:r>
      <w:r>
        <w:rPr>
          <w:sz w:val="28"/>
          <w:szCs w:val="28"/>
        </w:rPr>
        <w:t>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 «Об утверждении муниципальной программы Апанасенковского муниципального округа Ставропольского края «Сохранение, развитие культуры и искусства»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bidi="ru-RU"/>
        </w:rPr>
        <w:t xml:space="preserve">3. Настоящее постановление вступает в силу со дня его обнародования </w:t>
      </w:r>
      <w:r>
        <w:rPr>
          <w:sz w:val="28"/>
          <w:szCs w:val="28"/>
        </w:rPr>
        <w:t>в муниципальном казенном учреждении культуры «Апанасенковская межпоселенческая центральная библиотека» и распространяется на правоотношения, возникшие с 01 января 2021 года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p>
      <w:pPr>
        <w:pStyle w:val="Normal"/>
        <w:tabs>
          <w:tab w:val="clear" w:pos="708"/>
          <w:tab w:val="left" w:pos="61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10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10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марта 2021 г. № 172-п</w:t>
      </w:r>
    </w:p>
    <w:p>
      <w:pPr>
        <w:pStyle w:val="Normal"/>
        <w:jc w:val="center"/>
        <w:rPr>
          <w:rFonts w:ascii="Arial" w:hAnsi="Arial" w:cs="Arial"/>
          <w:color w:val="3B4248"/>
          <w:sz w:val="28"/>
          <w:szCs w:val="28"/>
        </w:rPr>
      </w:pPr>
      <w:r>
        <w:rPr>
          <w:rFonts w:cs="Arial" w:ascii="Arial" w:hAnsi="Arial"/>
          <w:color w:val="3B4248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3B4248"/>
          <w:sz w:val="28"/>
          <w:szCs w:val="28"/>
        </w:rPr>
      </w:pPr>
      <w:r>
        <w:rPr>
          <w:rFonts w:cs="Arial" w:ascii="Arial" w:hAnsi="Arial"/>
          <w:color w:val="3B4248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color w:val="3B4248"/>
          <w:sz w:val="28"/>
          <w:szCs w:val="28"/>
        </w:rPr>
        <w:t> </w:t>
      </w: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Апанасенковско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30 декабря 2020 г. № 27-п</w:t>
      </w:r>
    </w:p>
    <w:p>
      <w:pPr>
        <w:pStyle w:val="Normal"/>
        <w:jc w:val="center"/>
        <w:rPr>
          <w:rFonts w:ascii="Arial" w:hAnsi="Arial" w:cs="Arial"/>
          <w:color w:val="3B4248"/>
          <w:sz w:val="28"/>
          <w:szCs w:val="28"/>
        </w:rPr>
      </w:pPr>
      <w:r>
        <w:rPr>
          <w:rFonts w:cs="Arial" w:ascii="Arial" w:hAnsi="Arial"/>
          <w:color w:val="3B424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аспорте муниципальной программы Апанасенковского муниципального округа Ставропольского края «Сохранение, развитие культуры и искусства» (далее - Программа) позицию «Участники Программы» изложить в следующей редакции:</w:t>
      </w:r>
    </w:p>
    <w:p>
      <w:pPr>
        <w:pStyle w:val="Style19"/>
        <w:widowControl w:val="false"/>
        <w:tabs>
          <w:tab w:val="clear" w:pos="708"/>
          <w:tab w:val="left" w:pos="385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МБУК « Социально–культурный центр» АМО СК;</w:t>
      </w:r>
    </w:p>
    <w:p>
      <w:pPr>
        <w:pStyle w:val="Style19"/>
        <w:tabs>
          <w:tab w:val="clear" w:pos="708"/>
          <w:tab w:val="left" w:pos="38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КУК «Айгурский СДК»;</w:t>
      </w:r>
    </w:p>
    <w:p>
      <w:pPr>
        <w:pStyle w:val="Style19"/>
        <w:tabs>
          <w:tab w:val="clear" w:pos="708"/>
          <w:tab w:val="left" w:pos="38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КУК с.Воздвиженского «Сельский дом культуры»;</w:t>
      </w:r>
    </w:p>
    <w:p>
      <w:pPr>
        <w:pStyle w:val="Style19"/>
        <w:tabs>
          <w:tab w:val="clear" w:pos="708"/>
          <w:tab w:val="left" w:pos="38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КУК «СДК» с. Вознесеновского;</w:t>
      </w:r>
    </w:p>
    <w:p>
      <w:pPr>
        <w:pStyle w:val="Style19"/>
        <w:tabs>
          <w:tab w:val="clear" w:pos="708"/>
          <w:tab w:val="left" w:pos="38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КУК  «Дербетовский СДК;</w:t>
      </w:r>
    </w:p>
    <w:p>
      <w:pPr>
        <w:pStyle w:val="Style19"/>
        <w:tabs>
          <w:tab w:val="clear" w:pos="708"/>
          <w:tab w:val="left" w:pos="38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КУК «Киевский СДК»;</w:t>
      </w:r>
    </w:p>
    <w:p>
      <w:pPr>
        <w:pStyle w:val="Style19"/>
        <w:tabs>
          <w:tab w:val="clear" w:pos="708"/>
          <w:tab w:val="left" w:pos="38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КУК «Манычский СДК»;</w:t>
      </w:r>
    </w:p>
    <w:p>
      <w:pPr>
        <w:pStyle w:val="Style19"/>
        <w:tabs>
          <w:tab w:val="clear" w:pos="708"/>
          <w:tab w:val="left" w:pos="38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КУК «Рагулинский СДК»;</w:t>
      </w:r>
    </w:p>
    <w:p>
      <w:pPr>
        <w:pStyle w:val="Style19"/>
        <w:tabs>
          <w:tab w:val="clear" w:pos="708"/>
          <w:tab w:val="left" w:pos="38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КУК «Апанасенковский СДК»;</w:t>
      </w:r>
    </w:p>
    <w:p>
      <w:pPr>
        <w:pStyle w:val="Style19"/>
        <w:tabs>
          <w:tab w:val="clear" w:pos="708"/>
          <w:tab w:val="left" w:pos="38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КУК «Белокопанский СДК»;</w:t>
      </w:r>
    </w:p>
    <w:p>
      <w:pPr>
        <w:pStyle w:val="Style19"/>
        <w:tabs>
          <w:tab w:val="clear" w:pos="708"/>
          <w:tab w:val="left" w:pos="385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КУК с. Малая Джалга;</w:t>
      </w:r>
    </w:p>
    <w:p>
      <w:pPr>
        <w:pStyle w:val="ConsPlusNormal"/>
        <w:tabs>
          <w:tab w:val="clear" w:pos="708"/>
          <w:tab w:val="left" w:pos="3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культуры «Апанасенковская межпоселенческая центральная библиотека»;</w:t>
      </w:r>
    </w:p>
    <w:p>
      <w:pPr>
        <w:pStyle w:val="ConsPlusNormal"/>
        <w:tabs>
          <w:tab w:val="clear" w:pos="708"/>
          <w:tab w:val="left" w:pos="3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К «Сельская библиотека» муниципального образования села Дивного Апанасенковского района Ставропольского края;</w:t>
      </w:r>
    </w:p>
    <w:p>
      <w:pPr>
        <w:pStyle w:val="Style19"/>
        <w:widowControl w:val="false"/>
        <w:tabs>
          <w:tab w:val="clear" w:pos="708"/>
          <w:tab w:val="left" w:pos="395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БОУ ДО «Детская художественная школа» с. Дивное;</w:t>
      </w:r>
    </w:p>
    <w:p>
      <w:pPr>
        <w:pStyle w:val="Style19"/>
        <w:widowControl w:val="false"/>
        <w:tabs>
          <w:tab w:val="clear" w:pos="708"/>
          <w:tab w:val="left" w:pos="395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БОУ ДО «Детская музыкальная школа»;</w:t>
      </w:r>
    </w:p>
    <w:p>
      <w:pPr>
        <w:pStyle w:val="Style19"/>
        <w:tabs>
          <w:tab w:val="clear" w:pos="708"/>
          <w:tab w:val="left" w:pos="395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идические и другие лица (по согласованию).».</w:t>
      </w:r>
    </w:p>
    <w:p>
      <w:pPr>
        <w:pStyle w:val="Style19"/>
        <w:tabs>
          <w:tab w:val="clear" w:pos="708"/>
          <w:tab w:val="left" w:pos="395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ind w:right="150" w:firstLine="709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2. В Приложении 2 к Программе «Подпрограмма </w:t>
      </w:r>
      <w:r>
        <w:rPr>
          <w:color w:val="000000"/>
          <w:kern w:val="2"/>
          <w:sz w:val="28"/>
          <w:szCs w:val="28"/>
        </w:rPr>
        <w:t>«Развитие системы библиотечного обслуживания населения Апанасенковского округа» муниципальной программы Апанасенковского муниципального округа Ставропольского края «Сохранение, развитие культуры и искусства»:</w:t>
      </w:r>
    </w:p>
    <w:p>
      <w:pPr>
        <w:pStyle w:val="Normal"/>
        <w:numPr>
          <w:ilvl w:val="0"/>
          <w:numId w:val="0"/>
        </w:numPr>
        <w:shd w:fill="FFFFFF" w:val="clear"/>
        <w:ind w:right="150" w:firstLine="709"/>
        <w:jc w:val="both"/>
        <w:textAlignment w:val="baseline"/>
        <w:outlineLvl w:val="0"/>
        <w:rPr/>
      </w:pPr>
      <w:r>
        <w:rPr>
          <w:color w:val="000000"/>
          <w:kern w:val="2"/>
          <w:sz w:val="28"/>
          <w:szCs w:val="28"/>
        </w:rPr>
        <w:t xml:space="preserve">2.1. Позицию «Участники Подпрограммы» </w:t>
      </w:r>
      <w:r>
        <w:rPr>
          <w:sz w:val="28"/>
          <w:szCs w:val="28"/>
        </w:rPr>
        <w:t>изложить в следующей ре</w:t>
      </w:r>
      <w:r>
        <w:rPr/>
        <w:t>дакции:</w:t>
      </w:r>
    </w:p>
    <w:tbl>
      <w:tblPr>
        <w:tblW w:w="9416" w:type="dxa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7"/>
        <w:gridCol w:w="7459"/>
      </w:tblGrid>
      <w:tr>
        <w:trPr>
          <w:trHeight w:val="1057" w:hRule="atLeast"/>
        </w:trPr>
        <w:tc>
          <w:tcPr>
            <w:tcW w:w="1957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</w:tcBorders>
            <w:vAlign w:val="center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Участники </w:t>
            </w:r>
          </w:p>
          <w:p>
            <w:pPr>
              <w:pStyle w:val="Normal"/>
              <w:ind w:left="30" w:right="30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459" w:type="dxa"/>
            <w:tcBorders>
              <w:top w:val="single" w:sz="2" w:space="0" w:color="E7E7E7"/>
              <w:bottom w:val="single" w:sz="2" w:space="0" w:color="E7E7E7"/>
              <w:right w:val="single" w:sz="2" w:space="0" w:color="E7E7E7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2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Апанасенковская  межпоселенческая центральная библиотека»  и сельские библиотеки Апанасенковского муниципального округа Ставропольского края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2.2. Позицию «Задачи Под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shd w:fill="FFFFFF" w:val="clear"/>
        <w:ind w:right="150" w:hanging="0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6" w:type="dxa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4"/>
        <w:gridCol w:w="7512"/>
      </w:tblGrid>
      <w:tr>
        <w:trPr/>
        <w:tc>
          <w:tcPr>
            <w:tcW w:w="1904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Задачи </w:t>
            </w:r>
          </w:p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512" w:type="dxa"/>
            <w:tcBorders>
              <w:top w:val="single" w:sz="2" w:space="0" w:color="E7E7E7"/>
              <w:bottom w:val="single" w:sz="2" w:space="0" w:color="E7E7E7"/>
              <w:right w:val="single" w:sz="2" w:space="0" w:color="E7E7E7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hanging="0"/>
              <w:jc w:val="both"/>
              <w:textAlignment w:val="baselin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нформационной культуры пользователей, продвижение книги и чтения среди населения, сохранение культурного наследия;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hanging="0"/>
              <w:jc w:val="both"/>
              <w:textAlignment w:val="baseline"/>
              <w:outlineLvl w:val="1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недрение инновационных библиотечных форм и методов в деятельность библиотек;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hanging="0"/>
              <w:jc w:val="both"/>
              <w:textAlignment w:val="baseline"/>
              <w:outlineLvl w:val="1"/>
              <w:rPr/>
            </w:pPr>
            <w:r>
              <w:rPr>
                <w:sz w:val="28"/>
                <w:szCs w:val="28"/>
              </w:rPr>
              <w:t xml:space="preserve">обновление фондов библиотек, формирование библиотечного фонда с учетом потребностей всех социально-возрастных категорий населения, обеспечение сохранности фондов;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hanging="0"/>
              <w:jc w:val="both"/>
              <w:textAlignment w:val="baselin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формировние </w:t>
            </w:r>
            <w:r>
              <w:rPr>
                <w:bCs/>
                <w:sz w:val="28"/>
                <w:szCs w:val="28"/>
                <w:shd w:fill="FFFFFF" w:val="clear"/>
              </w:rPr>
              <w:t>электронного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каталога</w:t>
            </w:r>
            <w:r>
              <w:rPr>
                <w:sz w:val="28"/>
                <w:szCs w:val="28"/>
                <w:shd w:fill="FFFFFF" w:val="clear"/>
              </w:rPr>
              <w:t> библиографическими записями в автоматизированной библиотечной информационной системе АИБС;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hanging="0"/>
              <w:jc w:val="both"/>
              <w:textAlignment w:val="baseline"/>
              <w:outlineLvl w:val="1"/>
              <w:rPr/>
            </w:pPr>
            <w:r>
              <w:rPr>
                <w:sz w:val="28"/>
                <w:szCs w:val="28"/>
              </w:rPr>
              <w:t>развитие материально-технической базы библиотек;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hanging="0"/>
              <w:jc w:val="both"/>
              <w:textAlignment w:val="baseline"/>
              <w:outlineLvl w:val="1"/>
              <w:rPr/>
            </w:pPr>
            <w:r>
              <w:rPr>
                <w:sz w:val="28"/>
                <w:szCs w:val="28"/>
              </w:rPr>
              <w:t>повышение профессиональной компетенции библиотечных специалистов, развитие кадрового потенциала и профессионального мастерства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hanging="0"/>
              <w:jc w:val="both"/>
              <w:textAlignment w:val="baselin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Апанасенковском муниципальном округе волонтёрского движения «Волонтёры культуры»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right="255" w:hanging="0"/>
              <w:jc w:val="right"/>
              <w:textAlignment w:val="baselin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right="150" w:firstLine="709"/>
        <w:jc w:val="both"/>
        <w:textAlignment w:val="baseline"/>
        <w:outlineLvl w:val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3. Позицию «</w:t>
      </w:r>
      <w:r>
        <w:rPr>
          <w:color w:val="000000"/>
          <w:sz w:val="28"/>
          <w:szCs w:val="28"/>
        </w:rPr>
        <w:t>Показатели решения задач подпрограммы</w:t>
      </w:r>
      <w:r>
        <w:rPr>
          <w:color w:val="000000"/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tbl>
      <w:tblPr>
        <w:tblW w:w="9416" w:type="dxa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3"/>
        <w:gridCol w:w="7063"/>
      </w:tblGrid>
      <w:tr>
        <w:trPr>
          <w:trHeight w:val="930" w:hRule="atLeast"/>
        </w:trPr>
        <w:tc>
          <w:tcPr>
            <w:tcW w:w="2353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</w:tcBorders>
          </w:tcPr>
          <w:p>
            <w:pPr>
              <w:pStyle w:val="Normal"/>
              <w:ind w:left="28" w:right="28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оказатели </w:t>
            </w:r>
          </w:p>
          <w:p>
            <w:pPr>
              <w:pStyle w:val="Normal"/>
              <w:ind w:left="28" w:right="28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7063" w:type="dxa"/>
            <w:tcBorders>
              <w:top w:val="single" w:sz="2" w:space="0" w:color="E7E7E7"/>
              <w:bottom w:val="single" w:sz="2" w:space="0" w:color="E7E7E7"/>
              <w:right w:val="single" w:sz="2" w:space="0" w:color="E7E7E7"/>
            </w:tcBorders>
            <w:vAlign w:val="bottom"/>
          </w:tcPr>
          <w:p>
            <w:pPr>
              <w:pStyle w:val="Normal"/>
              <w:spacing w:before="0" w:after="30"/>
              <w:ind w:left="30" w:right="3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пользователей муниципальных библиотек Апанасенковского муниципального округа; </w:t>
            </w:r>
          </w:p>
          <w:p>
            <w:pPr>
              <w:pStyle w:val="Normal"/>
              <w:spacing w:before="0" w:after="30"/>
              <w:ind w:left="30" w:right="3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осещ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ых библиотек Апанасенковского муниципального округа;</w:t>
            </w:r>
          </w:p>
          <w:p>
            <w:pPr>
              <w:pStyle w:val="Normal"/>
              <w:spacing w:before="0" w:after="30"/>
              <w:ind w:left="30" w:right="3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осетителей информационно-познавательных, досуговых мероприятий, проводимых</w:t>
            </w:r>
            <w:r>
              <w:rPr>
                <w:sz w:val="28"/>
                <w:szCs w:val="28"/>
              </w:rPr>
              <w:t xml:space="preserve"> общедоступными </w:t>
            </w:r>
            <w:r>
              <w:rPr>
                <w:color w:val="000000"/>
                <w:sz w:val="28"/>
                <w:szCs w:val="28"/>
              </w:rPr>
              <w:t>муниципальными библиотеками Апанасенковского муниципального округа;</w:t>
            </w:r>
          </w:p>
          <w:p>
            <w:pPr>
              <w:pStyle w:val="Normal"/>
              <w:spacing w:before="0" w:after="30"/>
              <w:ind w:left="30" w:right="3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библиографических записей в электронном каталоге от общего объёма библиотечного фонда;</w:t>
            </w:r>
          </w:p>
          <w:p>
            <w:pPr>
              <w:pStyle w:val="Normal"/>
              <w:spacing w:before="0" w:after="30"/>
              <w:ind w:left="30" w:right="3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библиотечного фонд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ых библиотек Апанасенковского муниципального округа;</w:t>
            </w:r>
          </w:p>
          <w:p>
            <w:pPr>
              <w:pStyle w:val="Normal"/>
              <w:spacing w:before="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книговыдач;</w:t>
            </w:r>
          </w:p>
          <w:p>
            <w:pPr>
              <w:pStyle w:val="Normal"/>
              <w:spacing w:before="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;</w:t>
            </w:r>
          </w:p>
          <w:p>
            <w:pPr>
              <w:pStyle w:val="Normal"/>
              <w:spacing w:before="0" w:after="30"/>
              <w:ind w:left="30" w:right="30" w:hanging="0"/>
              <w:jc w:val="both"/>
              <w:rPr/>
            </w:pPr>
            <w:r>
              <w:rPr>
                <w:sz w:val="28"/>
                <w:szCs w:val="28"/>
              </w:rPr>
              <w:t>стимулирование повышения профессиональной компетенции библиотечных специалистов путем участия в окружном конкурсе профессионального мастерства «Лучший библиотекарь»;</w:t>
            </w:r>
          </w:p>
          <w:p>
            <w:pPr>
              <w:pStyle w:val="Normal"/>
              <w:spacing w:before="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частников волонтёрского движения «Волонтёры культуры»</w:t>
            </w:r>
          </w:p>
          <w:p>
            <w:pPr>
              <w:pStyle w:val="Normal"/>
              <w:spacing w:before="0" w:after="30"/>
              <w:ind w:left="30" w:right="3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right="150" w:firstLine="709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2.4. Позицию «</w:t>
      </w:r>
      <w:r>
        <w:rPr>
          <w:color w:val="000000"/>
          <w:sz w:val="28"/>
          <w:szCs w:val="28"/>
        </w:rPr>
        <w:t>Ожидаемые конечные результаты Под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numPr>
          <w:ilvl w:val="0"/>
          <w:numId w:val="0"/>
        </w:numPr>
        <w:shd w:fill="FFFFFF" w:val="clear"/>
        <w:ind w:right="150" w:firstLine="709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4" w:type="dxa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07"/>
        <w:gridCol w:w="6407"/>
      </w:tblGrid>
      <w:tr>
        <w:trPr/>
        <w:tc>
          <w:tcPr>
            <w:tcW w:w="3007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</w:tcBorders>
          </w:tcPr>
          <w:p>
            <w:pPr>
              <w:pStyle w:val="Normal"/>
              <w:ind w:left="28" w:right="28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жидаемые конечные результаты </w:t>
            </w:r>
          </w:p>
          <w:p>
            <w:pPr>
              <w:pStyle w:val="Normal"/>
              <w:ind w:left="28" w:right="28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407" w:type="dxa"/>
            <w:tcBorders>
              <w:top w:val="single" w:sz="2" w:space="0" w:color="E7E7E7"/>
              <w:bottom w:val="single" w:sz="2" w:space="0" w:color="E7E7E7"/>
              <w:right w:val="single" w:sz="2" w:space="0" w:color="E7E7E7"/>
            </w:tcBorders>
            <w:vAlign w:val="bottom"/>
          </w:tcPr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в результате реализации подпрограммы к 2026 году ожидается: 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величение числа пользователей библиотек с 14 405 человек в 2021 году до 14 475 человек в 2026 году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величение количества посещений</w:t>
            </w:r>
            <w:r>
              <w:rPr>
                <w:sz w:val="28"/>
                <w:szCs w:val="28"/>
              </w:rPr>
              <w:t xml:space="preserve"> библиотек </w:t>
            </w:r>
            <w:r>
              <w:rPr>
                <w:color w:val="000000"/>
                <w:sz w:val="28"/>
                <w:szCs w:val="28"/>
              </w:rPr>
              <w:t xml:space="preserve">Апанасенковского муниципального округа с 118 736 единиц в 2021 году до </w:t>
            </w:r>
            <w:r>
              <w:rPr>
                <w:sz w:val="28"/>
                <w:szCs w:val="28"/>
              </w:rPr>
              <w:t>136 691</w:t>
            </w:r>
            <w:r>
              <w:rPr>
                <w:color w:val="000000"/>
                <w:sz w:val="28"/>
                <w:szCs w:val="28"/>
              </w:rPr>
              <w:t xml:space="preserve"> единицы в 2026 году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участников информационно-познавательных, досуговых мероприятий, проводимых  </w:t>
            </w:r>
            <w:r>
              <w:rPr>
                <w:sz w:val="28"/>
                <w:szCs w:val="28"/>
              </w:rPr>
              <w:t>общедоступными библиотеками Апанасенковского муниципального округа с 17 955 человек в 2021 году до 35 910 человек в 2026 году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величение доли библиографических записей в электронном каталоге от общего объема библиотечного фонда с 2,8% в 2021 году до 3,3% в 2026 году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величение количества экземпляров библиотечного фонда на тысячу жителей библиотек Апанасенковского муниципального округа с 9,8 в 2021 году до 10,5 в 2026 году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ежегодный уровен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актической обеспеченности учреждениями культуры от нормативной потребности библиотек равный 100%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объема книговыдач с 320,0 тыс. экземпляров в 2021 году до </w:t>
            </w:r>
            <w:r>
              <w:rPr>
                <w:sz w:val="28"/>
                <w:szCs w:val="28"/>
              </w:rPr>
              <w:t xml:space="preserve">321,2 </w:t>
            </w:r>
            <w:r>
              <w:rPr>
                <w:color w:val="000000"/>
                <w:sz w:val="28"/>
                <w:szCs w:val="28"/>
              </w:rPr>
              <w:t>тыс. экземпляров в 2026 году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обеспечение стимулирования повышения профессиональной компетенции библиотечных специалистов пут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ия в окружном конкурсе профессионального мастерства «Лучший библиотекарь» ежегодно на уровне 3 человек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участников волонтерского движения «Волонтёры культуры» с 50 человек в 2021 году до 55 человек в 2026 году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right="150" w:firstLine="709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2.5. Позицию «</w:t>
      </w:r>
      <w:r>
        <w:rPr>
          <w:color w:val="000000"/>
          <w:sz w:val="28"/>
          <w:szCs w:val="28"/>
        </w:rPr>
        <w:t>Характеристика основных мероприятий Под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spacing w:lineRule="exact" w:line="240"/>
        <w:textAlignment w:val="baseline"/>
        <w:rPr>
          <w:color w:val="000000"/>
        </w:rPr>
      </w:pPr>
      <w:r>
        <w:rPr>
          <w:color w:val="000000"/>
        </w:rPr>
        <w:t>«</w:t>
      </w:r>
    </w:p>
    <w:p>
      <w:pPr>
        <w:pStyle w:val="Normal"/>
        <w:spacing w:lineRule="exact" w:line="24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ой предусмотрена реализация следующих </w:t>
      </w:r>
    </w:p>
    <w:p>
      <w:pPr>
        <w:pStyle w:val="Normal"/>
        <w:spacing w:lineRule="exact" w:line="240"/>
        <w:jc w:val="center"/>
        <w:textAlignment w:val="baseline"/>
        <w:rPr/>
      </w:pPr>
      <w:r>
        <w:rPr>
          <w:color w:val="000000"/>
          <w:sz w:val="28"/>
          <w:szCs w:val="28"/>
        </w:rPr>
        <w:t>основных мероприятий:</w:t>
      </w:r>
    </w:p>
    <w:p>
      <w:pPr>
        <w:pStyle w:val="Normal"/>
        <w:spacing w:lineRule="exact" w:line="24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Осуществление библиотечного библиографического и информационного обслуживания»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Мероприятия Подпрограммы направлены на развитие муниципальных библиотек для обеспечения жителям округа равного и свободного доступа к информации и культурным ценностям, предоставление современного качества библиотечного обслуживания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информационной культуры пользователей, продвижение книги и чтения среди населения, сохранение культурного наследия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Улучшится качество и объём предоставляемых библиотеками услуг. Увеличится число обращений к цифровым ресурсам. Внедрение инновационных библиотечных форм и методов, обновление фондов библиотек будут способствовать привлечению новых пользователей, обеспечивать пользователям быстрый, полный и свободный доступ к информаци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Электронный каталог будет регулярно пополняться библиографическими записями, доступными пользователям на сайте учреждения и обеспечит многоаспектным оперативным поиском информации о наличии документов в фондах библиотек округа.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данного мероприятия станет:</w:t>
      </w:r>
    </w:p>
    <w:p>
      <w:pPr>
        <w:pStyle w:val="Normal"/>
        <w:ind w:left="30" w:right="3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увеличение числа пользователей библиотек с 14405 человек в 2021 году до 14475 человек в 2026 году;</w:t>
      </w:r>
    </w:p>
    <w:p>
      <w:pPr>
        <w:pStyle w:val="Normal"/>
        <w:ind w:left="30" w:right="3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увеличение количества посещений</w:t>
      </w:r>
      <w:r>
        <w:rPr>
          <w:sz w:val="28"/>
          <w:szCs w:val="28"/>
        </w:rPr>
        <w:t xml:space="preserve"> библиотек </w:t>
      </w:r>
      <w:r>
        <w:rPr>
          <w:color w:val="000000"/>
          <w:sz w:val="28"/>
          <w:szCs w:val="28"/>
        </w:rPr>
        <w:t xml:space="preserve">Апанасенковского муниципального округа с 118736 единиц в 2021 году до </w:t>
      </w:r>
      <w:r>
        <w:rPr>
          <w:sz w:val="28"/>
          <w:szCs w:val="28"/>
        </w:rPr>
        <w:t>136691</w:t>
      </w:r>
      <w:r>
        <w:rPr>
          <w:color w:val="000000"/>
          <w:sz w:val="28"/>
          <w:szCs w:val="28"/>
        </w:rPr>
        <w:t xml:space="preserve"> единицы в 2026 году;</w:t>
      </w:r>
    </w:p>
    <w:p>
      <w:pPr>
        <w:pStyle w:val="Normal"/>
        <w:ind w:left="30" w:right="3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оли библиографических записей в электронном каталоге от общего объема библиотечного фонда с 2,8% в 2021 году до 3,3% в 2026 году;</w:t>
      </w:r>
    </w:p>
    <w:p>
      <w:pPr>
        <w:pStyle w:val="Normal"/>
        <w:ind w:left="30" w:right="3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увеличение количества экземпляров библиотечного фонда на тысячу жителей библиотек Апанасенковского муниципального округа с 9,8 в 2021 году до 10,5 в 2026 году;</w:t>
      </w:r>
    </w:p>
    <w:p>
      <w:pPr>
        <w:pStyle w:val="Normal"/>
        <w:ind w:left="30" w:right="3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ежегодный уровен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ической обеспеченности учреждениями культуры от нормативной потребности библиотек равный 100%;</w:t>
      </w:r>
    </w:p>
    <w:p>
      <w:pPr>
        <w:pStyle w:val="Normal"/>
        <w:ind w:left="30" w:right="3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объема книговыдач с 320,0 тыс. экземпляров в 2021 году до </w:t>
      </w:r>
      <w:r>
        <w:rPr>
          <w:sz w:val="28"/>
          <w:szCs w:val="28"/>
        </w:rPr>
        <w:t xml:space="preserve">321,2 </w:t>
      </w:r>
      <w:r>
        <w:rPr>
          <w:color w:val="000000"/>
          <w:sz w:val="28"/>
          <w:szCs w:val="28"/>
        </w:rPr>
        <w:t>тыс. экземпляров в 2026 году.</w:t>
      </w:r>
    </w:p>
    <w:p>
      <w:pPr>
        <w:pStyle w:val="ConsPlusNormal"/>
        <w:tabs>
          <w:tab w:val="clear" w:pos="708"/>
          <w:tab w:val="left" w:pos="3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мероприятий Подпрограммы участвуют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казенное учреждение культуры «Апанасенковская межпоселенческая центральная библиотека» и сельские библиотеки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Организация и проведение информационно-познавательных, досуговых мероприятий общедоступными библиотеками Апанасенковского муниципального округа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Подпрограммы предполагается: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я и проведение информационно-познавательных мероприятий, акций, конкурсов общедоступными библиотеками Апанасенковского муниципального округа;</w:t>
      </w:r>
    </w:p>
    <w:p>
      <w:pPr>
        <w:pStyle w:val="Normal"/>
        <w:ind w:firstLine="709"/>
        <w:jc w:val="both"/>
        <w:textAlignment w:val="baseline"/>
        <w:rPr/>
      </w:pPr>
      <w:bookmarkStart w:id="0" w:name="_GoBack"/>
      <w:bookmarkEnd w:id="0"/>
      <w:r>
        <w:rPr>
          <w:sz w:val="28"/>
          <w:szCs w:val="28"/>
        </w:rPr>
        <w:t>привлечение всех социально-возрастных категорий населения к участию в массовых мероприятиях по различным направлениям деятельност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увеличение количества участников информационно-познавательных, досуговых мероприятий </w:t>
      </w:r>
      <w:r>
        <w:rPr>
          <w:sz w:val="28"/>
          <w:szCs w:val="28"/>
        </w:rPr>
        <w:t>с 17955 человек в 2021 году до 35910 человек в 2026 году.</w:t>
      </w:r>
    </w:p>
    <w:p>
      <w:pPr>
        <w:pStyle w:val="ConsPlusNormal"/>
        <w:tabs>
          <w:tab w:val="clear" w:pos="708"/>
          <w:tab w:val="left" w:pos="3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мероприятий Подпрограммы участвуют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казенное учреждение культуры «Апанасенковская межпоселенческая центральная библиотека» и сельские библиотеки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Организация, проведение окружного конкурса профессионального мастерства «Лучший библиотекарь»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Подпрограммы предполагается: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провед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конкурса профессионального мастерства библиотечных работников на звание «Лучший библиотекарь» с целью выявления и поддержки талантливых и творчески работающих библиотекарей, стимулирования их инновационной деятельности, развития и расширения профессиональных контактов и повышения престижа профессии библиотекаря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ространение успешного библиотечного опыта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реализация творческих способностей библиотечных работников в профессиональной деятельност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дрение эффективных форм и методов работы по продвижению книги и чтения, использование новых информационных технологий в деятельности библиотек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позитивного социального и профессионального имиджа библиотекарей.</w:t>
      </w:r>
    </w:p>
    <w:p>
      <w:pPr>
        <w:pStyle w:val="ConsPlusNormal"/>
        <w:tabs>
          <w:tab w:val="clear" w:pos="708"/>
          <w:tab w:val="left" w:pos="3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мероприятий Подпрограммы участвуют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казенное учреждение культуры «Апанасенковская межпоселенческая центральная библиотека» и сельские библиотеки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Организация участников волонтёрского движения «Волонтёры культуры»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В рамках данного мероприятия Подпрограммы предполагаетс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формирование сообщества активных граждан - волонтёров, участвующих в волонтерской деятельности в сфере культуры, реализующих творческие и социокультурные инициативы;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создание работающих механизмов поддержки волонтеров в сфере культур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ыявление успешных практик добровольчества и использование их в деятельности </w:t>
      </w:r>
      <w:r>
        <w:rPr>
          <w:sz w:val="28"/>
          <w:szCs w:val="28"/>
        </w:rPr>
        <w:t>волонтёрского движения «Волонтёры культуры»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Непосредственным результатом реализации данного мероприятия Подпрограммы станет увеличение количества участников волонтёрского движения «Волонтёры культуры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50 человек в 2021 году до 55 человек в 2026 году.</w:t>
      </w:r>
    </w:p>
    <w:p>
      <w:pPr>
        <w:pStyle w:val="ConsPlusNormal"/>
        <w:tabs>
          <w:tab w:val="clear" w:pos="708"/>
          <w:tab w:val="left" w:pos="3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мероприятий Подпрограммы участвуют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казенное учреждение культуры «Апанасенковская межпоселенческая центральная библиотека» и сельские библиотеки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отдел культуры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5 к Программе таблицу 1 «Сведения об индикаторах достижения целей муниципальной программы Апанасенковского муниципального округа Ставропольского края «Сохранение, развитие культуры и искусства» и показателях решения задач подпрограмм программы и их значениях», таблицу 2 «Перечень основных мероприятий подпрограмм» к муниципальной программе Апанасенковского муниципального округа Ставропольского края «Сохранение, развитие культуры и искусства», таблицу 3 «Объемы и источники» финансового обеспечения программы изложить в новой редакции согласно приложению к настоящим измен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43" w:right="707" w:gutter="0" w:header="0" w:top="156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966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Ставропольского края «Сохранение, развитие культуры и искусства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4"/>
        <w:gridCol w:w="3704"/>
        <w:gridCol w:w="1992"/>
        <w:gridCol w:w="1277"/>
        <w:gridCol w:w="1136"/>
        <w:gridCol w:w="1167"/>
        <w:gridCol w:w="129"/>
        <w:gridCol w:w="1000"/>
        <w:gridCol w:w="1136"/>
        <w:gridCol w:w="1135"/>
        <w:gridCol w:w="1136"/>
        <w:gridCol w:w="1155"/>
      </w:tblGrid>
      <w:tr>
        <w:trPr>
          <w:trHeight w:val="14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New%5C%D0%BE%D0%B1%D0%BC%D0%B5%D0%BD%5C%D0%A2%D0%B0%D0%B1%D0%BB%D0%B8%D1%86%D1%8B%20%D0%BF%D1%80%D0%BE%D0%B3%D1%80%D0%B0%D0%BC%D0%BC%D1%8B%20%D0%9C%D0%9A%D0%A3%D0%9A%20%D0%A1%D0%9A%D0%A6.doc" \l "Par10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202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6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 учреждений культурно-досугового тип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экономике субъекта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от нормативной потребности клубами и учреждениями клубного тип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Организация культурно-досугой деятельности в Апанасенковском муниципальном округе»</w:t>
            </w:r>
          </w:p>
          <w:p>
            <w:pPr>
              <w:pStyle w:val="ConsPlusNormal"/>
              <w:spacing w:lineRule="exact" w:line="240"/>
              <w:ind w:left="1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</w:t>
            </w:r>
          </w:p>
        </w:tc>
      </w:tr>
      <w:tr>
        <w:trPr>
          <w:trHeight w:val="49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</w:t>
            </w:r>
          </w:p>
        </w:tc>
      </w:tr>
      <w:tr>
        <w:trPr>
          <w:trHeight w:val="29" w:hRule="atLeast"/>
        </w:trPr>
        <w:tc>
          <w:tcPr>
            <w:tcW w:w="15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ддержка и распространение лучших традиций народно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количества зрителей посетивших культурно-массовые мероприят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носеанс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посетивших киносеанс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5</w:t>
            </w:r>
          </w:p>
        </w:tc>
      </w:tr>
      <w:tr>
        <w:trPr>
          <w:trHeight w:val="141" w:hRule="atLeast"/>
        </w:trPr>
        <w:tc>
          <w:tcPr>
            <w:tcW w:w="15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оздание комфортных условий для посетителей муниципальных учреждени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ет капитального ремонта, в общем количестве муниципальных учреждений культур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96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 Программы «Обеспечение равного доступа населения Апанасенковского муниципального окру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течественным культурным ценностям и информации»</w:t>
            </w:r>
          </w:p>
        </w:tc>
      </w:tr>
      <w:tr>
        <w:trPr>
          <w:trHeight w:val="4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системы библиотечного обслуживания населения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в муниципальных библиотеках Апанасенковского муниципального округ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0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75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иблиографических записей в электронном каталоге от общего объема библиотечного фонд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библиотек Апанасенковского муниципального округ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6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5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3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9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691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оличество посетителей информационно-познавательных, досуговых мероприятий, проводимых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общедоступными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муниципальными библиотеками Апанасенковского муниципального округ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3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имулирование библиотечных работников к созданию условий для успешной деятельности, путем участия в окружном конкурсе профессионального мастерства «Лучший библиотекарь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олонтерского движения «Волонтеры культуры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96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 Программы «Сохранение и развитие  дополнительного образования в сфере культуры и искус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панасенковском муниципальном округе»</w:t>
            </w:r>
          </w:p>
        </w:tc>
      </w:tr>
      <w:tr>
        <w:trPr>
          <w:trHeight w:val="4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учреждениях дополнительного образов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</w:tr>
      <w:tr>
        <w:trPr>
          <w:trHeight w:val="11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дополнительного образования в сфере культуры к средней заработной плате по экономике субъекта РФ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Развитие дополнительного образования в Апанасенковском муниципальном округе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образовательным предпрофессиональным программа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развивающим программа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220" w:hRule="atLeast"/>
        </w:trPr>
        <w:tc>
          <w:tcPr>
            <w:tcW w:w="15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тимулирование педагогических работников к созданию условий для успешной деятельности»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получающих меры социальной поддерж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 «Обеспечение реализации муниципальной программы Апанасенков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Ставропольского края «Сохранение, развитие культуры и искусства» и «общепрограммные мероприятия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«Сохранение и развитие в Апанасенковском муниципальном округе культуры и дополните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lang w:bidi="ru-RU"/>
        </w:rPr>
      </w:pPr>
      <w:r>
        <w:rPr>
          <w:rStyle w:val="31"/>
          <w:b w:val="false"/>
          <w:sz w:val="24"/>
          <w:szCs w:val="24"/>
        </w:rPr>
        <w:t>Таблица 2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основных мероприятий подпрограмм програм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7"/>
        <w:gridCol w:w="3434"/>
        <w:gridCol w:w="4136"/>
        <w:gridCol w:w="3242"/>
        <w:gridCol w:w="1056"/>
        <w:gridCol w:w="217"/>
        <w:gridCol w:w="1273"/>
        <w:gridCol w:w="1632"/>
      </w:tblGrid>
      <w:tr>
        <w:trPr>
          <w:trHeight w:val="8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№ </w:t>
            </w:r>
            <w:r>
              <w:rPr/>
              <w:t>п/п</w:t>
            </w:r>
          </w:p>
        </w:tc>
        <w:tc>
          <w:tcPr>
            <w:tcW w:w="3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основного мероприятия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8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9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«Организация культурно-досугов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»</w:t>
            </w:r>
          </w:p>
        </w:tc>
      </w:tr>
      <w:tr>
        <w:trPr>
          <w:trHeight w:val="9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КУК с.Воздвиженского «Сельский дом культуры»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СДК» с.Вознесеновского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7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и проведение культурно-массовых мероприятий учреждениями культурно - досугового типа в Апанасенковском муниципальном округ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КУК с.Воздвиженского «Сельский дом культуры»;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Вознесеновского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;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2 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 1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частие в программе поддерж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ных инициатив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,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2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библиотечного обслуживания населения Апанасенковского муниципального округа»</w:t>
            </w:r>
          </w:p>
        </w:tc>
      </w:tr>
      <w:tr>
        <w:trPr>
          <w:trHeight w:val="237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библиотечного библиографического и информационного обслуживания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ультуры «Апанасенковская межпоселенческая центральная библиотека»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пос. Айгур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Воздвижен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Вознесенов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Дербетовка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Киевка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Манычское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Рагули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Апанасенков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Белые Копани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Малая Джалга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Сельская библиотека» муниципального образования села Дивного Апанасенковского район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 –     п. 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рганизация и проведение информационно-познавательных, досуговых мероприятий общедоступными библиотеками Апанасенковского муниципального округ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ультуры «Апанасенковская межпоселенческая центральная библиотека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пос. Айгур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Воздвижен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Вознесенов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Дербетовка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Киевка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Манычское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Рагули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Апанасенков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Белые Копани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Малая Джалга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Сельская библиотека» муниципального образования села Дивного Апанасенковского район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ультуры «Апанасенковская межпоселенческая центральная библиотека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пос. Айгур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Воздвижен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Вознесенов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Дербетовка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Киевка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Манычское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Рагули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Апанасенков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Белые Копани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Малая Джалга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Сельская библиотека» муниципального образования села Дивного Апанасенковского район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изация участников волонтерского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Волонтеры культуры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ультуры «Апанасенковская межпоселенческая центральная библиотека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пос. Айгур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Воздвижен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Вознесенов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Дербетовка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Киевка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Манычское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Рагули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Апанасенковского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Белые Копани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Малая Джалга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Сельская библиотека» муниципального образования села Дивного Апанасенковского района Ставропольского края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3 Программы «Сохранение и развитие дополнительного образования в сфере культуры и искусства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 «Развитие дополнительного образования в Апанасенковском муниципальном округе»</w:t>
            </w:r>
          </w:p>
        </w:tc>
      </w:tr>
      <w:tr>
        <w:trPr>
          <w:trHeight w:val="12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 и общеразвивающих програм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АМО С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другие лиц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1 -     п. 3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едагогическим работникам образовательных учреждений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субсидий муниципальным учреждениям Апанасенковского муниципальн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вропольского края на цели, не связанные с оказанием (выполнением) ими муниципальных услуг (работ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культуры ААМО СК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а 4 </w:t>
            </w:r>
            <w:r>
              <w:rPr>
                <w:color w:val="000000"/>
                <w:lang w:bidi="ru-RU"/>
              </w:rPr>
              <w:t>«Обеспечение реализации муниципальной программы Апанасенковского</w:t>
              <w:br/>
              <w:t xml:space="preserve">муниципального округа Ставропольского края «Сохранение, развитие культуры и искусства» и «общепрограммные мероприятия» </w:t>
            </w:r>
            <w:r>
              <w:rPr/>
              <w:t>Задача 1 «Сохранение и развитие в Апанасенковском муниципальном округе культуры и дополнительного образования 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5"/>
        <w:gridCol w:w="3238"/>
        <w:gridCol w:w="3015"/>
        <w:gridCol w:w="1261"/>
        <w:gridCol w:w="1261"/>
        <w:gridCol w:w="1261"/>
        <w:gridCol w:w="1261"/>
        <w:gridCol w:w="1296"/>
        <w:gridCol w:w="1276"/>
      </w:tblGrid>
      <w:tr>
        <w:trPr>
          <w:trHeight w:val="361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 программы, подпрограммы программы, основному мероприятию подпрограммы программы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>
          <w:trHeight w:val="531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</w:tr>
      <w:tr>
        <w:trPr>
          <w:trHeight w:val="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грамма «Сохранение,  развитие культу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искусства», всег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 464,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 161,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 525,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525,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52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725,79</w:t>
            </w:r>
          </w:p>
        </w:tc>
      </w:tr>
      <w:tr>
        <w:trPr>
          <w:trHeight w:val="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Апанасенковского муниципального округа Ставропольского края (далее - бюджет округа)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 064,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 761,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 125,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125,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12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125,79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,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9,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44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9,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44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</w:tr>
      <w:tr>
        <w:trPr>
          <w:trHeight w:val="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,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 064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 417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 781,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781,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78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781,39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 064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 417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 781,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781,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78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781,39</w:t>
            </w:r>
          </w:p>
        </w:tc>
      </w:tr>
      <w:tr>
        <w:trPr>
          <w:trHeight w:val="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4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</w:tr>
      <w:tr>
        <w:trPr>
          <w:trHeight w:val="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4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</w:tr>
      <w:tr>
        <w:trPr>
          <w:trHeight w:val="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а 1: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культурно-досуговой деятельности в Апанасенковском округе», всег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 517,81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048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859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859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85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859,42</w:t>
            </w:r>
          </w:p>
        </w:tc>
      </w:tr>
      <w:tr>
        <w:trPr>
          <w:trHeight w:val="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567,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98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909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909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90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909,42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4,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4,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912,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98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912,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98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>
          <w:trHeight w:val="983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>
          <w:trHeight w:val="9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деятельности клубных формирований и формирований самодеятельного народного творчества», всег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 332,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 656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42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42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42,42</w:t>
            </w:r>
          </w:p>
        </w:tc>
      </w:tr>
      <w:tr>
        <w:trPr>
          <w:trHeight w:val="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 382,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 706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 992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 382,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 706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 992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</w:tr>
      <w:tr>
        <w:trPr>
          <w:trHeight w:val="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 382,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 706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 992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</w:tr>
      <w:tr>
        <w:trPr>
          <w:trHeight w:val="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>
          <w:trHeight w:val="59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</w:tr>
      <w:tr>
        <w:trPr>
          <w:trHeight w:val="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Участие в программе поддержки местных инициатив Ставропольского края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6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6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системы библиотечного обслуживания населения Апанасенковского округа», всег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19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12,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19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12,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73,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66,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73,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66,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55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48,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55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48,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09,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2,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09,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2,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eastAsia="en-US" w:bidi="en-US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участников волонтерского движения «Волонтеры культуры», всег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дополнительного образования в Апанасенковском округе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70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45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92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92,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9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92,26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20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95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42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42,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4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42,26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22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97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22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97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индивидуальных предпринимателей, физических лиц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еализация дополнительных общеобразовательных предпрофессиональных  и общеразвивающих программ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72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47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4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4,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4,26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22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97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22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97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22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97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Предоставление мер социальной поддержки педагогическим работникам образовательных учреждений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беспечение реализации муниципальной программы Апанасенко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округа Ставропольского края «Сохранение, развитие культуры и искусства» и «общепрограммные мероприятия», всег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</w:tr>
      <w:tr>
        <w:trPr>
          <w:trHeight w:val="1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  <w:lang w:val="en-US" w:bidi="en-US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basedOn w:val="Style5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(3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58:00Z</dcterms:created>
  <dc:creator>Юрист</dc:creator>
  <dc:description/>
  <cp:keywords/>
  <dc:language>en-US</dc:language>
  <cp:lastModifiedBy>KOROSTYLEVA__E</cp:lastModifiedBy>
  <cp:lastPrinted>2021-03-11T16:51:00Z</cp:lastPrinted>
  <dcterms:modified xsi:type="dcterms:W3CDTF">2021-03-11T13:51:00Z</dcterms:modified>
  <cp:revision>108</cp:revision>
  <dc:subject/>
  <dc:title/>
</cp:coreProperties>
</file>