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14 декабря 2021 г.                                                                                      № 1139-п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                   № 210-ФЗ «Об организации предоставления государственных и муниципальных услуг», рекомендуемым типовым перечнем муниципальных услуг (в новой редакции), утвержденным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 от 02 октября 2020 г. № 4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 (далее - перечень), утвержденный постановлением администрации Апанасенковского муниципального округа Ставропольского края от 30 апреля 2021 г. № 351-п «Об утверждении перечня муниципальных услуг, предоставляемых администрацией Апанасенковского муниципального округа Ставропольского края и ее структурными подразделениями», исключив строки 62, 6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бнародовать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7:00Z</dcterms:created>
  <dc:creator>ISAEVA_OV</dc:creator>
  <dc:description/>
  <cp:keywords/>
  <dc:language>en-US</dc:language>
  <cp:lastModifiedBy>KOROSTYLEVA__E</cp:lastModifiedBy>
  <cp:lastPrinted>2021-12-14T15:10:00Z</cp:lastPrinted>
  <dcterms:modified xsi:type="dcterms:W3CDTF">2021-12-14T12:10:00Z</dcterms:modified>
  <cp:revision>9</cp:revision>
  <dc:subject/>
  <dc:title/>
</cp:coreProperties>
</file>