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26 октября 2022 г.                           с.Дивное                                             № 875-п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           № 210-ФЗ «Об организации предоставления государственных и муниципальных услуг», рекомендуемым типовым перечнем муниципальных услуг (в новой редакции), утвержденным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 от 02 октября 2020 г. № 4, администрация Апанасен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 «Об утверждении перечня муниципальных услуг, предоставляемых администрацией Апанасенковского муниципального округа Ставропольского края и ее структурными подразделениями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«Услуги в сфере образования» дополнить пунктом 6 следующего содержан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5"/>
        <w:gridCol w:w="2431"/>
      </w:tblGrid>
      <w:tr>
        <w:trPr>
          <w:trHeight w:val="851" w:hRule="atLeast"/>
        </w:trPr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6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autoSpaceDE w:val="false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 обучение по дополнительной общеобразовательной программ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бразовательные организации Апанасенковского муниципального округа Ставропольского края  »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бнародовать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полномочия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Апанасенковского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вропольского края, 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заместитель главы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Апанасенковского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TextBody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   А.И.Андрег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2-10-26T11:29:00Z</cp:lastPrinted>
  <dcterms:modified xsi:type="dcterms:W3CDTF">2022-10-26T08:32:00Z</dcterms:modified>
  <cp:revision>125</cp:revision>
  <dc:subject/>
  <dc:title/>
</cp:coreProperties>
</file>