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22935" cy="5175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8976" t="6498" r="22390" b="75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35" cy="51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Апанасенковского муниципального окру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Дивное</w: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17 июня 2021 г.                                                                                            № 527-п</w: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еречень муниципальных услуг, предоставляемых администрацией Апанасенковского муниципального округа Ставропольского края и ее структурными подразделениями, утвержденный постановлением администрации Апанасенковского муниципального округа Ставропольского края от 30 апреля 2021 г. № 351-п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реализации Федерального закона от 27 июля 2010 года                № 210-ФЗ «Об организации предоставления государственных и муниципальных услуг», рекомендуемым типовым перечнем муниципальных услуг (в новой редакции), утвержденным протоколом заседания рабочей группы по снижению административных барьеров и повышению доступности и качества предоставления государственных и муниципальных услуг в Ставропольском крае краевой межведомственной комиссии по вопросам социально-экономического развития Ставропольского края от 02 октября 2020 г. № 4, администрация Апанасенковского муниципального округа Ставропольского кра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изменения в перечень муниципальных услуг, предоставляемых администрацией Апанасенковского муниципального округа Ставропольского края и ее структурными подразделениями, утвержденный постановлением администрации Апанасенковского муниципального округа Ставропольского края от 30 апреля 2021 г. № 351-п «Об утверждении перечня муниципальных услуг, предоставляемых администрацией Апанасенковского муниципального округа Ставропольского края и ее структурными подразделениями» (с изменениями, внесенными постановлением администрации Апанасенковского муниципального округа Ставропольского края от 21 мая    2021 г. № 411-п), дополнив его пунктами 65.1 и 65.2 следующего содержания: </w:t>
      </w:r>
    </w:p>
    <w:p>
      <w:pPr>
        <w:pStyle w:val="Normal"/>
        <w:autoSpaceDE w:val="false"/>
        <w:spacing w:lineRule="exact" w:line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9"/>
        <w:gridCol w:w="5358"/>
        <w:gridCol w:w="3402"/>
      </w:tblGrid>
      <w:tr>
        <w:trPr>
          <w:trHeight w:val="1845" w:hRule="atLeast"/>
        </w:trPr>
        <w:tc>
          <w:tcPr>
            <w:tcW w:w="84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65.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субъектам малого и среднего предпринимательства из бюджета муниципального образования Ставропольского края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ческого развития администрации Апанасенковского муниципального округа Ставропольского края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.2</w:t>
            </w:r>
          </w:p>
        </w:tc>
        <w:tc>
          <w:tcPr>
            <w:tcW w:w="53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редоставление грантов за счет средств бюджета муниципального образования Ставропольского края субъектам малого и среднего предпринимательства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тдел экономического развития администрации Апанасенковского муниципального округа Ставропольского края»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Разместить настоящее постановление на официальном сайте администрации Апанасенковского муниципального округа Ставропольского края в информационно-телекоммуникационной сети «Интернет» и обнародовать в муниципальном казенном учреждении культуры «Апанасенковская межпоселенческая центральная библиотек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возложить на  заместителя главы администрации Апанасенковского муниципального округа Ставропольского края Петровского А.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Настоящее постановление вступает в силу со дня его принятия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Глава Апанасенковского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муниципального округа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Ставропольского края                                                                        В.Н.Ткаченко</w:t>
      </w:r>
    </w:p>
    <w:sectPr>
      <w:type w:val="nextPage"/>
      <w:pgSz w:w="11906" w:h="16838"/>
      <w:pgMar w:left="1843" w:right="707" w:gutter="0" w:header="0" w:top="993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01">
    <w:name w:val="fontstyle01"/>
    <w:basedOn w:val="Style14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12:33:00Z</dcterms:created>
  <dc:creator>ISAEVA_OV</dc:creator>
  <dc:description/>
  <cp:keywords/>
  <dc:language>en-US</dc:language>
  <cp:lastModifiedBy>KOROSTYLEVA__E</cp:lastModifiedBy>
  <cp:lastPrinted>2021-06-17T12:12:00Z</cp:lastPrinted>
  <dcterms:modified xsi:type="dcterms:W3CDTF">2021-06-17T09:12:00Z</dcterms:modified>
  <cp:revision>99</cp:revision>
  <dc:subject/>
  <dc:title/>
</cp:coreProperties>
</file>