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21 мая 2021 г.                                                                                               № 411-п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                  № 210-ФЗ «Об организации предоставления государственных и муниципальных услуг», рекомендуемым типовым перечнем муниципальных услуг (в новой редакции), утвержденным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 от 02 октября 2020 г. № 4, администрация Апанасенко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муниципальных услуг, предоставляемых администрацией Апанасенковского муниципального округа Ставропольского края и ее структурными подразделениями, утвержденный постановлением администрации Апанасенковского муниципального округа Ставропольского края от 30 апреля 2021 г. № 351-п «Об утверждении перечня муниципальных услуг, предоставляемых администрацией Апанасенковского муниципального округа Ставропольского края и ее структурными подразделениями», дополнив его пунктом 15.1 следующего содержан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15"/>
        <w:gridCol w:w="2431"/>
      </w:tblGrid>
      <w:tr>
        <w:trPr>
          <w:trHeight w:val="2212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квалификационных категорий спортивных судей: «спортивный судья второй категории», «спортивный судья третьей категории»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спорта и профилактики правонарушений администрации Апанасенковского муниципального округа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бнародовать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3:00Z</dcterms:created>
  <dc:creator>ISAEVA_OV</dc:creator>
  <dc:description/>
  <cp:keywords/>
  <dc:language>en-US</dc:language>
  <cp:lastModifiedBy>KOROSTYLEVA__E</cp:lastModifiedBy>
  <cp:lastPrinted>2021-05-21T14:20:00Z</cp:lastPrinted>
  <dcterms:modified xsi:type="dcterms:W3CDTF">2021-05-21T11:21:00Z</dcterms:modified>
  <cp:revision>85</cp:revision>
  <dc:subject/>
  <dc:title/>
</cp:coreProperties>
</file>