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2935" cy="517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76" t="6498" r="22390" b="7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ивное</w:t>
      </w:r>
    </w:p>
    <w:p>
      <w:pPr>
        <w:pStyle w:val="Normal"/>
        <w:widowControl w:val="false"/>
        <w:autoSpaceDE w:val="false"/>
        <w:spacing w:lineRule="exact" w:line="24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 марта 2022 г.                                                                                           № 186-п</w:t>
      </w:r>
    </w:p>
    <w:p>
      <w:pPr>
        <w:pStyle w:val="Normal"/>
        <w:widowControl w:val="false"/>
        <w:autoSpaceDE w:val="false"/>
        <w:spacing w:lineRule="exact" w:line="24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схемы размещения нестационарных торговых объектов на территории Апанасенковского муниципального округа Ставропольского края</w:t>
      </w:r>
    </w:p>
    <w:p>
      <w:pPr>
        <w:pStyle w:val="Normal"/>
        <w:widowControl w:val="false"/>
        <w:autoSpaceDE w:val="false"/>
        <w:spacing w:lineRule="exact" w:line="24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Земельным кодексом Российской Федерации,</w:t>
      </w:r>
      <w:r>
        <w:rPr>
          <w:color w:val="000000"/>
          <w:sz w:val="28"/>
          <w:szCs w:val="28"/>
        </w:rPr>
        <w:t xml:space="preserve"> федеральными законами от 06 октября 2003 года </w:t>
      </w:r>
      <w:hyperlink r:id="rId3">
        <w:r>
          <w:rPr>
            <w:rStyle w:val="InternetLink"/>
            <w:color w:val="000000"/>
            <w:sz w:val="28"/>
            <w:szCs w:val="28"/>
          </w:rPr>
          <w:t>№ 131-ФЗ</w:t>
        </w:r>
      </w:hyperlink>
      <w:r>
        <w:rPr>
          <w:color w:val="000000"/>
          <w:sz w:val="28"/>
          <w:szCs w:val="28"/>
        </w:rPr>
        <w:t xml:space="preserve"> «Об общих принципах организации местного самоуправления в Российской Федерации»,                   от 26 июля 2006 года </w:t>
      </w:r>
      <w:hyperlink r:id="rId4">
        <w:r>
          <w:rPr>
            <w:rStyle w:val="InternetLink"/>
            <w:color w:val="000000"/>
            <w:sz w:val="28"/>
            <w:szCs w:val="28"/>
          </w:rPr>
          <w:t>№ 135-ФЗ</w:t>
        </w:r>
      </w:hyperlink>
      <w:r>
        <w:rPr>
          <w:color w:val="000000"/>
          <w:sz w:val="28"/>
          <w:szCs w:val="28"/>
        </w:rPr>
        <w:t xml:space="preserve"> «О защите конкуренции», от 28 декабря  2009 года </w:t>
      </w:r>
      <w:hyperlink r:id="rId5">
        <w:r>
          <w:rPr>
            <w:rStyle w:val="InternetLink"/>
            <w:color w:val="000000"/>
            <w:sz w:val="28"/>
            <w:szCs w:val="28"/>
          </w:rPr>
          <w:t>№ 381-ФЗ</w:t>
        </w:r>
      </w:hyperlink>
      <w:r>
        <w:rPr>
          <w:color w:val="000000"/>
          <w:sz w:val="28"/>
          <w:szCs w:val="28"/>
        </w:rPr>
        <w:t xml:space="preserve"> «Об основах государственного регулирования торговой деятельности в Российской Федерации», постановлением Правительства Российской Федерации от 29 сентября 2010 г. № 772 «Об утверждении Правил включения нестационарных торговых объектов, расположенных на земельных участках, в зданиях, строениях и сооружениях, находящихся в государственной собственности, в схему размещения  нестационарных торговых объектов», приказом комитета Ставропольского края по пищевой и перерабатывающей промышленности, торговле и лицензированию от 11 февраля 2021 г. № 30/01-07о/д «О внесении изменений в приказ комитета по пищевой и перерабатывающей промышленности, торговле и лицензированию                    от 01 июля 2010 года № 87-о/д «Об утверждении </w:t>
      </w:r>
      <w:hyperlink r:id="rId6">
        <w:r>
          <w:rPr>
            <w:rStyle w:val="InternetLink"/>
            <w:color w:val="000000"/>
            <w:sz w:val="28"/>
            <w:szCs w:val="28"/>
          </w:rPr>
          <w:t>Порядк</w:t>
        </w:r>
      </w:hyperlink>
      <w:r>
        <w:rPr>
          <w:color w:val="000000"/>
          <w:sz w:val="28"/>
          <w:szCs w:val="28"/>
        </w:rPr>
        <w:t xml:space="preserve">а разработки и утверждения схемы размещения нестационарных торговых объектов органами местного самоуправления муниципальных образований Ставропольского края», </w:t>
      </w:r>
      <w:hyperlink r:id="rId7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Апанасенковского муниципального округа Ставропольского края, в целях создания условий для обеспечения жителей Апанасенковского муниципального округа Ставропольского края услугами общественного питания, торговли и бытового обслуживания, оптимального размещения нестационарных торговых объектов на территории Апанасенковского муниципального округа Ставропольского края, а также обеспечения равных возможностей юридическим лицам, индивидуальным предпринимателям в размещении нестационарных торговых объектов, обеспечения защиты прав потребителей, улучшения санитарного состояния Апанасенковского муниципального округа Ставропольского края, администрация Апанасенковского муниципального округа Ставропольского края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рилагаемую схему размещения нестационарных торговых объектов на территории Апанасенковского муниципального округа Ставропольского кра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 Признать утратившим силу постановление администрации Апанасенковского муниципального округа Ставропольского края от 10 июня    2021 г. № 499-п «Об утверждении схемы размещения нестационарных торговых объектов на территории Апанасенковского муниципального округа Ставропольского края»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настоящее постановление на официальном сайте администрации Апанасенковского муниципального округа Ставропольского кра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обнародования в муниципальном казенном учреждении культуры «Апанасенковская межпоселенческая центральная библиотека».</w:t>
      </w:r>
    </w:p>
    <w:p>
      <w:pPr>
        <w:pStyle w:val="Normal"/>
        <w:spacing w:lineRule="exac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_Hlk97128277"/>
      <w:bookmarkStart w:id="1" w:name="_Hlk97128277"/>
    </w:p>
    <w:p>
      <w:pPr>
        <w:pStyle w:val="Normal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ременно исполняющий </w:t>
      </w:r>
    </w:p>
    <w:p>
      <w:pPr>
        <w:pStyle w:val="Normal"/>
        <w:spacing w:lineRule="exact" w:line="240" w:before="0" w:after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лномочия главы Апанасенковского </w:t>
      </w:r>
    </w:p>
    <w:p>
      <w:pPr>
        <w:pStyle w:val="Normal"/>
        <w:spacing w:lineRule="exact" w:line="240" w:before="0" w:after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 w:before="0" w:after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вропольского края, </w:t>
      </w:r>
    </w:p>
    <w:p>
      <w:pPr>
        <w:pStyle w:val="Normal"/>
        <w:spacing w:lineRule="exact" w:line="240" w:before="0" w:after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exact" w:line="240" w:before="0" w:after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 w:before="0" w:after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rPr/>
      </w:pPr>
      <w:bookmarkStart w:id="2" w:name="_Hlk97128277"/>
      <w:r>
        <w:rPr>
          <w:sz w:val="28"/>
          <w:szCs w:val="28"/>
        </w:rPr>
        <w:t>Ставропольского края                                                                         А.И.Андрега</w:t>
      </w:r>
      <w:bookmarkEnd w:id="2"/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exact" w:line="240"/>
        <w:jc w:val="both"/>
        <w:outlineLvl w:val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  <w:r>
        <w:br w:type="page"/>
      </w:r>
    </w:p>
    <w:p>
      <w:pPr>
        <w:pStyle w:val="Normal"/>
        <w:spacing w:lineRule="exact" w:line="240" w:before="0" w:after="0"/>
        <w:ind w:firstLine="5103"/>
        <w:contextualSpacing/>
        <w:jc w:val="center"/>
        <w:rPr/>
      </w:pPr>
      <w:r>
        <w:rPr>
          <w:sz w:val="24"/>
        </w:rPr>
        <w:t>УТВЕРЖДЕНА</w:t>
      </w:r>
    </w:p>
    <w:p>
      <w:pPr>
        <w:pStyle w:val="Normal"/>
        <w:spacing w:lineRule="exact" w:line="240" w:before="0" w:after="0"/>
        <w:ind w:firstLine="5103"/>
        <w:contextualSpacing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0"/>
        <w:ind w:firstLine="5103"/>
        <w:contextualSpacing/>
        <w:jc w:val="center"/>
        <w:rPr>
          <w:sz w:val="24"/>
        </w:rPr>
      </w:pPr>
      <w:r>
        <w:rPr>
          <w:sz w:val="24"/>
        </w:rPr>
        <w:t>постановлением администрации</w:t>
      </w:r>
    </w:p>
    <w:p>
      <w:pPr>
        <w:pStyle w:val="Normal"/>
        <w:spacing w:lineRule="exact" w:line="240" w:before="0" w:after="0"/>
        <w:ind w:firstLine="5103"/>
        <w:contextualSpacing/>
        <w:jc w:val="center"/>
        <w:rPr>
          <w:sz w:val="24"/>
        </w:rPr>
      </w:pPr>
      <w:r>
        <w:rPr>
          <w:sz w:val="24"/>
        </w:rPr>
        <w:t xml:space="preserve">Апанасенковского </w:t>
      </w:r>
    </w:p>
    <w:p>
      <w:pPr>
        <w:pStyle w:val="Normal"/>
        <w:spacing w:lineRule="exact" w:line="240" w:before="0" w:after="0"/>
        <w:ind w:firstLine="5103"/>
        <w:contextualSpacing/>
        <w:jc w:val="center"/>
        <w:rPr>
          <w:sz w:val="24"/>
        </w:rPr>
      </w:pPr>
      <w:r>
        <w:rPr>
          <w:sz w:val="24"/>
        </w:rPr>
        <w:t xml:space="preserve">муниципального округа </w:t>
      </w:r>
    </w:p>
    <w:p>
      <w:pPr>
        <w:pStyle w:val="Normal"/>
        <w:spacing w:lineRule="exact" w:line="240" w:before="0" w:after="0"/>
        <w:ind w:firstLine="5103"/>
        <w:contextualSpacing/>
        <w:jc w:val="center"/>
        <w:rPr>
          <w:sz w:val="24"/>
        </w:rPr>
      </w:pPr>
      <w:r>
        <w:rPr>
          <w:sz w:val="24"/>
        </w:rPr>
        <w:t>Ставропольского края</w:t>
      </w:r>
    </w:p>
    <w:p>
      <w:pPr>
        <w:pStyle w:val="Normal"/>
        <w:spacing w:lineRule="exact" w:line="240" w:before="0" w:after="0"/>
        <w:ind w:firstLine="5103"/>
        <w:contextualSpacing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0"/>
        <w:ind w:firstLine="5103"/>
        <w:contextualSpacing/>
        <w:jc w:val="center"/>
        <w:rPr>
          <w:sz w:val="24"/>
        </w:rPr>
      </w:pPr>
      <w:r>
        <w:rPr>
          <w:sz w:val="24"/>
        </w:rPr>
        <w:t>от 23 марта 2022 г. № 186-п</w:t>
      </w:r>
    </w:p>
    <w:p>
      <w:pPr>
        <w:pStyle w:val="Normal"/>
        <w:spacing w:lineRule="exact" w:line="240" w:before="0" w:after="0"/>
        <w:ind w:firstLine="5103"/>
        <w:contextualSpacing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0"/>
        <w:ind w:firstLine="5103"/>
        <w:contextualSpacing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0"/>
        <w:ind w:firstLine="5103"/>
        <w:contextualSpacing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0"/>
        <w:ind w:firstLine="5103"/>
        <w:contextualSpacing/>
        <w:jc w:val="center"/>
        <w:rPr>
          <w:sz w:val="24"/>
        </w:rPr>
      </w:pPr>
      <w:r>
        <w:rPr>
          <w:sz w:val="24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ХЕМА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щения нестационарных торговых объектов на территории Апанасенковского муниципального округа Ставропольского кра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2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850"/>
        <w:gridCol w:w="2410"/>
        <w:gridCol w:w="1842"/>
        <w:gridCol w:w="1701"/>
      </w:tblGrid>
      <w:tr>
        <w:trPr>
          <w:trHeight w:val="12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а расположения Н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оличество отведенных мест под НТ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значение (специализация) Н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 Н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рок, на который НТО размещается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рриториальный отдел с. Дивно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иентир-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ул.Вокзальная, 16а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(площадка возле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газина «Дорожный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вощи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рукты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бахчевые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июл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31 ноября (2022 - 2024 гг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иентир-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ул.Вокзальная, 16а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(площадка возле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втомойки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амообслужи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мешанные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 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иентир-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ул.Вокзальная, 16а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(площадка возле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агазина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Дорожный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рохладительные напи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ая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ал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20 мая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сентября (2022 - 2024 гг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с.Дивное, ориентир-ул.Вокзальная,16а (площадка возле магазина «Дорожный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живая ры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цистерна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01 января по 31 мая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01 сентября по 31 декабря (2022 - 2024 гг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иентир-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ул.Вокзальная, 16а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(площадка возле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втомойки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амообслужи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мешанные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 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иентир-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Вокзальная, 18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рохладительные напитки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20 мая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сентября (2022 - 2024 гг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иентир-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ул.Вокзальная, 19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(площадка возле кафе «Пикник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одукция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щественного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ит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орговый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 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.Дивное, ориентир-ул.Вокзальная, 27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(площадка возле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автовокзал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пи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втом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 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с.Дивное, ориентир-ул.Вокзальная, 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мешанные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орговый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 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 ориентир-ул.Вокзальная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вощи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рукты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бахчевые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 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с.Дивное, ориентир-ул.Вокзальная, 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хвойные породы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деревье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10 декабря по 31 декабр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2022-2024 гг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иентир-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ул.Вокзальная, 41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(площадка возле закусочной «Шашлычный двор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вощи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рукты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бахчевые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01 января 2022 г.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 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иентир-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ул.Кашубы, 2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чатная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роду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ио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 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иентир-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ул.Кашубы, 2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рохладительные напи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ая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ал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01 января 2022 г.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 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Кашубы, 2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(площадка около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поликлини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хлебобулочная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роду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 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ул.Кашубы, 2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(площадка около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иклиники)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олочная проду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орговый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 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Кашубы, 2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(площадка около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поликлини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мешанные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орговый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 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ул.Кашубы, 5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(площадка напротив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поликлини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хлебобулочная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роду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ио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 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 xml:space="preserve">площадка за универсамом «Южный»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(ориентир-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ул.Кашубы, 3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ед и продукты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челово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ая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ал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 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площадка за универсамом «Южный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(ориентир-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ул.Кашубы, 3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хвойные породы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деревье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10 декабря по 31 декабр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2022-2024 гг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ка за универсамом «Южный»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(ориентир-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ул.Кашубы, 3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вощи, фрукты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бахчевые культуры, для сельхозпроизвод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 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ул.Кашубы, 30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мешанные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 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с.Дивное, площадка за универсамом «Южный» (ориентир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ул.Кашубы, 30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тройматериа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 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ул.Кашубы, 42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хлебобулочная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роду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 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ул.Кашубы, 44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(площадка возле аптеки «Городская аптека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пи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орговый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втом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 2024 г.</w:t>
            </w:r>
          </w:p>
        </w:tc>
      </w:tr>
      <w:tr>
        <w:trPr>
          <w:trHeight w:val="10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риентир –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ул.Кашубы, 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ечатная проду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ул.Кашубы, 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мешанные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 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ул.Кашубы, 49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ориентир-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возле магазина «Стиль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хвойные породы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деревье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10 декабря по 31 декабр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2022-2024 гг.)</w:t>
            </w:r>
          </w:p>
        </w:tc>
      </w:tr>
      <w:tr>
        <w:trPr>
          <w:trHeight w:val="10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иентир-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Кашубы, 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леб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хлебобулочная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ду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 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 xml:space="preserve">ориентир-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ул.Кашубы, 53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рохладительные напи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ая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ал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20 мая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сентября (2022 - 2024 гг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риентир –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ул.Кашубы, 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60" w:right="-108" w:hanging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вто - мотозапч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иентир-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Кашубы, 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лочная проду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 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ориентир – угол ул.Кашубы, 75 – пер.Гоголя, 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ыболовны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н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с. Дивное, ориентир -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 Кашубы, 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вощи, фрукты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бахчевые культуры, для сельхозпроизвод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 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ориентир - ул.Клочко, 8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ерритория за рынком АТП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одрощенная птица (молодня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15 марта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ноября (2022-2024 гг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ориентир-ул.Клочко, 19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мешанные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 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.Дивное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ориентир-ул.Клочко, 25е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живая ры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цистер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01 января по 31 мая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01 сентября по 31 декабря (2022 - 2024 гг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ул.Клочко, 25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вежее мяс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ул.Клочко, 25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орепродукты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ы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ул.Клочко, 25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ыбопродук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 г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иентир-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ул.Клочко, 25е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чатная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роду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ио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.Дивное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ориентир-ул.Клочко, 25е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леб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хлебобулочная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роду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 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.Дивное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ориентир-ул.Клочко, 25е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фейные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лочны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пи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орговая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л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 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.Дивное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ориентир-ул.Клочко, 25е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рукты, овощ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 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иентир-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ул.Клочко, 25е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рохладительные напи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ая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ал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20 мая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сентября (2022 - 2024 гг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.Дивное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ориентир-ул.Клочко, 25е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хлебобулочная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роду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 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ориентир-ул.Клочко, 48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ерритория за рынком АТП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вощи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рукты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бахчевые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 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с.Дивное, ориентир-ул.Клочко, 48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(территория за рынком АТП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цветы, семена,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выращенные на приусадебных участках (для товаропроизводителе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апрел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30 ноября (2022-2024 гг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ориентир -ул. Клочко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(территория за рынком АТП)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устарники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аженц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апрел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30 ноября (2022-2024 гг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с.Дивное, ориентир-ул.Клочко, 52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(район АТП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рохладительные напи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ая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ал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20 мая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сентября (2022 - 2024 гг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ул.Клочко, 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мешанные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 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ориентир- ул.Коминтерна, 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роительны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териа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 г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ориентир – ул.Коминтерна, 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60" w:right="-108" w:hanging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вежее мяс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Коминтерна, 163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(площадка возле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газина «Магнит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живая рыба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цистерна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01 января по 31 мая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01 сентября по 31 декабря (2022 - 2024 гг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ул.Коминтерна, 163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(площадка возле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магазина «Магнит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хлебобулочная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роду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с 01 января 2022 г. по 31 декабр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.Дивное, ориентир-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ул. Савенко (территория кладбищ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итуальны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2022 г.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31 декабр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иентир-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ул.Советская, 31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скве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рохладительные напитки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роже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ая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ал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20 мая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сентября (2022 - 2024 гг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риентир-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ул.Советская, 41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(площадка между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даниями МУК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«Социально-культурный центр» и Узел связ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ед и продукты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челово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ая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ал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 2024 г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с.Дивное, ориентир -ул.Советская, 41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рохладительные напи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ая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ал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20 мая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сентября (2022 - 2024 гг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иентир-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ул.Советская, 41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сквер им. Кош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рохладительные напитки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роже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ая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л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20 мая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сентября (2022 - 2024 гг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ул.Советская, 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чатная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роду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ио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риентир-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ул.Советская, 41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(площадка между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даниями МУК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Социально-культурный центр», ул.Советская, 43 и Узла связи)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акаронные изделия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упы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асло подсолнеч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орговая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л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 2024 г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риентир-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ул.Советская, 41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(площадка между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даниями МУК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«Социально-культурный центр», ул.Советская, 43 и Узла связ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амороженная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родукция (мяс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 2024 г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с.Дивное, ориентир-ул.Советская, 47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центральная площад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амороженная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родукция (мяс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 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с.Дивное, ориентир-ул.Советская, 47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(центральная площад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рохладительные напи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ая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ал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 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с.Дивное, ориентир-ул.Советская, 47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центральная площад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офейные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лочны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пи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 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ул.Советская, 47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(ориентир - площадка возле магазина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«Магнит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вощи, фрукты,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бахчевые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 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ул.Советская, 47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ориентир - площадка возле магазина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«Магнит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пи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орговый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втом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 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Советская, 47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(площадка возле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магазина «Магнит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живая ры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цистер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01 января по 31 мая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01 сентября по 31 декабря (2022 - 2024 гг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ул.Советская, 47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(ориентир - площадка возле магазина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«Магнит»)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хвойные породы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деревье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10 декабря по 31 декабр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2022-2024 гг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с.Дивное, ориентир- ул.Советская, 47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центральная площад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ед и продукты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челово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ая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ал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 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Советская, 58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площадка возле магазина «Комплекс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вощи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рукты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ахчевые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 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ул.Советская, 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мешанные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 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риентир-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Советская, 1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мешанные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 2024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.Дивное, ориентир –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 Советская, 2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леб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хлебобулочная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роду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 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риентир-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л.Советская, 246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район РЭ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вощи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рукты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бахчевые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 2024 г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.Дивное, ориентир –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 Тельмана, 65 (возле магазина «ПокупАлк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хвойные породы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деревье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10 декабря по 31 декабр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2022-2024 гг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ул.Шевченко,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тройматериа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 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Шоссейная, 1а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(площадка возле кафе-магазина «Колибри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одукция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щественного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ит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 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Шоссейная, 11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(площадка возле магазина «Алкогольный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мешанные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 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риентир-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ул.Шоссейная, 15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(в районе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ОО «Монтажни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хвойные породы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деревье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10 декабря по 31 декабр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2022-2024 гг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Шоссейная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(ориентир –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площадка возле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ОО «Монтажник»,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ул. Шоссейная, 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вощи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фрукты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ахчевые</w:t>
            </w:r>
          </w:p>
          <w:p>
            <w:pPr>
              <w:pStyle w:val="Normal"/>
              <w:widowControl w:val="false"/>
              <w:spacing w:before="0" w:after="0"/>
              <w:ind w:right="-108" w:hanging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15 июн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риентир-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ул.Шоссейная, 15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(в районе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ОО «Монтажник»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мешанные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 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Шоссейная, 15б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вощи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рукты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бахчевые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 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ориентир-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9,80 м в западном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направлении от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минимаркета «Южный»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асположенного по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ресу: 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ул.Шоссейная, 17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вощи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фрукты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ахчевы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 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 ориентир-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 xml:space="preserve">минимаркет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«Южный», 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ул.Шоссейная, 17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одукция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щественного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ит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 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 ориентир-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афе «Диво»,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ул. Солнечная, 1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одукция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щественного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ит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 2024 г.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Территориальный отдел п. Айгурски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0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п. Айгурский,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ул.Лермонтова, 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мешанные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 г.</w:t>
            </w:r>
          </w:p>
        </w:tc>
      </w:tr>
      <w:tr>
        <w:trPr>
          <w:trHeight w:val="10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. Айгурский,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 Садовая, 35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мешанные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орговый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Территориальный отдел с. Белые Копан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Белые Копани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ул.Советская, 4а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 парке на площадке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 xml:space="preserve">напротив пекарни </w:t>
            </w:r>
          </w:p>
          <w:p>
            <w:pPr>
              <w:pStyle w:val="Normal"/>
              <w:widowControl w:val="false"/>
              <w:spacing w:before="0" w:after="0"/>
              <w:ind w:right="-85" w:hanging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АО «Белокопанско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мешанные товары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ельскохозяйственная проду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рриториальный отдел с. Воздвиженско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Воздвиженск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Молодежная, 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мешанные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орговый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рриториальный отдел с. Вознесеновско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с. Вознесеновск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3 км от автозаправки ЗАО «Импуль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ельхозпроду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с. Вознесеновск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5 км от села (в районе перекрестка автодороги Дивное -Арзгир с съездом на грунтовую дорогу ул.Запад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ельхозпроду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с. Вознесеновск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 км от села (в районе перекрестка автодороги Дивное - Арзгир с съездом на грунтовую дорогу к бригаде № 1 СПК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емзавод «Дружба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ельхозпроду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с. Вознесеновск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0,5 км от села (в районе перекрестка на въезде в село Вознесеновское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 Калаусск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родукция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челово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с. Вознесеновск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5 км от села (в районе перекрестка Вознесеновское - Айгурский, автодороги Дивное -Арзги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ельхозпроду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с. Вознесеновск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5 метров от магазина «Перекресток» на пересечении ул.Шоссейная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Красная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ндитерские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зделия, конф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й отдел с. Дербетов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ербетовка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Советская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ежду домами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55 и № 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мешанные товары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ельхозпроду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ербетовка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Советская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ежду домами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55 и № 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мешанные товары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ельхозпроду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 г.</w:t>
            </w:r>
          </w:p>
        </w:tc>
      </w:tr>
      <w:tr>
        <w:trPr>
          <w:trHeight w:val="464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й отдел с. Манычское</w:t>
            </w:r>
          </w:p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с. Манычск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 Октябрьская, б/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мешанные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 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. Манычское,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ул. Советская, 29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вто - мотозапч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орговый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1 декабря 2024 г.</w:t>
            </w:r>
          </w:p>
        </w:tc>
      </w:tr>
      <w:tr>
        <w:trPr>
          <w:trHeight w:val="464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й отдел с. Киевка</w:t>
            </w:r>
          </w:p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с. Киевка,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ул.Советская, 6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мешанные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с. Киевка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Советская, 8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мешанные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с. Киевка,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ул.Советская, 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мешанные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рриториальный отдел с.Малая Джалг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 Малая Джалга,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ул. Прокатная, 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мешанные товары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ельхозпроду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 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 Малая Джалга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 Прокатная, 92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мешанные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 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 Малая Джалга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л. Прокатная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около дома № 5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мешанные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Территориальный отдел с. Рагул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с. Рагули,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ул.Колхозная, 2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мешанные товары, промышленные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озяйствен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 января 2022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екабр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 г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sectPr>
      <w:type w:val="nextPage"/>
      <w:pgSz w:w="11906" w:h="16838"/>
      <w:pgMar w:left="1843" w:right="707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8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b w:val="false"/>
      <w:sz w:val="28"/>
      <w:szCs w:val="28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8"/>
      <w:szCs w:val="22"/>
    </w:rPr>
  </w:style>
  <w:style w:type="character" w:styleId="Style12">
    <w:name w:val="Подзаголовок Знак"/>
    <w:qFormat/>
    <w:rPr>
      <w:sz w:val="36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Style17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552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23"/>
      <w:ind w:firstLine="708"/>
      <w:jc w:val="both"/>
    </w:pPr>
    <w:rPr>
      <w:sz w:val="24"/>
      <w:szCs w:val="24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74" w:before="0" w:after="480"/>
      <w:jc w:val="center"/>
    </w:pPr>
    <w:rPr>
      <w:color w:val="000000"/>
      <w:spacing w:val="3"/>
      <w:sz w:val="21"/>
      <w:szCs w:val="21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32">
    <w:name w:val="Основной текст 3"/>
    <w:basedOn w:val="Normal"/>
    <w:qFormat/>
    <w:pPr>
      <w:spacing w:before="120" w:after="120"/>
      <w:ind w:firstLine="11"/>
      <w:jc w:val="both"/>
    </w:pPr>
    <w:rPr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" w:hAnsi="Cambria" w:eastAsia="Times New Roman" w:cs="Cambria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4EC8585602B7A2B231F7DBB9B6984470337F15346A8496B99CC84F539C60BFE91B28FA0DAA8DC2BE5kCI" TargetMode="External"/><Relationship Id="rId4" Type="http://schemas.openxmlformats.org/officeDocument/2006/relationships/hyperlink" Target="consultantplus://offline/ref=14EC8585602B7A2B231F7DBB9B6984470336F55845A4496B99CC84F539ECk6I" TargetMode="External"/><Relationship Id="rId5" Type="http://schemas.openxmlformats.org/officeDocument/2006/relationships/hyperlink" Target="consultantplus://offline/ref=14EC8585602B7A2B231F7DBB9B6984470337F55747A6496B99CC84F539C60BFE91B28FA0DAA8DC22E5kAI" TargetMode="External"/><Relationship Id="rId6" Type="http://schemas.openxmlformats.org/officeDocument/2006/relationships/hyperlink" Target="consultantplus://offline/ref=14EC8585602B7A2B231F7DAD9805DA4D053BA85C44A04B3BC393DFA86ECF01A9D6FDD6E29EA5DC235E40F2E8k7I" TargetMode="External"/><Relationship Id="rId7" Type="http://schemas.openxmlformats.org/officeDocument/2006/relationships/hyperlink" Target="consultantplus://offline/ref=14EC8585602B7A2B231F7DAD9805DA4D053BA85C4BA2433DC793DFA86ECF01A9D6FDD6E29EA5DC235E40FBE8k7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форма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2:59:00Z</dcterms:created>
  <dc:creator>калинина</dc:creator>
  <dc:description/>
  <cp:keywords/>
  <dc:language>en-US</dc:language>
  <cp:lastModifiedBy>KOROSTYLEVA__E</cp:lastModifiedBy>
  <cp:lastPrinted>2022-03-23T15:34:00Z</cp:lastPrinted>
  <dcterms:modified xsi:type="dcterms:W3CDTF">2022-03-23T12:35:00Z</dcterms:modified>
  <cp:revision>248</cp:revision>
  <dc:subject/>
  <dc:title>РОССИЙСКАЯ ФЕДЕРАЦИЯ</dc:title>
</cp:coreProperties>
</file>