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/>
      </w:pPr>
      <w:r>
        <w:rPr>
          <w:sz w:val="28"/>
          <w:szCs w:val="28"/>
        </w:rPr>
        <w:t>06 декабря 2021 г.                                                                                      № 1114-п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 утвер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еречня муниципального имущества Апанасенковского муниципального округа Ставрополь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 июля 2007 года                        № 209-ФЗ «О развитии малого и среднего предпринимательства в Российской Федерации», решением Совета </w:t>
      </w:r>
      <w:r>
        <w:rPr>
          <w:color w:val="000000"/>
          <w:sz w:val="28"/>
          <w:szCs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 xml:space="preserve">первого созыва от 18 мая 2021 г. № 135 «Об имущественной поддержке субъектов малого и среднего предпринимательства», </w:t>
      </w:r>
      <w:r>
        <w:rPr>
          <w:color w:val="000000"/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Апанасенковского муниципального округа Ставрополь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Вестник Апанасенковского района» и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Постановление администрации Апанасенковского муниципального района Ставропольского края от 25 декабря 2019 г. № 665-п «Об утверждения</w:t>
      </w:r>
      <w:r>
        <w:rPr>
          <w:sz w:val="28"/>
          <w:szCs w:val="28"/>
        </w:rPr>
        <w:t xml:space="preserve"> Перечня имущества Апанасенковского муниципального района Ставропольского кра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sectPr>
          <w:type w:val="nextPage"/>
          <w:pgSz w:w="11906" w:h="16838"/>
          <w:pgMar w:left="1843" w:right="707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9639"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9639"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9639"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9639"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50" w:leader="none"/>
        </w:tabs>
        <w:autoSpaceDE w:val="false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 декабря 2021 г. № 1114-п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муниципального имущества Апанасенковского муниципального округа Ставрополь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6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34"/>
        <w:gridCol w:w="2268"/>
        <w:gridCol w:w="851"/>
        <w:gridCol w:w="708"/>
        <w:gridCol w:w="1418"/>
        <w:gridCol w:w="992"/>
        <w:gridCol w:w="992"/>
        <w:gridCol w:w="993"/>
        <w:gridCol w:w="850"/>
        <w:gridCol w:w="1559"/>
        <w:gridCol w:w="885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местоположение объ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Вид объекта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недвижимости,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объекта учета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Сведения о правообладателях и о правах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третьих лиц на имущество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Основная характеристика объекта недвижи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Вид разрешен-ного использо-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Для договоров аренды и безвозмездного 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аименование правооблад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аличие ограни-ченного вещного права на 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Контактный номер телефона, адрес электронной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почты</w:t>
            </w:r>
          </w:p>
        </w:tc>
      </w:tr>
      <w:tr>
        <w:trPr>
          <w:trHeight w:val="14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Еди-ница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изме-рен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аличие права аренды или права безвоз-мездного пользо-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Дата оконча-ния срока действия договора (при наличи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rPr/>
            </w:pPr>
            <w:r>
              <w:rPr/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rPr/>
            </w:pPr>
            <w:r>
              <w:rPr/>
              <w:t xml:space="preserve">Ориентир с. Воздвиженское. Участок находится примерно в 0,9 км от ориентира по направлению на север.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rPr/>
            </w:pPr>
            <w:r>
              <w:rPr/>
              <w:t xml:space="preserve">Почтовый адрес ориентира: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rPr/>
            </w:pPr>
            <w:r>
              <w:rPr/>
              <w:t xml:space="preserve">край Ставропольский, р-н Апанасенковский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rPr/>
            </w:pPr>
            <w:r>
              <w:rPr/>
              <w:t>с. Воздвиж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6:03:110202: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Земли сельскохо-зяйствен-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ведения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Апанасенковский муниципальный округ Ставропольского края, номер и дата государственной регистрации права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6-0-1-103/2004/ 2013-736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>
                <w:lang w:val="en-US"/>
              </w:rPr>
            </w:pPr>
            <w:r>
              <w:rPr/>
              <w:t>09.12.2013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5-18-82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5-12-97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panim@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ambler.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 Апанасенковский, </w:t>
            </w:r>
          </w:p>
          <w:p>
            <w:pPr>
              <w:pStyle w:val="Normal"/>
              <w:autoSpaceDE w:val="false"/>
              <w:rPr/>
            </w:pPr>
            <w:r>
              <w:rPr/>
              <w:t>с. Воздвиженское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Октябрьская, д. 130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жилое помещение № 36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жилые помещения № 49-50 расположенные на 2 этаже здания общей площадью 604,2 кв.м, назначение: нежилое, наименование: здание дома бы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6:03:110302:694</w:t>
            </w:r>
          </w:p>
          <w:p>
            <w:pPr>
              <w:pStyle w:val="Normal"/>
              <w:jc w:val="center"/>
              <w:rPr/>
            </w:pPr>
            <w:r>
              <w:rPr/>
              <w:t>26:03:110302: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Апанасенковский муниципальный округ Ставропольского края, номер и дата государственной регистрации права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6:03:110302:694-26/139/2021-2, 13.04.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02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5-18-82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5-12-97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>
                <w:lang w:val="en-US"/>
              </w:rPr>
              <w:t>apanim</w:t>
            </w:r>
            <w:r>
              <w:rPr/>
              <w:t>@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вропольский край, район Апанасенковский, </w:t>
            </w:r>
          </w:p>
          <w:p>
            <w:pPr>
              <w:pStyle w:val="Normal"/>
              <w:autoSpaceDE w:val="false"/>
              <w:rPr/>
            </w:pPr>
            <w:r>
              <w:rPr/>
              <w:t>с. Манычское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д. 1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нежилое помещение № 4,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жилые помещения № 9 расположенные на 1 этаже здания общей площадью 209,1 кв. м, назначение: нежилое, наименование: основ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6:03:050301:473</w:t>
            </w:r>
          </w:p>
          <w:p>
            <w:pPr>
              <w:pStyle w:val="Normal"/>
              <w:jc w:val="center"/>
              <w:rPr/>
            </w:pPr>
            <w:r>
              <w:rPr/>
              <w:t>26:03:050301: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 xml:space="preserve">Апанасенковский муниципальный округ Ставропольского края, номер и дата государственной регистрации права 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6:03:110302:694-26/139/2021-2, 13.04.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2021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5-18-82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/>
              <w:t>5-12-97,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>
                <w:lang w:val="en-US"/>
              </w:rPr>
              <w:t>apanim</w:t>
            </w:r>
            <w:r>
              <w:rPr/>
              <w:t>@</w:t>
            </w:r>
          </w:p>
          <w:p>
            <w:pPr>
              <w:pStyle w:val="Normal"/>
              <w:tabs>
                <w:tab w:val="clear" w:pos="708"/>
                <w:tab w:val="left" w:pos="10670" w:leader="none"/>
              </w:tabs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5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/>
      </w:pPr>
      <w:r>
        <w:rPr>
          <w:sz w:val="28"/>
          <w:szCs w:val="28"/>
        </w:rPr>
        <w:t>____________________________</w:t>
      </w:r>
    </w:p>
    <w:sectPr>
      <w:type w:val="nextPage"/>
      <w:pgSz w:orient="landscape" w:w="16838" w:h="11906"/>
      <w:pgMar w:left="1559" w:right="851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41:00Z</dcterms:created>
  <dc:creator>1</dc:creator>
  <dc:description/>
  <cp:keywords/>
  <dc:language>en-US</dc:language>
  <cp:lastModifiedBy>KOROSTYLEVA__E</cp:lastModifiedBy>
  <cp:lastPrinted>2021-12-06T14:13:00Z</cp:lastPrinted>
  <dcterms:modified xsi:type="dcterms:W3CDTF">2021-12-06T11:14:00Z</dcterms:modified>
  <cp:revision>11</cp:revision>
  <dc:subject/>
  <dc:title/>
</cp:coreProperties>
</file>