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BodyText2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проекту муниципальной программы Апанасенковского муниципального округа Ставропольского края «Сохранение, развитие культуры и искусств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1"/>
        <w:spacing w:lineRule="exact" w:line="240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роект муниципальной программы Апанасенковского муниципального округа Ставропольского края «Сохранение, развитие культуры и искус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(далее соответственно – проект Программы) в соответствии с постановлениями администрации Апанасенковского муниципального округа Ставропольского края от 06 марта 2023 г. № 119-п «О внесении изменений в Порядок разработки, реализации и оценки эффективности муниципальных программ Апанасенковского муниципального округа ставропольского края, утвержденный постановлением администрации Апанасенковского  муниципального района Ставропольского края» от 02 октября 2020 г. №488-п, от 30 октября 2020 г. № 532-п «Об утверждении методических указаний по разработке и реализации муниципальных программ Апанасенковского муниципального округа Ставропольского края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формирована исходя из принципов долгосрочных целей социально-экономического развития Апанасенковского муниципального округа Ставропольского края и показателей (индикаторов) их достижения.</w:t>
      </w:r>
    </w:p>
    <w:p>
      <w:pPr>
        <w:pStyle w:val="Style15"/>
        <w:tabs>
          <w:tab w:val="clear" w:pos="708"/>
          <w:tab w:val="left" w:pos="567" w:leader="none"/>
        </w:tabs>
        <w:ind w:left="-3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сновными целями программы являются развитие единого культурного пространства на территории Апанасенковского муниципального округа;</w:t>
      </w:r>
    </w:p>
    <w:p>
      <w:pPr>
        <w:pStyle w:val="Style15"/>
        <w:tabs>
          <w:tab w:val="clear" w:pos="708"/>
          <w:tab w:val="left" w:pos="262" w:leader="none"/>
        </w:tabs>
        <w:ind w:left="-3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равного доступа населения Апанасенковского муниципального округа к отечественным культурным ценностям и информации;</w:t>
      </w:r>
    </w:p>
    <w:p>
      <w:pPr>
        <w:pStyle w:val="Style15"/>
        <w:tabs>
          <w:tab w:val="clear" w:pos="708"/>
          <w:tab w:val="left" w:pos="262" w:leader="none"/>
        </w:tabs>
        <w:ind w:left="-3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хранение и развитие дополнительного образования в сфере культуры и искусства в Апанасенковском муниципальном округе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пределены индикаторы достижения цели и ожидаемые конечные результаты её реализации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четыре подпрограммы, обеспечивающие достижение поставленных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фере культуры Апанасенковского муниципального округа Ставрополь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развития творческого потенциала жителей Апанасенковского муниципального округа и обеспечения равного доступа населения Апанасенковского муниципального округа к отечественным и мировым культурным ценностям и информации, повышение качества и доступности услуг в области культуры, предоставляемых жителям Апанасенковского муниципального округа, сохранение и популяризация многонационального культурного наследия народов Российской Федерации, проживающих на территории Апанасенковского муниципального округ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фере библиотечной деятельности Апанасенковского муниципального округа Ставропольского кра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еятельность – деятельность, в которую помимо библиотечной входят следующие направления: 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онная (через включение в структуру библиотеки информационных технологий); 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но-просветительская (организация лекций, выставок, конкурсов, встреч и т.п.)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но-досуговая (проведение культурно-досуговых мероприятий)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мориальная (хранилище «Памяти человечества» в виде бумажных фондов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, изучение и популяризация культурно-исторического и литературного наследия Ставропольского края и Апанасенковского муниципального округа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одвижение книги и чтения, содействие формированию культуры чтения и информационной культуры пользовател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фере дополнительного образова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организация предоставления общедоступного дополнительного образования детям на территории Апанасенковского муниципального округа Ставропольского края в сфере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ых приоритетных направлений реализации программы, целями программы является: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8"/>
          <w:szCs w:val="28"/>
        </w:rPr>
        <w:t>развитие единого культурного пространства на территории Апанасенков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населения Апанасенковского муниципального округа к отечественной культурным ценностям 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дополнительного образования в сфере культуры и искусства в Апанасенковском муниципальном округ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действующе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Начальник отдела культуры  </w:t>
      </w:r>
    </w:p>
    <w:p>
      <w:pPr>
        <w:pStyle w:val="Normal"/>
        <w:spacing w:lineRule="exact" w:line="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kern w:val="0"/>
          <w:sz w:val="28"/>
          <w:szCs w:val="28"/>
        </w:rPr>
        <w:t xml:space="preserve">Ставропольского края           </w:t>
        <w:tab/>
        <w:t xml:space="preserve">                                                                Н.А.Троя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kern w:val="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51:00Z</dcterms:created>
  <dc:creator>Administrator</dc:creator>
  <dc:description/>
  <cp:keywords/>
  <dc:language>en-US</dc:language>
  <cp:lastModifiedBy>Пользователь</cp:lastModifiedBy>
  <cp:lastPrinted>2016-05-12T15:57:00Z</cp:lastPrinted>
  <dcterms:modified xsi:type="dcterms:W3CDTF">2023-07-28T12:02:00Z</dcterms:modified>
  <cp:revision>7</cp:revision>
  <dc:subject/>
  <dc:title>ПОЯСНИТЕЛЬНАЯ ЗАПИСКА</dc:title>
</cp:coreProperties>
</file>