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8 декабря 2024 г.                                                                                      № 1023-п</w:t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Сохранение, развитие куль-туры и искусства», утвержденную постановлением администрации Апана-сенковского муниципального округа Ставропольского края от 28 декабря 2023 г. № 996-п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-ципах организации местного самоуправления в Российской Федерации», постановлением администрации Апанасенковского муниципального округа Ставропольского края от 06 марта 2023 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муници-пального района Ставропольского края от 02 октября 2020 г. № 488-п», постановлением администрации Апанасенковского муниципального округа Ставропольского края от 21 марта 2024 г. № 156-п «О результатах оценки эффективности реализации муниципальных программ Апанасенковского муниципального округа Ставропольского края за 2023 год», администрация Апанасенковского муниципального округа Ставропольского края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муници-пальную программу Апанасенковского муниципального округа Ставро-польского края «Сохранение, развитие культуры и искусства», утверж-денную постановлением администрации Апанасенковского муниципального округа Ставропольского края от 28 декабря 2023 г. № 996-п «Об утверж-дении муниципальной программы Апанасенковского муниципального округа Ставропольского края «Сохранение, развитие культуры и искусства» (с изме-нениями, внесенными постановлениями администрации Апанасенковского муниципального округа Ставропольского края от 13 мая 2024 г. № 318-п,     от 19 августа 2024 г. № 628-п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у по информатизации и информационной безопасности администрации Апанасенковского муниципального округа Ставропольского края разместить настоящее постановление на официальном сайте адми-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временно исполняющего обязанности заместителя главы администра-        ции Апанасенковского муниципального округа Ставропольского края Марченко С.И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 в газете «Вестник Апанасенковского района».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center"/>
        <w:rPr/>
      </w:pPr>
      <w:r>
        <w:rPr>
          <w:sz w:val="28"/>
          <w:szCs w:val="28"/>
        </w:rPr>
        <w:t>от 28 декабря 2024 г. № 1023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28 декабря 2023 года № 996-п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ёмы и источники финансового обеспечения» Программы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ового обеспечения Программ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653 566,72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бюджет округа) – 645 856,72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 794,46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07 911,98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0 537,57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00 537,57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00 537,57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00 537,57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  7 710,00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 46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 25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1 250,00 тыс. рублей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иложении 1 к Программе в паспорте Подпрограммы «Организация культурно-досуговой деятельности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исключить слова «на 2024-2029 гг.»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зицию «Показатели решения задач Подпрограммы»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количество муниципальных учреждений, в которых обеспечено развитие и укрепление материально-техническ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реждений культурно-досугового типа, в которых проведены мероприятия по капитальному ремонт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личество публикаций в социальных  сетях 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зицию «Объёмы и источники финансового обеспечения Подпрограмм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404 540,3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 бюджет округа) – 399 490,3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1 466,7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7 552,1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0 117,8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60 117,8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60 117,8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60 117,8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участников Подпрограммы сос-тавит 5 050,0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 0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8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800,00 тыс. рублей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Позицию «Ожидаемые конечные результаты реализации Подпрограммы»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81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жидаемые конечные результаты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стников клубных формирований с 2293 человека в 2024 году до 2298 человек в 2029 году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киносеансов с 384  в 2024 году до 389 в 2029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зрителей, посетивших киносеансы с 2225 человек в 2024 году до 2275 человек в 2029 году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зрителей, посетивших культурно-массовые мероприятия с 229740 в 2024 году до 229790 в 2029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нежных поощрений, предоставленных муниципальным учреждениям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воинских захоронений, памятников и мемориальных комплексов, увековечивающих память погибших в годы Великой Отечественной войны, требующих проведение ремонта, восстановление и реставрацию наиболее значимых и находящихся в неудовлетворительном состоянии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21,43 % в 2029 году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униципальных учреждений, в которых обеспечено развитие и укрепление материально-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реждений культурно-досугового типа, в которых проведены мероприятия по капитальному ремонту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истов, посетивших Апанасенковский муниципальный округ Ставропольского края с 920 человек в 2024 году до 990 человек в 2029 году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264" w:leader="none"/>
              </w:tabs>
              <w:autoSpaceDE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убликаций в социальных сетях 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с 17 единиц в 2024 году до 20 единиц в 2029 году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Раздел «Характеристика основных мероприятий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программой предусмотрена реализация следующих основн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основного мероприятия Подпрограммы предполагается функционирование клубных формирований разных жанров с целью развития творческого потенциала населения Апанасенковского муниципального округ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участников клубных формирований с 2293 человека в 2024 году до 2298 человек в 2029 год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уча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Кие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Дербето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и проведение культурно - массовых мероприятий учреждениями культурно-досугового типа в Апанасенковском муниципальном округ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концертов, массовых праздников, творческих смотров и выставок, конкурсов, фестивалей. Проведение работы с населением Апанасенковского муниципального округа Ставропольского края путем распространения рекламных буклетов, афиш.</w:t>
      </w:r>
    </w:p>
    <w:p>
      <w:pPr>
        <w:pStyle w:val="Style35"/>
        <w:shd w:fill="FFFFFF" w:val="clear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Style35"/>
        <w:shd w:fill="FFFFFF" w:val="clear"/>
        <w:tabs>
          <w:tab w:val="clear" w:pos="720"/>
          <w:tab w:val="left" w:pos="26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увеличение количества зрителей, посетивших культурно - массовые мероприятия, с 229740 в 2024 году до 229790 в 2029 году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изации данного мероприятия уча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Кие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Дербето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ых основных мероприятий Подпрограммы является управле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репление материально-технической базы муниципальных учреждений культуры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           от 31 декабря 2023 г. № 843-п «Об утверждении государственной программы Ставропольского края «Сохранение и развитие культуры»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муниципальных образований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ивлечение средств краев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данного основного мероприятия Подпрограммы предпо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ультимедийного оборудования для муниципального казенного учреждения культуры «Белокопанский сельский Дом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лучшение материально-технической базы дома культуры, а так же создание комфортных, благоприятных условий для общественного досуга в селе Белые Копан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изации данного мероприятия уча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Кие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Дербетовский СД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Проведение мероприятий по обеспечению сохранности объектов культурного наслед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амках данного основного мероприятия Подпрограммы предполагается проведение  ремонта</w:t>
      </w:r>
      <w:r>
        <w:rPr>
          <w:sz w:val="28"/>
          <w:szCs w:val="28"/>
        </w:rPr>
        <w:t>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.</w:t>
      </w:r>
    </w:p>
    <w:p>
      <w:pPr>
        <w:pStyle w:val="Style35"/>
        <w:shd w:fill="FFFFFF" w:val="clear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, восстановление и реставрация находящегося в неудовлетворительном состоянии памятника, установленного в честь  погибших в годы Великой Отечественной войны, расположенного на территории с. Воздвиженского Апанасенковского муниципального округа Ставропольского кра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участву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й отдел с. Воздвиженского администрации Апанасенковского муниципального округа Ставропольского кра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м исполнителем данного основного мероприятия Подпрограммы является </w:t>
      </w:r>
      <w:r>
        <w:rPr>
          <w:sz w:val="28"/>
          <w:szCs w:val="28"/>
        </w:rPr>
        <w:t>Территориальный отдел с. Воздвиженского администрации Апанасенковского муниципального округа Ставропольского кра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иональный проект «Культурная среда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от 31 декабря 2023 г. № 843-п «Об утверждении государственной программы Ставропольского края «Сохранение и развитие культур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модернизация учреждений культурно-досугового типа в сельской местности (далее - учреждения), включая обеспечение инфраструктуры (в том числе строительство, реконструкция, капитальный ремонт зданий учрежд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убсидий бюджетам муниципальных образований на проведение капитального ремонта зданий и сооружений муниципальных учреждений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ивлечь средства краево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мероприятия станет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муниципальных учреждений культуры, в которых здания находятся в аварийном состоянии или требуют капитального ремонта, в общем количестве муниципальных учреждений культуры на уровне 21,43% в 2029 год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ализации данного мероприятия подпрограммы участвуют:</w:t>
      </w:r>
    </w:p>
    <w:p>
      <w:pPr>
        <w:pStyle w:val="Style35"/>
        <w:shd w:fill="FFFFFF" w:val="clear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Style35"/>
        <w:shd w:fill="FFFFFF" w:val="clear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Style35"/>
        <w:shd w:fill="FFFFFF" w:val="clear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Style35"/>
        <w:shd w:fill="FFFFFF" w:val="clear"/>
        <w:tabs>
          <w:tab w:val="clear" w:pos="720"/>
          <w:tab w:val="left" w:pos="851" w:leader="none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ых основных мероприятий Подпрограммы является управл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Организация и проведение мероприятий событийного туриз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ализация мероприятий по развитию туристической привлекательности Апанасенковского муниципального округа Ставропольского кра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мероприятия стан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туристов, посетивших Апанасенковский муниципальный округ Ставропольского края с 920 человек в 2024 году до 990 человек в 2029 год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участвую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Киевский СДК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Дербетовский СДК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,</w:t>
      </w:r>
    </w:p>
    <w:p>
      <w:pPr>
        <w:pStyle w:val="Style35"/>
        <w:tabs>
          <w:tab w:val="clear" w:pos="720"/>
          <w:tab w:val="left" w:pos="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ых основных мероприятий Подпрограммы является управле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сновных мероприятий Подпрограммы приведены в таблице 1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приложения 5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Style w:val="StrongEmphasis"/>
          <w:b w:val="false"/>
          <w:sz w:val="28"/>
          <w:szCs w:val="28"/>
        </w:rPr>
        <w:t>Государственная поддержка муниципальных учреждений культуры, находящихся в сельской местности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от 31 декабря 2023 г. № 843-п «Об утверждении государственной программы Ставропольского края «Сохранение и развитие культур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данного основного мероприятия Подпрограммы предполага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всероссийских, международных и межрегиональных творческих проек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осударственная поддержка муниципальных учреждений культуры, находящихся в сельской мест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ым результатом станет увеличение количества денежных поощрений, предоставляемых муниципальным учреждениям культуры  Апанасенковского муниципального округа Ставропольского края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реализации данного мероприятия Подпрограммы участвую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Манычский СДК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Киевский СДК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Дербетовский СДК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 (по согласованию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от 31 декабря 2023 г. № 843-п «Об утверждении государственной программы Ставропольского края «Сохранение и развити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ивлечение средств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планируется капитальный ремонт здания муниципального казенного учреждения культуры «Апанасенковский сельский Дом культур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учреждений культурно-досугового типа, в которых проведены мероприятия по капитальному ремонту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2 к Программе в паспорте Подпрограммы «Развитие системы библиотечного обслуживания населения Апанасенковского муниципального округа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зицию «Показатели решения задач Подпрограммы»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денежных поощрений, предоставленных муниципальным учреждениям культу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озицию «Объёмы и источники финансового обеспечения Подпрограммы» изложить в следующей редакц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6"/>
      </w:tblGrid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»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111 356,36 тыс. рублей, в том числе по источникам 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 Апанасенковского муниципального округа Ставропольского края (далее - бюджет округа) – 111 356,36 тыс. рублей, в том числе по годам: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2024 году – 20 345,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2025 году – 18 188,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2026 году – 18 205,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2027 году – 18 205,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2028 году – 18 205,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9 году – 18 205,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зицию «Ожидаемые конечные результаты реализации Подпрограммы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еличения количества денежных поощрений, предоставленных муниципальным учреждения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3 к Программе, в паспорте Подпрограммы «Развитие дополнительного образования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 позицию «Объёмы и источники финансового обеспечения Подпрограммы»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6"/>
      </w:tblGrid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»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95 056,03 тыс. рублей, в том числе по источникам финансового 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 Апанасенковского муниципального округа Ставропольского края (далее - бюджет округа) – 92 396,0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 413,8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 162,4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 204,9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5 204,9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5 204,9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5 204,9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одпрограммы составит     2 660,0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1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450,00 тыс. руб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5. 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редакции согласно приложению к настоящим изменениям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6" w:gutter="0" w:header="709" w:top="1418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/>
      </w:pPr>
      <w:r>
        <w:rPr/>
        <w:t>____________________________</w:t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  <w:t>к изменениям, которые вносятся в муниципальную программу Апанасен-ковского муниципального округа Ставро-польского края «Сохранение, развитие культуры и искусства», утвержденную поста-новлением администрации Апанасенковского муниципального округа Ставропольского края от 28 декабря 2023 г. № 996-п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«Таблица 1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567" w:hanging="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left="567" w:hanging="0"/>
        <w:jc w:val="center"/>
        <w:rPr/>
      </w:pPr>
      <w:r>
        <w:rPr/>
      </w:r>
    </w:p>
    <w:p>
      <w:pPr>
        <w:pStyle w:val="Normal"/>
        <w:spacing w:lineRule="exact" w:line="240"/>
        <w:ind w:left="567" w:hanging="0"/>
        <w:jc w:val="center"/>
        <w:rPr/>
      </w:pPr>
      <w:r>
        <w:rPr/>
        <w:t>об индикаторах достижения целей муниципальной программы</w:t>
      </w:r>
    </w:p>
    <w:p>
      <w:pPr>
        <w:pStyle w:val="Normal"/>
        <w:spacing w:lineRule="exact" w:line="240"/>
        <w:ind w:left="567" w:hanging="0"/>
        <w:jc w:val="center"/>
        <w:rPr/>
      </w:pPr>
      <w:r>
        <w:rPr/>
        <w:t>Апанасенковского муниципального округа Ставропольского края «Сохранение, развитие культуры и искусства»</w:t>
      </w:r>
    </w:p>
    <w:p>
      <w:pPr>
        <w:pStyle w:val="Normal"/>
        <w:spacing w:lineRule="exact" w:line="240"/>
        <w:ind w:left="567" w:hanging="0"/>
        <w:jc w:val="center"/>
        <w:rPr/>
      </w:pPr>
      <w:r>
        <w:rPr/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4850" w:type="pct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3"/>
        <w:gridCol w:w="34"/>
        <w:gridCol w:w="3345"/>
        <w:gridCol w:w="3"/>
        <w:gridCol w:w="15"/>
        <w:gridCol w:w="30"/>
        <w:gridCol w:w="34"/>
        <w:gridCol w:w="33"/>
        <w:gridCol w:w="54"/>
        <w:gridCol w:w="1507"/>
        <w:gridCol w:w="12"/>
        <w:gridCol w:w="27"/>
        <w:gridCol w:w="9"/>
        <w:gridCol w:w="31"/>
        <w:gridCol w:w="33"/>
        <w:gridCol w:w="54"/>
        <w:gridCol w:w="1090"/>
        <w:gridCol w:w="8"/>
        <w:gridCol w:w="28"/>
        <w:gridCol w:w="12"/>
        <w:gridCol w:w="27"/>
        <w:gridCol w:w="37"/>
        <w:gridCol w:w="51"/>
        <w:gridCol w:w="952"/>
        <w:gridCol w:w="6"/>
        <w:gridCol w:w="28"/>
        <w:gridCol w:w="15"/>
        <w:gridCol w:w="24"/>
        <w:gridCol w:w="34"/>
        <w:gridCol w:w="6"/>
        <w:gridCol w:w="51"/>
        <w:gridCol w:w="1092"/>
        <w:gridCol w:w="6"/>
        <w:gridCol w:w="21"/>
        <w:gridCol w:w="22"/>
        <w:gridCol w:w="22"/>
        <w:gridCol w:w="33"/>
        <w:gridCol w:w="9"/>
        <w:gridCol w:w="54"/>
        <w:gridCol w:w="977"/>
        <w:gridCol w:w="22"/>
        <w:gridCol w:w="18"/>
        <w:gridCol w:w="33"/>
        <w:gridCol w:w="12"/>
        <w:gridCol w:w="27"/>
        <w:gridCol w:w="6"/>
        <w:gridCol w:w="22"/>
        <w:gridCol w:w="1062"/>
        <w:gridCol w:w="25"/>
        <w:gridCol w:w="8"/>
        <w:gridCol w:w="22"/>
        <w:gridCol w:w="12"/>
        <w:gridCol w:w="17"/>
        <w:gridCol w:w="1035"/>
        <w:gridCol w:w="22"/>
        <w:gridCol w:w="8"/>
        <w:gridCol w:w="15"/>
        <w:gridCol w:w="6"/>
        <w:gridCol w:w="15"/>
        <w:gridCol w:w="11"/>
        <w:gridCol w:w="913"/>
        <w:gridCol w:w="6"/>
        <w:gridCol w:w="9"/>
        <w:gridCol w:w="37"/>
        <w:gridCol w:w="17"/>
        <w:gridCol w:w="22"/>
        <w:gridCol w:w="51"/>
        <w:gridCol w:w="902"/>
      </w:tblGrid>
      <w:tr>
        <w:trPr>
          <w:trHeight w:val="141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9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1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-турно-досугового типа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</w:t>
            </w:r>
          </w:p>
        </w:tc>
      </w:tr>
      <w:tr>
        <w:trPr>
          <w:trHeight w:val="46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тавро-польского края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-ченности учреждениями куль-туры от нормативной потреб-ности клубами и учреждениями клубного типа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431" w:leader="none"/>
              </w:tabs>
              <w:ind w:left="0" w:right="0" w:hanging="0"/>
              <w:jc w:val="both"/>
              <w:rPr/>
            </w:pPr>
            <w:r>
              <w:rPr/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-ниципального округа Ставро-польского края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культурно-досуговой деятельности в Апанасенковском муниципальном округе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49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</w:t>
            </w:r>
          </w:p>
        </w:tc>
      </w:tr>
      <w:tr>
        <w:trPr>
          <w:trHeight w:val="29" w:hRule="atLeast"/>
        </w:trPr>
        <w:tc>
          <w:tcPr>
            <w:tcW w:w="1512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ддержка и распространение лучших традиций народной культуры»</w:t>
            </w:r>
          </w:p>
        </w:tc>
      </w:tr>
      <w:tr>
        <w:trPr>
          <w:trHeight w:val="2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>
          <w:trHeight w:val="2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-ших киносеансы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</w:t>
            </w:r>
          </w:p>
        </w:tc>
      </w:tr>
      <w:tr>
        <w:trPr>
          <w:trHeight w:val="2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-ших культурно-массовые мероп-риятия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40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60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70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8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90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нежных поощ-рений, предоставленных муни-ципальным учреждениям куль-туры 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инских захо-ронений, памятников и мемо-риальных комплексов, увеко-вечивающих память погибших в годы Великой Отечественной войны, требующих проведение ремонта, восстановление и реставрацию наиболее значимых и находящихся в неудов-летворительном состоянии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12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Создание комфортных условий для посетителей муниципальных учреждений культуры»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-дений культуры, здания которых находятся в аварийном сос-тоянии или требуют капиталь-ного ремонта, в общем коли-честве муниципальных учреж-дений культуры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, в которых обес-печено развитие и укрепление материально-технической базы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.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 куль-турно-досугового типа, в кото-рых проведены мероприятия по капитальному ремонту. 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 «Реализация мероприятий по продвижению Апанасенковского муниципального округа Ставропольского края привлекательного для туризма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.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туристов, посетив-ших Апанасенковский муници-пальный округ Ставропольского кра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.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убликаций в соци-альных сетях и на официальном сайте администрации Апанасен-ковского муниципального окру-га Ставропольского края инфор-мационно-телекоммуникацион-ной сети «Интернет» 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м ценностям, предоставления современного качества библиотеч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3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-ципальной собственности и тре-бующих консервации или рес-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>
                <w:color w:val="000000"/>
              </w:rPr>
            </w:pPr>
            <w:r>
              <w:rPr/>
              <w:t>Задача 1 «Создание условий для качественного библиотечного, библиографического и информационного обслуживания  жителей</w:t>
            </w:r>
            <w:r>
              <w:rPr>
                <w:color w:val="000000"/>
              </w:rPr>
              <w:t xml:space="preserve"> Апанасенковского муниципального</w:t>
            </w:r>
            <w:r>
              <w:rPr/>
              <w:t xml:space="preserve"> округа»</w:t>
            </w:r>
          </w:p>
        </w:tc>
      </w:tr>
      <w:tr>
        <w:trPr>
          <w:trHeight w:val="11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 му-ниципальных библиотек Апана-сенковского муниципального округа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8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6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0</w:t>
            </w:r>
          </w:p>
        </w:tc>
      </w:tr>
      <w:tr>
        <w:trPr>
          <w:trHeight w:val="10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-пальных библиотек Апана-сенковского муниципального округа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57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457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7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57</w:t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57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57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5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7</w:t>
            </w:r>
          </w:p>
        </w:tc>
      </w:tr>
      <w:tr>
        <w:trPr>
          <w:trHeight w:val="6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.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инфор-мационно-познавательных, досуговых мероприятий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6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3</w:t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60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67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7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0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>
                <w:color w:val="FF0000"/>
              </w:rPr>
            </w:pPr>
            <w:r>
              <w:rPr/>
              <w:t>Задача 2 « Сохранение уровня фактической обеспеченности библиотеками от нормативной потребности библиотек и развитие их материально-технической базы»</w:t>
            </w:r>
          </w:p>
        </w:tc>
      </w:tr>
      <w:tr>
        <w:trPr>
          <w:trHeight w:val="91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-ченности учреждениями куль-туры от нормативной потреб-ности библиотек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-рений, предоставленных муни-ципальным учреждениям куль-туры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3 « Повышение профессиональной компетенции библиотечных специалистов, развитие кадрового потенциала и профессионального мастерства»</w:t>
            </w:r>
          </w:p>
        </w:tc>
      </w:tr>
      <w:tr>
        <w:trPr>
          <w:trHeight w:val="18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>
                <w:lang w:eastAsia="ru-RU"/>
              </w:rPr>
              <w:t>стимулирование повышения профессиональной компетен-ции библиотечных специа-листов, путем участия в окружном конкурсе профессио-нального мастерства «Лучший библиотекарь»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jc w:val="center"/>
              <w:textAlignment w:val="baseline"/>
              <w:outlineLvl w:val="1"/>
              <w:rPr/>
            </w:pPr>
            <w:r>
              <w:rPr/>
              <w:t>Задача 4 « Развитие в Апанасенковском муниципальном округе волонтёрского движения «Волонтёры культуры»»</w:t>
            </w:r>
          </w:p>
        </w:tc>
      </w:tr>
      <w:tr>
        <w:trPr>
          <w:trHeight w:val="65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-терского движения «Волонтеры культуры»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1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тавропольского края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дополнительного образования в Апанасенковском муниципальном округе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3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учаю-щихся по дополнительным общеобразовательным пред-профессиональным программам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учаю-щихся по дополнительным общеразвивающим программам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1512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4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общепрограммные мероприятия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395" w:gutter="0" w:header="720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</w:t>
      </w:r>
    </w:p>
    <w:p>
      <w:pPr>
        <w:pStyle w:val="Normal"/>
        <w:spacing w:lineRule="exact" w:line="240"/>
        <w:jc w:val="right"/>
        <w:rPr/>
      </w:pPr>
      <w:r>
        <w:rPr/>
        <w:t>Таблица 2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9"/>
        <w:gridCol w:w="2701"/>
        <w:gridCol w:w="2367"/>
        <w:gridCol w:w="5613"/>
        <w:gridCol w:w="1276"/>
        <w:gridCol w:w="87"/>
        <w:gridCol w:w="1251"/>
        <w:gridCol w:w="1794"/>
      </w:tblGrid>
      <w:tr>
        <w:trPr>
          <w:trHeight w:val="8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исполнитель, участник) основного мероприятия подпрограммы программы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91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37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ДК»;</w:t>
            </w:r>
          </w:p>
          <w:p>
            <w:pPr>
              <w:pStyle w:val="Normal"/>
              <w:rPr/>
            </w:pPr>
            <w:r>
              <w:rPr/>
              <w:t>МКУК «Киевский СДК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ДК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Style35"/>
              <w:tabs>
                <w:tab w:val="clear" w:pos="720"/>
                <w:tab w:val="left" w:pos="395" w:leader="none"/>
              </w:tabs>
              <w:ind w:left="0" w:right="0" w:hanging="0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- п.1.1.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.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репление материально-технической базы муниципальных учреждений культуры Апанасенковского муниципального округа Ставропольского кр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мероприятий по обеспечению сохранности объектов культурного наслед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jc w:val="both"/>
              <w:rPr/>
            </w:pPr>
            <w:r>
              <w:rPr/>
              <w:t>Территориальный отдел с.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jc w:val="both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993" w:leader="none"/>
              </w:tabs>
              <w:ind w:left="0" w:right="0" w:hanging="0"/>
              <w:rPr/>
            </w:pPr>
            <w:r>
              <w:rPr/>
              <w:t xml:space="preserve"> </w:t>
            </w:r>
            <w:r>
              <w:rPr/>
              <w:t>МКУК «Айгурский сельский Дом культуры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rPr/>
            </w:pPr>
            <w:r>
              <w:rPr/>
              <w:t>МКУК «Манычский СДК»;</w:t>
            </w:r>
          </w:p>
          <w:p>
            <w:pPr>
              <w:pStyle w:val="Style35"/>
              <w:shd w:fill="FFFFFF" w:val="clear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ind w:left="0" w:right="0" w:hanging="0"/>
              <w:jc w:val="both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1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мероприятий событийного туриз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0.-1.1.1.1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оддержка муниципальных учреждений культуры, находящихся в сельской местности, в Апанасенковском муниципальном округе Ставропольского кр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44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м ценностям, предоставления современного качества библиотеч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качественного библиотечного, библиографического и информационного обслуживания  жите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панасенковского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»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МЦБ»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 с. Дивного;</w:t>
            </w:r>
          </w:p>
          <w:p>
            <w:pPr>
              <w:pStyle w:val="Style35"/>
              <w:tabs>
                <w:tab w:val="clear" w:pos="720"/>
                <w:tab w:val="left" w:pos="226" w:leader="none"/>
                <w:tab w:val="left" w:pos="390" w:leader="none"/>
              </w:tabs>
              <w:ind w:left="0" w:right="0" w:hanging="40"/>
              <w:jc w:val="both"/>
              <w:rPr/>
            </w:pPr>
            <w:r>
              <w:rPr/>
              <w:t>МКУК</w:t>
            </w:r>
            <w:r>
              <w:rPr>
                <w:color w:val="0C0E31"/>
                <w:shd w:fill="FFFFFF" w:val="clear"/>
              </w:rPr>
              <w:t xml:space="preserve"> «Сельская библиотека» с. Дивно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. – п. 2.1.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/>
              <w:t>Организация и проведение информационно- 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МЦБ»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 с. Дивн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color w:val="0C0E3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z w:val="24"/>
                <w:szCs w:val="24"/>
                <w:shd w:fill="FFFFFF" w:val="clear"/>
              </w:rPr>
              <w:t xml:space="preserve"> «Сельская библиотека» с. Дивно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. – п. 2.1.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/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МЦБ»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 с. Дивного;</w:t>
            </w:r>
          </w:p>
          <w:p>
            <w:pPr>
              <w:pStyle w:val="ConsPlusNormal1"/>
              <w:tabs>
                <w:tab w:val="clear" w:pos="720"/>
                <w:tab w:val="left" w:pos="226" w:leader="none"/>
                <w:tab w:val="left" w:pos="3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Сельская библиотека» с. Дивно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3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участников волонтерского дви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Сельская библиотека» с. Дивного;</w:t>
            </w:r>
          </w:p>
          <w:p>
            <w:pPr>
              <w:pStyle w:val="Normal"/>
              <w:rPr/>
            </w:pPr>
            <w:r>
              <w:rPr/>
              <w:t>МКУК «Апанасенковская МЦБ»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0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Сельская библиотека» с. Дивного;</w:t>
            </w:r>
          </w:p>
          <w:p>
            <w:pPr>
              <w:pStyle w:val="Normal"/>
              <w:rPr/>
            </w:pPr>
            <w:r>
              <w:rPr/>
              <w:t>МКУК «Апанасенковская МЦБ»;</w:t>
            </w:r>
          </w:p>
          <w:p>
            <w:pPr>
              <w:pStyle w:val="Style35"/>
              <w:tabs>
                <w:tab w:val="clear" w:pos="720"/>
                <w:tab w:val="left" w:pos="181" w:leader="none"/>
              </w:tabs>
              <w:ind w:left="0" w:righ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2.2.   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20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, предпрофессиональных и общеразвивающих програ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БУ ДО ДХШ с. Дивное;</w:t>
            </w:r>
          </w:p>
          <w:p>
            <w:pPr>
              <w:pStyle w:val="Normal"/>
              <w:rPr/>
            </w:pPr>
            <w:r>
              <w:rPr/>
              <w:t>МБУДО ДМШ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. -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БУ ДО ДХШ с. Дивное;</w:t>
            </w:r>
          </w:p>
          <w:p>
            <w:pPr>
              <w:pStyle w:val="Normal"/>
              <w:rPr/>
            </w:pPr>
            <w:r>
              <w:rPr/>
              <w:t>МБУДО ДМШ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bidi="ru-RU"/>
              </w:rPr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>муниципального округа Ставропольского края «Сохранение, развитие культуры и искусства»</w:t>
            </w:r>
            <w:r>
              <w:rPr/>
              <w:t xml:space="preserve"> и общепрограммные мероприят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фере культуры и искусства»</w:t>
            </w:r>
          </w:p>
        </w:tc>
      </w:tr>
      <w:tr>
        <w:trPr>
          <w:trHeight w:val="1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20"/>
                <w:tab w:val="left" w:pos="181" w:leader="none"/>
              </w:tabs>
              <w:spacing w:lineRule="auto" w:line="192"/>
              <w:ind w:left="0" w:right="0" w:hanging="0"/>
              <w:jc w:val="both"/>
              <w:rPr/>
            </w:pPr>
            <w:r>
              <w:rPr/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851" w:right="395" w:gutter="0" w:header="720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/>
      </w:pPr>
      <w:r>
        <w:rPr/>
        <w:t>__________________________________</w:t>
      </w:r>
    </w:p>
    <w:p>
      <w:pPr>
        <w:pStyle w:val="Normal"/>
        <w:spacing w:before="0" w:after="40"/>
        <w:jc w:val="center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851" w:right="395" w:gutter="0" w:header="72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basedOn w:val="Style5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sz w:val="16"/>
      <w:szCs w:val="16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ＭＳ 明朝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41">
    <w:name w:val="Заголовок 4 Знак"/>
    <w:basedOn w:val="Style5"/>
    <w:qFormat/>
    <w:rPr>
      <w:rFonts w:ascii="Arial" w:hAnsi="Arial" w:cs="Arial"/>
      <w:b/>
      <w:bCs/>
      <w:szCs w:val="24"/>
      <w:lang w:eastAsia="zh-CN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szCs w:val="24"/>
      <w:lang w:val="en-US" w:eastAsia="zh-CN"/>
    </w:rPr>
  </w:style>
  <w:style w:type="character" w:styleId="7">
    <w:name w:val="Заголовок 7 Знак"/>
    <w:basedOn w:val="Style5"/>
    <w:qFormat/>
    <w:rPr>
      <w:rFonts w:ascii="Arial" w:hAnsi="Arial" w:cs="Arial"/>
      <w:sz w:val="28"/>
      <w:szCs w:val="24"/>
      <w:lang w:eastAsia="zh-CN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eastAsia="zh-CN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eastAsia="zh-CN"/>
    </w:rPr>
  </w:style>
  <w:style w:type="character" w:styleId="Style17">
    <w:name w:val="Название Знак"/>
    <w:basedOn w:val="Style5"/>
    <w:qFormat/>
    <w:rPr>
      <w:rFonts w:eastAsia="Lucida Sans Unicode" w:cs="Mangal"/>
      <w:sz w:val="28"/>
      <w:szCs w:val="28"/>
      <w:lang w:eastAsia="zh-CN"/>
    </w:rPr>
  </w:style>
  <w:style w:type="character" w:styleId="Style18">
    <w:name w:val="Подзаголовок Знак"/>
    <w:basedOn w:val="Style5"/>
    <w:qFormat/>
    <w:rPr>
      <w:rFonts w:eastAsia="Lucida Sans Unicode" w:cs="Mangal"/>
      <w:i/>
      <w:iCs/>
      <w:sz w:val="28"/>
      <w:szCs w:val="28"/>
      <w:lang w:eastAsia="zh-CN"/>
    </w:rPr>
  </w:style>
  <w:style w:type="character" w:styleId="22">
    <w:name w:val="Цитата 2 Знак"/>
    <w:basedOn w:val="Style5"/>
    <w:qFormat/>
    <w:rPr>
      <w:rFonts w:ascii="Calibri" w:hAnsi="Calibri" w:cs="Calibri"/>
      <w:i/>
      <w:sz w:val="24"/>
      <w:szCs w:val="24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i/>
      <w:sz w:val="24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2">
    <w:name w:val="Слабая ссылка"/>
    <w:basedOn w:val="Style5"/>
    <w:qFormat/>
    <w:rPr>
      <w:sz w:val="24"/>
      <w:szCs w:val="24"/>
      <w:u w:val="single"/>
    </w:rPr>
  </w:style>
  <w:style w:type="character" w:styleId="Style23">
    <w:name w:val="Сильная ссылка"/>
    <w:basedOn w:val="Style5"/>
    <w:qFormat/>
    <w:rPr>
      <w:b/>
      <w:sz w:val="24"/>
      <w:u w:val="single"/>
    </w:rPr>
  </w:style>
  <w:style w:type="character" w:styleId="Style2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(2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3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3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4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9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30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31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ＭＳ 明朝" w:cs="Arial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8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  <w:lang w:val="en-US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  <w:lang w:val="en-US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  <w:lang w:val="en-US"/>
    </w:rPr>
  </w:style>
  <w:style w:type="paragraph" w:styleId="42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  <w:lang w:val="en-US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/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0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ind w:hanging="0"/>
      <w:jc w:val="left"/>
      <w:outlineLvl w:val="9"/>
    </w:pPr>
    <w:rPr>
      <w:rFonts w:ascii="Cambria" w:hAnsi="Cambria" w:cs="Times New Roman"/>
      <w:kern w:val="2"/>
      <w:sz w:val="32"/>
      <w:szCs w:val="32"/>
      <w:lang w:val="en-US" w:bidi="en-US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1:00Z</dcterms:created>
  <dc:creator>Иванова</dc:creator>
  <dc:description/>
  <cp:keywords/>
  <dc:language>en-US</dc:language>
  <cp:lastModifiedBy>KOROSTYLEVA__E</cp:lastModifiedBy>
  <cp:lastPrinted>2025-02-12T10:23:00Z</cp:lastPrinted>
  <dcterms:modified xsi:type="dcterms:W3CDTF">2025-02-12T07:27:00Z</dcterms:modified>
  <cp:revision>21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109193F9141F094D87699A834CC27_13</vt:lpwstr>
  </property>
  <property fmtid="{D5CDD505-2E9C-101B-9397-08002B2CF9AE}" pid="3" name="KSOProductBuildVer">
    <vt:lpwstr>1049-12.2.0.18911</vt:lpwstr>
  </property>
</Properties>
</file>