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3 мая 2024 г.                                                                                               № 321-п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bookmarkStart w:id="0" w:name="_Hlk157608304"/>
      <w:r>
        <w:rPr>
          <w:sz w:val="28"/>
          <w:szCs w:val="28"/>
        </w:rPr>
        <w:t xml:space="preserve">администрации Апанасенковского муниципального округа Ставропольского края от 15 января 2024 г. № 3-п «Об утверждении Перечня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»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 xml:space="preserve">частью 3 статьи </w:t>
        </w:r>
      </w:hyperlink>
      <w:r>
        <w:rPr>
          <w:sz w:val="28"/>
          <w:szCs w:val="28"/>
        </w:rPr>
        <w:t>4 Федерального закона от 21 июля 2005 года № 115-ФЗ «О концессионных соглашениях», постановлением администрации Апанасенковского муниципального округа Ставропольского края от 14 июля 2021 г. № 666-п «О мерах по реализации отдельных положений Федерального закона от 21 июля 2005 года № 115-ФЗ «О концессионных соглашениях» на территории Апанасенковского муниципального округа Ставропольского края», администрация Апанасенковского муниципального округа Ставропольского кр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речень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 утвержденный постановлением администрации Апанасенковского муниципального округа Ставропольского края от 15 января 2024 г. № 3-п «Об  утверждении Перечня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» (с изменениями, внесенными постановлением администрации Апанасенковского муниципального округа Ставропольского края от 09 февраля 2024 г. № 50 (далее - Перечень объектов) внести следующее изменени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Перечень объектов, дополнить  строкой 8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4"/>
        <w:gridCol w:w="2552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гидротехническое, кадастровый номер 26:03:020402:155, протяженность: 150 м, местоположение: Ставропольский край, р-н Апанасенковский, с. Киевка, балка Дунда, 15 км от уст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техническ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ind w:right="-143" w:firstLine="53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в течении трех рабочих дней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 Управлению имущественных, земельных отношений, архитектуры и градостроительства администрации Апанасенковского муниципального округа Ставропольского края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тделу экономического развития администрации Апанасенковского муниципального округа Ставропольского края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           на временно исполняющего обязанности первого заместителя главы адми-нистрации Апанасенковского муниципального округа Ставропольского края Келехсаева Р.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1E0041EB6D53CDF0931B9890B595B373399324A516E603C8E719F58E6FA59B55A6C050445AN7i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33:00Z</dcterms:created>
  <dc:creator>ISAEVA_OV</dc:creator>
  <dc:description/>
  <cp:keywords/>
  <dc:language>en-US</dc:language>
  <cp:lastModifiedBy>KOROSTYLEVA__E</cp:lastModifiedBy>
  <cp:lastPrinted>2024-05-03T15:55:00Z</cp:lastPrinted>
  <dcterms:modified xsi:type="dcterms:W3CDTF">2024-05-16T12:01:00Z</dcterms:modified>
  <cp:revision>108</cp:revision>
  <dc:subject/>
  <dc:title/>
</cp:coreProperties>
</file>