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.Дивно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5 января 2024 г.                                                                                              № 3-п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 xml:space="preserve">частью 3 статьи </w:t>
        </w:r>
      </w:hyperlink>
      <w:r>
        <w:rPr>
          <w:sz w:val="28"/>
          <w:szCs w:val="28"/>
        </w:rPr>
        <w:t>4 Федерального закона от 21 июля 2005 года № 115-ФЗ «О концессионных соглашениях», постановлением администрации Апанасенковского муниципального округа Ставропольского края от 14 июля 2021 г. № 666-п «О мерах по реализации отдельных положений Федерального закона от 21 июля 2005 года № 115-ФЗ «О концессионных соглашениях» на территории Апанасенковского муниципального округа Ставропольского края», администрация Апанасенковского муниципального округа Ставропольского кр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в срок до 01 февраля 2024 год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 Управлению имущественных, земельных отношений, архитектуры и градостроительства администрации Апанасенковского муниципального округа Ставропольского края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тделу экономического развития администрации Апанасенковского муниципального округа Ставропольского края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Апа-насенковского муниципального округа Ставропольского края от 26 января 2023 г. № 50-п «Об утверждении Перечня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       на временно исполняющего обязанности первого заместителя главы адми-нистрации Апанасенковского муниципального округа Ставропольского края             Келехсаева Р.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Апанасенковского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Р.Р.Келехсаев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5 января 2024 г. № 3-п</w:t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находящихся в собственности Апанасенковского муниципального округа Ставропольского края, в отношении которых администрацией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>планируется заключение концессионных соглашени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268"/>
        <w:gridCol w:w="2268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екта,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работ в рамках концессионног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соглаш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создание и (или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конструк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ируемая сфера применения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ценочны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ебуемых инвестиций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2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лагоустройство территории парка с устройством детской площадки в селе Апанасенковском, расположенного в границах земельного участка с кадастровым номером  26:03:100402:922, площадью 34554 кв. м, местоположение: Ставропольский край, Апанасенковский р-н, с. Апанасенковское, без у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конструкц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устройство мест отдыха земельного участка с кадастровым номером 26:03:070302:5859, площадью 1920 кв. м., Ставропольский край, Апанасенковский р-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. Дивное, ул. Советская, 28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конструкц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лагоустройство стадиона в поселке Айгурский, расположенного в границах земельного участка, который находится на постановке на кадастровый учет, площадью 8509 кв. м, местоположение: Ставропольский край, Апанасенковский р-н, п. Айгурский, ул. Садовая, 24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унтовая плотина, назначение: сооружения гидротехнические, кадастровый номер 26:03:020303:306, протяженность: 95 м, адрес: Российская Федерация, Ставропольский край, Апанасенковский район, на реке Западный Маныч, на расстоянии 0,3 км юго-западнее села Ки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дротехнически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before="0" w:after="0"/>
              <w:contextualSpacing/>
              <w:rPr/>
            </w:pPr>
            <w:r>
              <w:rPr/>
              <w:t>Плотина пруда № 14 на балке Хамхута, назначение: сооружения гидротехнические, кадастровый номер 26:03:100301:368, протяженность 203 м, местоположение: Российская Федерация, Ставропольский край, Апанасенковский муниципальный округ, с. Апанасенк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дротехнически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отина пруда № 15 на балке Хамхута, назначение: сооружения гидротехнические, кадастровый номер 26:03:100402:926, протяженность 222 м, местоположение: Российская Федерация, Ставропольский край, Апанасенковский муниципальный округ, с. Апанасенк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дротехнически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1E0041EB6D53CDF0931B9890B595B373399324A516E603C8E719F58E6FA59B55A6C050445AN7i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33:00Z</dcterms:created>
  <dc:creator>ISAEVA_OV</dc:creator>
  <dc:description/>
  <cp:keywords/>
  <dc:language>en-US</dc:language>
  <cp:lastModifiedBy>KOROSTYLEVA__E</cp:lastModifiedBy>
  <cp:lastPrinted>2023-01-25T11:51:00Z</cp:lastPrinted>
  <dcterms:modified xsi:type="dcterms:W3CDTF">2024-01-16T07:47:00Z</dcterms:modified>
  <cp:revision>100</cp:revision>
  <dc:subject/>
  <dc:title/>
</cp:coreProperties>
</file>