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Дивное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29 декабря 2023 г.                                                                                        № 999-п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</w:rPr>
        <w:t xml:space="preserve">Об утверждении муниципальной программы Апанасенковского муниципального округа Ставропольского края </w:t>
      </w:r>
      <w:r>
        <w:rPr>
          <w:sz w:val="28"/>
          <w:szCs w:val="28"/>
        </w:rPr>
        <w:t>«Развитие экономики»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ями администрации Апанасенковского муниципального района Ставропольского края от 02 октября 2020 г. № 488-п «Об утверждении Порядка разработки, реализации и оценки эффективности муниципальных программ Апанасенковского муниципального округа Ставропольского края», от 28 июня 2023 г. № 424-п «Об утверждении перечня муниципальных программ Апанасенковского муниципального округа Ставропольского края, планируемых к разработке», администрация Апанасенковского муниципального округа Ставропольского края 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муниципальную программу </w:t>
      </w:r>
      <w:r>
        <w:rPr>
          <w:sz w:val="28"/>
        </w:rPr>
        <w:t xml:space="preserve">Апанасенковского муниципального округа Ставропольского края </w:t>
      </w:r>
      <w:r>
        <w:rPr>
          <w:sz w:val="28"/>
          <w:szCs w:val="28"/>
        </w:rPr>
        <w:t>«Развитие экономики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Апанасенковского муниципального округа Ставропольского кра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29 декабря 2020 г. № 15-п «</w:t>
      </w:r>
      <w:r>
        <w:rPr>
          <w:sz w:val="28"/>
        </w:rPr>
        <w:t xml:space="preserve">Об утверждении муниципальной программы Апанасенковского муниципального округа Ставропольского края </w:t>
      </w:r>
      <w:r>
        <w:rPr>
          <w:sz w:val="28"/>
          <w:szCs w:val="28"/>
        </w:rPr>
        <w:t>«Развитие экономики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т 22 апреля 2021 г. № 328-п «О внесении изменений в муниципальную программу Апанасенковского муниципального округа Ставропольского края «Развитие экономики», утвержденную постановлением администрации Апанасенковского муниципального округа Ставропольского края от 29 декабря 2020 г. № 15-п»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 августа 2021 г. № 830-п «О внесении изменений в муниципальную программу Апанасенковского муниципального округа Ставропольского края «Развитие экономики», утвержденную постановлением администрации Апанасенковского муниципального округа Ставропольского края от 29 декабря 2020 г. № 15-п»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т 11 января 2022 г. № 5-п «О внесении изменений в муниципальную программу Апанасенковского муниципального округа Ставропольского края «Развитие экономики», утвержденную постановлением администрации Апанасенковского муниципального округа Ставропольского края от 29 декабря 2020 г. № 15-п»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т 28 декабря 2022 г. № 1062-п «О внесении изменений в муниципальную программу Апанасенковского муниципального округа Ставропольского края «Развитие экономики», утвержденную постановлением администрации Апанасенковского муниципального округа Ставропольского края от 29 декабря 2020 г. № 15-п»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05 декабря 2023 г. № 887-п «О внесении изменений в муниципальную программу Апанасенковского муниципального округа Ставропольского края «Развитие экономики», утвержденную постановлением администрации Апанасенковского муниципального округа Ставропольского края от 29 декабря 2020 г. № 15-п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           на временно исполняющего обязанности первого заместителя главы адми-нистрации Апанасенковского муниципального округа Ставропольского края Келехсаева Р.Р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бнародования, но не ранее 01 января 2024 года.</w:t>
      </w:r>
    </w:p>
    <w:p>
      <w:pPr>
        <w:pStyle w:val="Normal"/>
        <w:widowControl w:val="false"/>
        <w:suppressAutoHyphens w:val="tru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widowControl w:val="false"/>
        <w:suppressAutoHyphens w:val="tru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uppressAutoHyphens w:val="tru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Д.А.Климов</w:t>
      </w:r>
    </w:p>
    <w:p>
      <w:pPr>
        <w:pStyle w:val="Normal"/>
        <w:spacing w:lineRule="exact" w:line="240"/>
        <w:ind w:firstLine="5103"/>
        <w:jc w:val="center"/>
        <w:rPr/>
      </w:pPr>
      <w:r>
        <w:rPr/>
        <w:t>УТВЕРЖДЕНА</w:t>
      </w:r>
    </w:p>
    <w:p>
      <w:pPr>
        <w:pStyle w:val="Normal"/>
        <w:spacing w:lineRule="exact" w:line="240"/>
        <w:ind w:firstLine="5103"/>
        <w:jc w:val="center"/>
        <w:rPr/>
      </w:pPr>
      <w:r>
        <w:rPr/>
      </w:r>
    </w:p>
    <w:p>
      <w:pPr>
        <w:pStyle w:val="Normal"/>
        <w:spacing w:lineRule="exact" w:line="240"/>
        <w:ind w:firstLine="5103"/>
        <w:jc w:val="center"/>
        <w:rPr/>
      </w:pPr>
      <w:r>
        <w:rPr/>
        <w:t>постановлением администрации</w:t>
      </w:r>
    </w:p>
    <w:p>
      <w:pPr>
        <w:pStyle w:val="Normal"/>
        <w:spacing w:lineRule="exact" w:line="240"/>
        <w:ind w:firstLine="5103"/>
        <w:jc w:val="center"/>
        <w:rPr/>
      </w:pPr>
      <w:r>
        <w:rPr/>
        <w:t>Апанасенковского</w:t>
      </w:r>
    </w:p>
    <w:p>
      <w:pPr>
        <w:pStyle w:val="Normal"/>
        <w:spacing w:lineRule="exact" w:line="240"/>
        <w:ind w:firstLine="5103"/>
        <w:jc w:val="center"/>
        <w:rPr/>
      </w:pPr>
      <w:r>
        <w:rPr/>
        <w:t>муниципального округа</w:t>
      </w:r>
    </w:p>
    <w:p>
      <w:pPr>
        <w:pStyle w:val="Normal"/>
        <w:spacing w:lineRule="exact" w:line="240"/>
        <w:ind w:firstLine="5103"/>
        <w:jc w:val="center"/>
        <w:rPr/>
      </w:pPr>
      <w:r>
        <w:rPr/>
        <w:t>Ставропольского края</w:t>
      </w:r>
    </w:p>
    <w:p>
      <w:pPr>
        <w:pStyle w:val="Normal"/>
        <w:spacing w:lineRule="exact" w:line="240"/>
        <w:ind w:firstLine="5103"/>
        <w:jc w:val="center"/>
        <w:rPr/>
      </w:pPr>
      <w:r>
        <w:rPr/>
      </w:r>
    </w:p>
    <w:p>
      <w:pPr>
        <w:pStyle w:val="Normal"/>
        <w:spacing w:lineRule="exact" w:line="240"/>
        <w:ind w:firstLine="5103"/>
        <w:jc w:val="center"/>
        <w:rPr/>
      </w:pPr>
      <w:r>
        <w:rPr/>
        <w:t>от 29 декабря 2023 г. № 999-п</w:t>
      </w:r>
    </w:p>
    <w:p>
      <w:pPr>
        <w:pStyle w:val="Normal"/>
        <w:widowControl w:val="false"/>
        <w:suppressAutoHyphens w:val="true"/>
        <w:spacing w:lineRule="exact" w:line="240"/>
        <w:ind w:firstLine="5103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firstLine="5103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firstLine="5103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firstLine="5103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/>
        <w:t>МУНИЦИПАЛЬНАЯ ПРОГРАММА</w:t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/>
        <w:t>Апанасенковского муниципального округа Ставропольского края</w:t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/>
        <w:t>«Развитие экономики»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/>
        <w:t>ПАСПОРТ</w:t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/>
        <w:t xml:space="preserve">муниципальной программы Апанасенковского муниципального округа </w:t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/>
        <w:t>Ставропольского края «Развитие экономики»</w:t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униципальная программа Апанасенковского муниципального округа Ставропольского края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«Развитие экономики» (далее - Программа)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администрация Апанасенковского муниципального округа Ставропольского края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исполнители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территориальные отделы администрации Апанасенковского муниципального округа Ставропольского края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частники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Многофункциональный центр предоставления государственных и муниципальных услуг» Апанасенковского муниципального округа Ставропольского края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крупные и средние предприятия Апанасенковского муници-пального округа Ставропольского края (по согласованию)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убъекты малого предпринимательства Апанасенковского му-ниципального округа Ставропольского края (по согласованию)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некоммерческая организация «Фонд содействия инно-вационному развитию Ставропольского края» (по согласо-ванию)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дпрограммы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дпрограмма «Развитие малого и среднего предпринима-тельства в Апанасенковском муниципальном округе Ставро-польского края»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одпрограмма «Развитие пищевой и перерабатывающей промышленности и потребительского рынка в Апана-сенковском муниципальном округе Ставропольского края»;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дпрограмма «Создание благоприятных условий экономии-ческого развития Апанасенковского муниципального округа Ставропольского края»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дпрограмма «Снижение административных барьеров, опти-мизация и повышение качества предоставления государ-ственных и муниципальных услуг в Апанасенковском муници-пальном округе Ставропольского края»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комфортных условий для ведения бизнеса субъектами малого и среднего предпринимательства в Апанасенковском муниципальном округе Ставропольского кр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вышение конкурентоспособности производимой продукции, создание комфортных условий для граждан и субъектов предпринимательства на потребительском рынке Апанасенков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объема инвестиций, привлеченных в экономику Апанасенковского муниципального округа Ставропольского края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дминистративных барьеров в Апанасенковском муниципальном округе Ставропольского кр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ндикаторы достижения целе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исло субъектов малого и среднего предпринимательства в расчете на 10 тыс. человек населения;</w:t>
            </w:r>
          </w:p>
          <w:p>
            <w:pPr>
              <w:pStyle w:val="Normal"/>
              <w:jc w:val="both"/>
              <w:rPr/>
            </w:pPr>
            <w:r>
              <w:rPr/>
              <w:t>обеспеченность населения Апанасенковского муниципального округа Ставропольского края на 1000 жителей торговыми площадями и посадочными местами в организациях общественного пит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ъем инвестиций в основной капитал (за исключением бюджетных средств) в расчете на 1 жител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оля населения Апанасенковского муниципального округа Ставропольского края, имеющая доступ к получению государственных и муниципальных услуг в многофункциональном центр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роки реализации Программы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2024-2029 год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ъемы и источники финансового обеспечения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бъем финансового обеспечения программы составит 67 766,03 тыс. рублей, в том числе по источникам финансового обеспе-чения: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бюджет Апанасенковского муниципального округа Ставро-польского края (далее – бюджет округа) – 67 106,03 тыс. рублей, в том числе по годам: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2024 году -  11 074,46 тыс. рублей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2025 году – 11 144,41 тыс. рублей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2026 году – 11 221,79 тыс. рублей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2027 году – 11 221,79 тыс. рублей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2028 году – 11 221,79 тыс. рублей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2029 году – 11 221,79 тыс. рублей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редства участников программы составят 660,00 тыс. рублей, в том числе по годам: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2024 году - 110,00 тыс. рублей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2025 году – 110,00 тыс. рублей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2026 году – 110,00 тыс. рублей: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2027 году – 110,00 тыс. рублей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2028 году – 110,00 тыс. рублей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2029 году – 110,00 тыс. рубл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числа субъектов малого и среднего предпринимательства в расчете на 10 тыс. человек населения с 512,0 единиц в 2024 году до 515,5 единиц в 2029 году;</w:t>
            </w:r>
          </w:p>
          <w:p>
            <w:pPr>
              <w:pStyle w:val="Normal"/>
              <w:jc w:val="both"/>
              <w:rPr/>
            </w:pPr>
            <w:r>
              <w:rPr/>
              <w:t>рост обеспеченности населения Апанасенковского муниципального округа Ставропольского края на 1000 жителей торговыми площадями с 784 кв. м в 2024 году до 910 кв. м в 2029 году и посадочными местами в организациях общественного питания с 102 мест в 2024 году до 107 мест в 2029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т объема инвестиций в основной капитал в расчете на 1 жителя округа (за исключением бюджетных средств) с 15000,00 рублей в 2024 году до 15700,00 рублей в 2029 году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беспечить 100 - процентную долю населения Апанасенковского муниципального округа Ставропольского края имеющего доступ к получению государственных и муниципальных услуг в многофункциональном центре в 2029 году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/>
      </w:pPr>
      <w:r>
        <w:rPr/>
        <w:t>Приоритеты и цели принимаемых мер в сфере экономического развития</w:t>
      </w:r>
    </w:p>
    <w:p>
      <w:pPr>
        <w:pStyle w:val="Normal"/>
        <w:jc w:val="center"/>
        <w:rPr/>
      </w:pPr>
      <w:r>
        <w:rPr/>
        <w:t>Апанасенковского муниципального округа Ставропольского края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формирована исходя из принципов долгосрочных целей социально-экономического развития Апанасенков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Normal"/>
        <w:ind w:firstLine="709"/>
        <w:jc w:val="both"/>
        <w:rPr/>
      </w:pPr>
      <w:r>
        <w:rPr/>
        <w:t>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/>
        <w:t>Федеральным законом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5 февраля 1999 года № 39-ФЗ «Об инвестиционной деятельности в Российской Федерации, осуществляемой в форме капитальных вложений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Федеральным законом от 21 июля 2005 года № 115-ФЗ «О концессионных соглашениях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Федеральным законом от 13 июля 2015 года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;</w:t>
      </w:r>
    </w:p>
    <w:p>
      <w:pPr>
        <w:pStyle w:val="Normal"/>
        <w:ind w:firstLine="709"/>
        <w:jc w:val="both"/>
        <w:rPr/>
      </w:pPr>
      <w:r>
        <w:rPr/>
        <w:t>Федеральным</w:t>
      </w:r>
      <w:r>
        <w:rPr>
          <w:bCs/>
          <w:kern w:val="2"/>
        </w:rPr>
        <w:t xml:space="preserve"> </w:t>
      </w:r>
      <w:hyperlink r:id="rId6">
        <w:r>
          <w:rPr>
            <w:rStyle w:val="InternetLink"/>
            <w:bCs/>
            <w:kern w:val="2"/>
          </w:rPr>
          <w:t>закон</w:t>
        </w:r>
      </w:hyperlink>
      <w:r>
        <w:rPr>
          <w:bCs/>
          <w:kern w:val="2"/>
        </w:rPr>
        <w:t>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 xml:space="preserve">Федеральным законом от 28 июня 2014 года № 172-ФЗ «О стратегическом планировании в Российской Федерации»; </w:t>
      </w:r>
    </w:p>
    <w:p>
      <w:pPr>
        <w:pStyle w:val="Normal"/>
        <w:ind w:firstLine="709"/>
        <w:jc w:val="both"/>
        <w:rPr/>
      </w:pPr>
      <w:r>
        <w:rPr/>
        <w:t>Федеральным законом от 28 декабря 2009 года № 381-ФЗ «Об основах государственного регулирования торговой деятельности в Российской Федерации»;</w:t>
      </w:r>
    </w:p>
    <w:p>
      <w:pPr>
        <w:pStyle w:val="Normal"/>
        <w:ind w:firstLine="709"/>
        <w:jc w:val="both"/>
        <w:rPr/>
      </w:pPr>
      <w:r>
        <w:rPr/>
        <w:t>Федеральным законом Российской Федерации от 07 февраля 1992 года № 2300-1 «О защите прав потребителей»;</w:t>
      </w:r>
    </w:p>
    <w:p>
      <w:pPr>
        <w:pStyle w:val="Normal"/>
        <w:ind w:firstLine="709"/>
        <w:jc w:val="both"/>
        <w:rPr/>
      </w:pPr>
      <w:hyperlink r:id="rId7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7 мая 2012 года № 601 «Об основных направлениях совершенствования системы государственного управления»;</w:t>
      </w:r>
    </w:p>
    <w:p>
      <w:pPr>
        <w:pStyle w:val="Normal"/>
        <w:autoSpaceDE w:val="false"/>
        <w:ind w:firstLine="709"/>
        <w:jc w:val="both"/>
        <w:rPr/>
      </w:pPr>
      <w:hyperlink r:id="rId8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ConsPlusNormal"/>
        <w:ind w:firstLine="709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атег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циально-экономического развития Северо-Кавказского федерального округа до 2030 года, утвержденной распоряжением Правительства Российской Федерации от 30 апреля 2022 г. № 1089-р;</w:t>
      </w:r>
    </w:p>
    <w:p>
      <w:pPr>
        <w:pStyle w:val="Normal"/>
        <w:autoSpaceDE w:val="false"/>
        <w:ind w:firstLine="709"/>
        <w:jc w:val="both"/>
        <w:rPr/>
      </w:pPr>
      <w:hyperlink r:id="rId10">
        <w:r>
          <w:rPr>
            <w:rStyle w:val="InternetLink"/>
          </w:rPr>
          <w:t>Стратегией</w:t>
        </w:r>
      </w:hyperlink>
      <w:r>
        <w:rPr/>
        <w:t xml:space="preserve"> развития малого и среднего предпринимательства в Российской Федерации на период до 2030 года, утвержденной распоряжением Правительства Российской Федерации от 2 июня 2016 г. № 1083-р;</w:t>
      </w:r>
    </w:p>
    <w:p>
      <w:pPr>
        <w:pStyle w:val="Normal"/>
        <w:autoSpaceDE w:val="false"/>
        <w:ind w:firstLine="709"/>
        <w:jc w:val="both"/>
        <w:rPr/>
      </w:pPr>
      <w:r>
        <w:rPr/>
        <w:t>национальным проектом «Малое и среднее предпринимательство и поддержка индивидуальной предпринимательской инициативы», паспорт которого утвержден президиумом Совета при Президенте Российской Федерации по стратегическому развитию и национальным проектам (протокол от 24 декабря 2018 г. № 16);</w:t>
      </w:r>
    </w:p>
    <w:p>
      <w:pPr>
        <w:pStyle w:val="Normal"/>
        <w:autoSpaceDE w:val="false"/>
        <w:ind w:firstLine="709"/>
        <w:jc w:val="both"/>
        <w:rPr/>
      </w:pPr>
      <w:r>
        <w:rPr/>
        <w:t>национальным проектом «Международная кооперация и экспорт», паспорт которого утвержден президиумом Совета при Президенте Российской Федерации по стратегическому развитию и национальным проектам (протокол от 24 декабря 2018 г. № 16);</w:t>
      </w:r>
    </w:p>
    <w:p>
      <w:pPr>
        <w:pStyle w:val="Normal"/>
        <w:autoSpaceDE w:val="false"/>
        <w:ind w:firstLine="709"/>
        <w:jc w:val="both"/>
        <w:rPr/>
      </w:pPr>
      <w:hyperlink r:id="rId11">
        <w:r>
          <w:rPr>
            <w:rStyle w:val="InternetLink"/>
          </w:rPr>
          <w:t>Законом</w:t>
        </w:r>
      </w:hyperlink>
      <w:r>
        <w:rPr/>
        <w:t xml:space="preserve"> Ставропольского края от 01 октября 2007 г. № 55-кз «Об инвестиционной деятельности в Ставропольском крае»;</w:t>
      </w:r>
    </w:p>
    <w:p>
      <w:pPr>
        <w:pStyle w:val="Normal"/>
        <w:autoSpaceDE w:val="false"/>
        <w:ind w:firstLine="709"/>
        <w:jc w:val="both"/>
        <w:rPr/>
      </w:pPr>
      <w:r>
        <w:rPr/>
        <w:t>Стратегией социально-экономического развития Ставропольского края до 2035 года, утвержденной Законом Ставропольского края от 27 декабря 2019 г. № 110-кз;</w:t>
      </w:r>
    </w:p>
    <w:p>
      <w:pPr>
        <w:pStyle w:val="Normal"/>
        <w:ind w:firstLine="709"/>
        <w:jc w:val="both"/>
        <w:rPr/>
      </w:pPr>
      <w:r>
        <w:rPr/>
        <w:t>Стратегией социально-экономического развития Апанасенковского муниципального округа Ставропольского края до 2035 года, утвержденной решением Совета Апанасенковского муниципального округа Ставропольского края первого созыва от 18 мая 2021 г. № 134;</w:t>
      </w:r>
    </w:p>
    <w:p>
      <w:pPr>
        <w:pStyle w:val="Normal"/>
        <w:ind w:firstLine="709"/>
        <w:jc w:val="both"/>
        <w:rPr/>
      </w:pPr>
      <w:r>
        <w:rPr/>
        <w:t>иными правовыми актами Ставропольского края,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оритетным направлениям реализации Программы относя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развития малого и среднего предпринимательств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финансовой поддержки субъектам малого и среднего предпринимательства Апанасенковского муниципальн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действие с организациями, образующими инфраструктуру поддержки субъектов малого и среднего предпринимательства в Ставропольском кра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в развитии малого и среднего предприниматель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пищевой и перерабатывающей промышленност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объема производства пищевых продуктов, производимых товаропроизводителями Апанасенковского муниципальн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вижение продукции местных товаропроизводителей на внутренний и внешний рын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фере развития потребительского рынка и услуг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ое развитие потребительского рынка Апанасенковского муниципальн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объема бытовых услуг на территории Апанасенковск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оперативной защиты прав потребителей на территории Апанасенковского муниципальн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ыщение внутреннего рынка Апанасенковского муниципального округа Ставропольского края продукцией ставропольских и местных товаропроизвод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в сфере создания благоприятных условий экономического развития:</w:t>
      </w:r>
    </w:p>
    <w:p>
      <w:pPr>
        <w:pStyle w:val="Normal"/>
        <w:autoSpaceDE w:val="false"/>
        <w:ind w:firstLine="709"/>
        <w:jc w:val="both"/>
        <w:rPr/>
      </w:pPr>
      <w:r>
        <w:rPr/>
        <w:t>содействие в реализации инвестиционных проектов на территории Апанасенковского муниципального округа Ставропольского края по принципу «одного окна»;</w:t>
      </w:r>
    </w:p>
    <w:p>
      <w:pPr>
        <w:pStyle w:val="Normal"/>
        <w:autoSpaceDE w:val="false"/>
        <w:ind w:firstLine="709"/>
        <w:jc w:val="both"/>
        <w:rPr/>
      </w:pPr>
      <w:r>
        <w:rPr/>
        <w:t>содействие инвесторам в реализации инвестиционных намерений, информационное сопровождение и анализ инвестиционных проектов, реализуемых на территории Апанасенковского муниципального округа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/>
        <w:t>снижение административных барьеров для привлечения инвестиций в реальный сектор экономики Апанасенковского муниципального округа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/>
        <w:t>поиск новых форм совместного (муниципального и частного) инвестирования проектов на территории Апанасенковского муниципального округа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ение равных условий доступа частных партнеров к участию в проектах муниципально-частного партнерства;</w:t>
      </w:r>
    </w:p>
    <w:p>
      <w:pPr>
        <w:pStyle w:val="Normal"/>
        <w:autoSpaceDE w:val="false"/>
        <w:ind w:firstLine="709"/>
        <w:jc w:val="both"/>
        <w:rPr/>
      </w:pPr>
      <w:r>
        <w:rPr/>
        <w:t>позиционирование инвестиционного потенциала Апанасенковского муниципального округа Ставропольского края в средствах массовой информации, на инвестиционных форумах, выставках, ярмарках для повышения его инвестиционной привлека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ствование системы стратегического планирования в Апанасенковском муниципальном округе Ставропольском кра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предоставления государственных и муниципальных услуг - снижение административных барьеров и повышение качества предоставления государственных и муниципальных услуг по принципу «одного окна» в муниципальном казенном учреждении «Многофункциональный центр предоставления государственных и муниципальных услуг»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четом изложенных приоритетных направлений реализации Программы целями Программы являются:</w:t>
      </w:r>
    </w:p>
    <w:p>
      <w:pPr>
        <w:pStyle w:val="Normal"/>
        <w:snapToGrid w:val="false"/>
        <w:ind w:firstLine="709"/>
        <w:jc w:val="both"/>
        <w:rPr/>
      </w:pPr>
      <w:r>
        <w:rPr/>
        <w:t>создание комфортных условий для ведения бизнеса субъектами малого и среднего предпринимательства в Апанасенковском муниципальном округе Ставропольского края;</w:t>
      </w:r>
    </w:p>
    <w:p>
      <w:pPr>
        <w:pStyle w:val="Normal"/>
        <w:snapToGrid w:val="false"/>
        <w:ind w:firstLine="709"/>
        <w:jc w:val="both"/>
        <w:rPr/>
      </w:pPr>
      <w:r>
        <w:rPr/>
        <w:t>повышение конкурентоспособности производимой продукции, создание комфортных условий для граждан и субъектов предпринимательства на потребительском рынке Апанасенковского муниципального округа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/>
        <w:t>увеличение объема инвестиций, привлеченных в экономику Апанасенковского муниципальн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жение административных барьеров в Апанасенковском муниципальном округе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целей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подпрограмма «Развитие малого и среднего предпринимательства в Апанасен-ковском муниципальном округе Ставропольского края» (приведена в приложении 1 к Программе)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 (приведена в приложении 2 к Программе)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подпрограмма «Создание благоприятных условий для экономического развития Апанасенковского муниципального округа Ставропольского края» (приведена в приложении 3 к Программе)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подпрограмма 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» (приведена в приложении 4 к Программе).</w:t>
      </w:r>
    </w:p>
    <w:p>
      <w:pPr>
        <w:pStyle w:val="ConsPlusNormal"/>
        <w:ind w:firstLine="709"/>
        <w:jc w:val="both"/>
        <w:rPr/>
      </w:pPr>
      <w:hyperlink w:anchor="P76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индикаторах достижения целей Программы и показателях решения задач подпрограмм Программы и их значениях приведены в Таблице 1 приложения 5 к Программе.</w:t>
      </w:r>
    </w:p>
    <w:p>
      <w:pPr>
        <w:pStyle w:val="ConsPlusNormal"/>
        <w:ind w:firstLine="709"/>
        <w:jc w:val="both"/>
        <w:rPr/>
      </w:pPr>
      <w:hyperlink w:anchor="P10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новных мероприятий подпрограмм Программы приведен в Таблице 2 приложения 5 к Программе.</w:t>
      </w:r>
    </w:p>
    <w:p>
      <w:pPr>
        <w:pStyle w:val="ConsPlusNormal"/>
        <w:ind w:firstLine="709"/>
        <w:jc w:val="both"/>
        <w:rPr/>
      </w:pPr>
      <w:hyperlink w:anchor="P1331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бъемы и источни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инансового обеспечения Программы приведены в Таблице 3 приложения 5 к Программе.</w:t>
      </w:r>
    </w:p>
    <w:p>
      <w:pPr>
        <w:pStyle w:val="Normal"/>
        <w:autoSpaceDE w:val="false"/>
        <w:ind w:firstLine="709"/>
        <w:jc w:val="both"/>
        <w:rPr/>
      </w:pPr>
      <w:hyperlink r:id="rId12">
        <w:r>
          <w:rPr>
            <w:rStyle w:val="InternetLink"/>
          </w:rPr>
          <w:t>Сведения</w:t>
        </w:r>
      </w:hyperlink>
      <w:r>
        <w:rPr/>
        <w:t xml:space="preserve"> о весовых коэффициентах, присвоенных целям Программы, задачам подпрограмм Программы, отражающих значимость (вес) цели Программы в достижении стратегических целей социально-экономического развития Апанасенковского муниципального округа Ставропольского края в сравнении с другими целями Программы, влияющими на достижение тех же стратегических целей социально-экономического развития Апанасенковского муниципального округа Ставропольского края, и задачи подпрограммы Программы в достижении цели Программы в сравнении с другими задачами подпрограммы Программы в достижении той же цели Программы, приведены в Таблице 4 приложения 5 к Программе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985" w:right="567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widowControl w:val="false"/>
        <w:suppressAutoHyphens w:val="true"/>
        <w:spacing w:lineRule="exact" w:line="240"/>
        <w:ind w:left="5387" w:hanging="0"/>
        <w:jc w:val="both"/>
        <w:rPr/>
      </w:pPr>
      <w:r>
        <w:rPr/>
        <w:t>Приложение 1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uppressAutoHyphens w:val="true"/>
        <w:spacing w:lineRule="exact" w:line="240"/>
        <w:ind w:left="5387" w:hanging="0"/>
        <w:jc w:val="both"/>
        <w:rPr/>
      </w:pPr>
      <w:r>
        <w:rPr/>
        <w:t xml:space="preserve">к муниципальной программе Апана-сенковского муниципального округа Ставропольского края «Развитие эко-номики» </w:t>
      </w:r>
    </w:p>
    <w:p>
      <w:pPr>
        <w:pStyle w:val="Normal"/>
        <w:widowControl w:val="false"/>
        <w:tabs>
          <w:tab w:val="clear" w:pos="708"/>
          <w:tab w:val="left" w:pos="6252" w:leader="none"/>
        </w:tabs>
        <w:suppressAutoHyphens w:val="true"/>
        <w:spacing w:lineRule="exact" w:line="240"/>
        <w:ind w:left="5387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387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387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387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Cs w:val="28"/>
        </w:rPr>
      </w:pPr>
      <w:r>
        <w:rPr>
          <w:szCs w:val="28"/>
        </w:rPr>
        <w:t>ПОДПРОГРАММА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>
          <w:szCs w:val="28"/>
        </w:rPr>
        <w:t>«Развитие малого и среднего предпринимательства в Апанасенковском муниципальном округе Ставропольского края» муниципальной программы Апанасенковского муниципального округа Ставропольского края «Развитие экономики»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caps/>
          <w:szCs w:val="28"/>
        </w:rPr>
      </w:pPr>
      <w:r>
        <w:rPr>
          <w:caps/>
          <w:szCs w:val="28"/>
        </w:rPr>
        <w:t>ПАСПОРт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Cs w:val="28"/>
        </w:rPr>
      </w:pPr>
      <w:r>
        <w:rPr>
          <w:szCs w:val="28"/>
        </w:rPr>
        <w:t>подпрограммы «Развитие малого и среднего предпринимательства в Апанасенковском муниципальном округе Ставропольского края» муниципальной программы Апанасенковского муниципального округа Ставропольского края «Развитие экономики»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78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дпрограмма «Развитие малого и среднего предпринимательства в Апанасенковском муниципальном округе Ставропольского края» муниципальной программы Апанасенковского муниципального округа Ставропольского края «Развитие экономики» (далее – Подпрограмма, Программа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/>
            </w:pPr>
            <w:r>
              <w:rPr/>
              <w:t xml:space="preserve">Ответственный исполнитель подпрограммы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дминистрация Апанасенковского муниципального округа Ставропольского кра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/>
            </w:pPr>
            <w:r>
              <w:rPr/>
              <w:t>Соисполнители подпрограммы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/>
            </w:pPr>
            <w:r>
              <w:rPr/>
              <w:t>Участники подпрограммы</w:t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ъекты малого и среднего предпринимательства Апанасенковского муниципального округа Ставро-польского края (по согласованию)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/>
            </w:pPr>
            <w:r>
              <w:rPr/>
              <w:t>Задачи подпрограммы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еспечение и поддержка благоприятных условий для развития малого и среднего предпринимательства в Апанасенковском муниципальном округе Ставропольского кра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/>
            </w:pPr>
            <w:r>
              <w:rPr/>
              <w:t>Показатели решения задач подпрограммы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ичество субъектов малого и среднего предпринимательства в Апанасенковском муниципальном округе Ставропольского кра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исленность занятых в сфере малого и среднего предпринимательства, включая индивидуальных предпринимате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ля среднесписочной численности работников малых и средних предприятий в среднесписочной численности работников всех предприятий и организаци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ичество субъектов предпринимательства Апанасенковского муниципального округа Ставропольского края, получивших государственную поддержку в организациях, образующих инфраструктуру поддержки субъектов малого и среднего предпринимательства в Ставропольском кра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/>
            </w:pPr>
            <w:r>
              <w:rPr/>
              <w:t>Сроки реализации подпрограммы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-2029 год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/>
            </w:pPr>
            <w:r>
              <w:rPr/>
              <w:t>Объемы и источники финансового обеспечения подпрограммы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ъем финансового обеспечения Подпрограммы составит 2 502,00 тыс. рублей, в том числе по источникам финансового обеспече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юджет Апанасенковского муниципального округа Ставропольского края (далее – бюджет округа) – 1 902,00 тыс. рублей,  в том числе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2024 году -  317,0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2025 году – 317,0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2026 году – 317,0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2027 году – 317,0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2028 году – 317,0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2029 году – 317,0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редства участников программы составят 600,00 тыс. рублей, в том числе по годам: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в 2024 году - 100,00 тыс. рублей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в 2025 году – 100,00 тыс. рублей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в 2026 году – 100,00 тыс. рублей: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в 2027 году – 100,00 тыс. рублей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в 2028 году – 100,00 тыс. рублей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в 2029 году – 100,00 тыс. рубле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/>
            </w:pPr>
            <w:r>
              <w:rPr/>
              <w:t xml:space="preserve">Ожидаемые конечные результаты реализации подпрограммы 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величение количества субъектов малого и среднего предпринимательства в Апанасенковском муниципальном округе Ставропольского края с 1763 единицы в 2024 году до 1775 единиц в 2029 году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величение численности занятых в сфере малого и среднего предпринимательства, включая индивидуальных предпринимателей с 3928 единиц в 2024 году до 3945 единиц в 2029 году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величение доли среднесписочной численности работников малых и средних предприятий в среднесписочной численности работников всех предприятий и организаций с 24,3 процентов в 2024 году до 24,8 процентов в 2029 году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величение количества субъектов предпринимательства Апанасенковского муниципального округа Ставропольского края, получивших государственную поддержку в организациях, образующих инфраструктуру поддержки субъектов малого и среднего предпринимательства в Ставропольском крае с 62 единиц в 2024 году до 67 единиц в 2029 году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основных мероприятий Подпрограммы</w:t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предусматривает комплекс следующих основных мероприятий, направленных на поддержку и развитие субъектов малого и среднего предпринимательства в Апанасенковском муниципальном округе Ставропольского края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инансовая поддержка субъектов малого и среднего предпринимательства в Апанасенковском муниципальном округе Ставропольского кра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данного основного мероприятия Подпрограммы предусматривается предоставление грантов начинающим субъектам малого предпринимательства на создание на территории Апанасенковского муниципального округа Ставропольского края собственного бизнеса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го основного мероприятия Подпрограммы позволит обеспечить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количества субъектов малого и среднего предпринимательства в Апанасенковском муниципальном округе Ставропольского края с 1763 единиц в 2024 году до 1775 единиц в 2029 году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данного основного мероприятия Подпрограммы является отдел экономического развития администрации Апанасенковского муниципального округа Ставропольского края (далее - отдел экономического развития)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/>
        <w:t>В реализации данного основного мероприятия Подпрограммы участвуют субъекты малого и среднего предпринимательства Апанасенковского муниципального округа Ставропольского края (по согласованию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паганда и популяризация предпринимательской деятельности в Апанасенковском муниципальном округе Ставропольского кра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данного основного мероприятия Подпрограммы предполагаетс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пуляризация предпринимательской деятельности на территории Апанасенковского муниципального округа Ставропольского края, а также публикация извещений о проведении конкурсного отбора субъектов малого и среднего предпринимательства в средствах массовой информаци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ежегодного конкурса «Предприниматель года» и мероприятий, посвященных празднованию на территории Апанасенковского муниципального округа Ставропольского края Дня российского предпринимательства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проведения совещаний, «круглых столов» и участие в них руководителей и специалистов организаций, образующих инфраструктуру поддержки субъектов малого и среднего предпринимательства в Ставропольском крае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ие в реализации регионального проекта «Популяризация предпринимательства» путем привлечения субъектов малого и среднего предпринимательства Апанасенковского муниципального округа Ставропольского края к получению услуг акционерного общества «Корпорация «МСП», оказываемых через многофункциональный центр предоставления государственных и муниципальных услуг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еализация данного основного мероприятия Подпрограммы позволит обеспечить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величение численности занятых в сфере малого и среднего предпринимательства, включая индивидуальных предпринимателей с 3928 единиц в 2024 году до 3945 единиц в 2029 году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величение доли среднесписочной численности работников малых и средних предприятий в среднесписочной численности работников всех предприятий и организаций с 24,3 процентов в 2024 году до 24,8 процентов в 2029 году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данного основного мероприятия Подпрограммы является отдел экономического развити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заимодействие с организациями, образующими инфраструктуру поддержки субъектов малого и среднего предпринимательства в Ставропольском крае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раструктуру поддержки субъектов малого и среднего предпринимательства в Ставропольском крае образуют следующие организации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УП СК «Гарантийный фонд поддержки субъектов малого и среднего предпринимательства в Ставропольском крае», предметом деятельности которого является обеспечение доступа субъектов малого и среднего предпринимательства в Ставропольском крае к кредитным ресурсам посредством создания системы поручительств (гарантий)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коммерческая микрофинансовая организация «Фонд микрофинансирования субъектов малого и среднего предпринимательства в Ставропольском крае», предметом деятельности которой является предоставление микрозаймов субъектам малого и среднего предпринимательства в Ставропольском крае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коммерческая организация «Фонд поддержки предпринимательства в Ставропольском крае», предметом деятельности которой является оказание комплекса услуг, направленных на содействие развитию субъектов малого и среднего предпринимательства в Ставропольском крае, а также информационно-аналитической, консультационной и другой поддержк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коммерческая организация «Фонд содействия инновационному развитию Ставропольского края», предметом деятельности которой является обеспечение поддержки инновационных производственных проектов и стимулирования инновационной активности субъектов малого и среднего предпринимательства в Ставропольском крае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данного основного мероприятия Подпрограммы предполагаетс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участия представителей организаций, образующих инфраструктуру поддержки субъектов малого и среднего предпринимательства в Ставропольском крае в мероприятиях округа, проводимых с участием субъектов предпринимательства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субъектов предпринимательства об оказании мер государственной поддержки в Ставропольском крае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го основного мероприятия Подпрограммы позволит обеспечить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величение количества субъектов предпринимательства Апанасенковского муниципального округа Ставропольского края, получивших государственную поддержку в организациях, образующих инфраструктуру поддержки субъектов малого и среднего предпринимательства в Ставропольском крае с 62 единиц в 2024 году до 67 единиц в 2029 году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данного основного мероприятия Подпрограммы является отдел экономического развити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hyperlink w:anchor="P11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новных мероприятий Подпрограммы приведен в Таблице 2 приложения 5 к 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985" w:right="567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widowControl w:val="false"/>
        <w:suppressAutoHyphens w:val="true"/>
        <w:spacing w:lineRule="exact" w:line="240"/>
        <w:ind w:left="5387" w:hanging="0"/>
        <w:jc w:val="both"/>
        <w:rPr/>
      </w:pPr>
      <w:r>
        <w:rPr/>
        <w:t>Приложение 2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uppressAutoHyphens w:val="true"/>
        <w:spacing w:lineRule="exact" w:line="240"/>
        <w:ind w:left="5387" w:hanging="0"/>
        <w:jc w:val="both"/>
        <w:rPr/>
      </w:pPr>
      <w:r>
        <w:rPr/>
        <w:t xml:space="preserve">к муниципальной программе Апана-сенковского муниципального округа Ставропольского края «Развитие эко-номики» </w:t>
      </w:r>
    </w:p>
    <w:p>
      <w:pPr>
        <w:pStyle w:val="Normal"/>
        <w:widowControl w:val="false"/>
        <w:tabs>
          <w:tab w:val="clear" w:pos="708"/>
          <w:tab w:val="left" w:pos="6252" w:leader="none"/>
        </w:tabs>
        <w:suppressAutoHyphens w:val="true"/>
        <w:spacing w:lineRule="exact" w:line="240"/>
        <w:ind w:left="5387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387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387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387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Cs w:val="28"/>
        </w:rPr>
      </w:pPr>
      <w:r>
        <w:rPr>
          <w:szCs w:val="28"/>
        </w:rPr>
        <w:t>ПОДПРОГРАММА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Cs w:val="28"/>
        </w:rPr>
      </w:pPr>
      <w:r>
        <w:rPr>
          <w:szCs w:val="28"/>
        </w:rPr>
        <w:t xml:space="preserve">«Развитие пищевой и перерабатывающей промышленности и потребительского рынка 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Cs w:val="28"/>
        </w:rPr>
      </w:pPr>
      <w:r>
        <w:rPr>
          <w:szCs w:val="28"/>
        </w:rPr>
        <w:t>в Апанасенковском муниципальном округе Ставропольского края» муниципальной программы Апанасенковского муниципального округа Ставропольского края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Развитие экономики»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caps/>
          <w:szCs w:val="28"/>
        </w:rPr>
      </w:pPr>
      <w:r>
        <w:rPr>
          <w:caps/>
          <w:szCs w:val="28"/>
        </w:rPr>
        <w:t>ПАСПОРт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Cs w:val="28"/>
        </w:rPr>
      </w:pPr>
      <w:r>
        <w:rPr>
          <w:szCs w:val="28"/>
        </w:rPr>
        <w:t>подпрограммы «Развитие пищевой и перерабатывающей промышленности и потребительского рынка в Апанасенковском муниципальном округе Ставропольского края» муниципальной программы Апанасенковского муниципального округа Ставропольского края «Развитие экономики»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/>
            </w:pPr>
            <w:r>
              <w:rPr/>
              <w:t>Наименование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 муниципальной программы Апанасенковского муниципального округа Ставропольского края «Развитие экономики» (далее – Подпрограмма, Программа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/>
            </w:pPr>
            <w:r>
              <w:rPr/>
              <w:t xml:space="preserve">Ответственный исполнитель подпрограммы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дминистрация Апанасенковского муниципального округа Ставропольского кра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/>
            </w:pPr>
            <w:r>
              <w:rPr/>
              <w:t>Соисполнители подпрограммы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территориальные отделы администрации Апанасенков-ского муниципального округа Ставропольского кра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/>
            </w:pPr>
            <w:r>
              <w:rPr/>
              <w:t>Участник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организации и индивидуальные предприниматели Апанасенковского муниципального округа Ставропольского края, осуществляющие деятельность в сфере пищевой и перерабатывающей промышленности (по согласованию)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хозяйствующие субъекты Апанасенковского муниципального округа Ставропольского края, осуществляющие деятельность в сфере торговли и бытового обслуживания населения (по согласованию)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/>
            </w:pPr>
            <w:r>
              <w:rPr/>
              <w:t>Задач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здание благоприятных условий для стабильного развития торгового и бытового обслуживания населения, общественного питания, пищевой и перерабатывающей промышленност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еспечение оперативной защиты прав потребителей на территории Апанасенковского муниципального округа Ставропольского кра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еспечение оперативной защиты прав потребителей на территории Апанасенковского муниципального округа Ставропольского кра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имулирование деловой активности товаропроизводителей и организаций торговли, обеспечение их взаимодейств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/>
            </w:pPr>
            <w:r>
              <w:rPr/>
              <w:t>Показатели решения задач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мп роста оборота розничной торговли к предыдущему году в сопоставимых ценах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мп роста количества объектов бытового обслуживания населения, оказывающих услуги к предыдущему году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ичество консультаций, полученных потребителями по вопросам защиты их прав в органах местного самоуправления Апанасенковского муниципального округа Ставропольского кра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ичество ярмарочных мероприятий в год по продаже продовольственных и непродовольственных товаров на территории Апанасенковского муниципального округа Ставропольского кра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 крупными и средними товаропроизводителями по виду экономической деятельности «Производство пищевых продуктов»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/>
            </w:pPr>
            <w:r>
              <w:rPr/>
              <w:t>Сроки реализации подпрограммы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-2029 год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/>
            </w:pPr>
            <w:r>
              <w:rPr/>
              <w:t>Объемы и источники финансового обеспечения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ъем финансового обеспечения Подпрограммы составит 1500,00 тыс. рублей, в том числе по источникам финансового обеспече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юджет Апанасенковского муниципального округа Ставропольского края (далее – бюджет округа) - 1440,00 тыс. рублей, в том числе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2024 году - 240,0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2025 году – 240,0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2026 году – 240,0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2027 году – 240,0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2028 году – 240,0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2029 году – 240,00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редства участников программы составят 60,00 тыс. рублей, в том числе по годам: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в 2024 году - 10,00 тыс. рублей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в 2025 году – 10,00 тыс. рублей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в 2026 году – 10,00 тыс. рублей: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в 2027 году – 10,00 тыс. рублей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в 2028 году – 10,00 тыс. рублей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в 2029 году – 10,00 тыс. рубле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/>
            </w:pPr>
            <w:r>
              <w:rPr/>
              <w:t xml:space="preserve">Ожидаемые конечные результаты реализации подпрограммы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величение темпа роста оборота розничной торговли к предыдущему году в сопоставимых ценах с 101,2 процентов в 2024 году до 102,3 процентов в 2029 году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величение темпа роста количества объектов бытового обслуживания населения, оказывающих услуги к предыдущему году со 100,9 процентов в 2024 году до 102,6 процентов в 2029 году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величение количества консультаций, полученных потребителями по вопросам защиты их прав в органах местного самоуправления Апанасенковского муниципального округа Ставропольского края до 8 единиц в 2029 году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величение количества ярмарочных мероприятий в год по продаже продовольственных и непродовольственных товаров на территории Апанасенковского муниципального округа Ставропольского края до 553 единиц в 2029 году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величение объема отгруженных товаров собственного производства, выполненных работ и услуг собственными силами крупными и средними товаропроизводителями по виду экономической деятельности «Производство пищевых продуктов» с 25,2 млн. рублей в 2024 году до 26,00 млн. рублей в 2029 году.</w:t>
            </w:r>
          </w:p>
        </w:tc>
      </w:tr>
    </w:tbl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основных мероприятий Подпрограммы</w:t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предусматривает комплекс следующих основных мероприятий, направленных на устойчивое развитие пищевой и перерабатывающей промышленности и потребительского рынка в Апанасенковском муниципальном округе Ставропольского кра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асширение и обновление действующих и открытие новых предприятий бытового обслуживания населени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данного основного мероприятия Подпрограммы предусматривается предоставление субсидии за счет средств бюджета Апанасенковского муниципального округа Ставропольского края организациям, оказывающим бытовые услуги населению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м результатом реализации данного основного мероприятия Подпрограммы станет увеличение темпа роста количества объектов бытового обслуживания населения, оказывающих услуги к предыдущему году со 100,9 процентов в 2024 году до 102,6 процентов в 2029 году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данного основного мероприятия Подпрограммы является отдел экономического развития администрации Апанасенковского муниципального округа Ставропольского края (далее - отдел экономического развития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реализации данного основного мероприятия Подпрограммы участвуют хозяйствующие субъекты, осуществляющие деятельность в сфере бытового обслуживания населения на территории Апанасенковского муниципального округа Ставропольского края (по согласованию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влечение товаропроизводителей и субъектов малого и среднего предпринимательства к участию в совещаниях, конкурсах, выставках и т.д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данного основного мероприятия Подпрограммы предусматриваютс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участия организаций торговли, общественного питания, бытового обслуживания, пищевой и перерабатывающей промышленности в совещаниях, конкурсах, выставках и т.д.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щение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 информационных материалов для потребителей товаров, работ и услуг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го основного мероприятия Подпрограммы позволит обеспечить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величить темп роста оборота розничной торговли к предыдущему году в сопоставимых ценах с 101,2 процентов в 2024 году до 102,3 процентов в 2029 году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данного основного мероприятия Подпрограммы является отдел экономического развити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ализации данного основного мероприятия Подпрограммы участвуют хозяйствующие субъекты Апанасенковского муниципального округа Ставропольского края, осуществляющие деятельность в сфере торговли и бытового обслуживания населения (по согласованию) и организации, индивидуальные предприниматели Апанасенковского муниципального округа Ставропольского края, осуществляющие деятельность в сфере пищевой и перерабатывающей промышленности (по согласованию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. Рассмотрение обращений потребителей, консультирование их по вопросам защиты прав потребител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рамках данного основного мероприятия Подпрограммы предусматривается оказание методической, информационной и правовой помощи потребителям и производителям, продавцам товаров (работ, услуг), осуществляющим деятельность на территории Апанасенковского муниципального округа Ставропольского кра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епосредственным результатом реализации данного основного мероприятия Подпрограммы станет увеличение количества консультаций, полученных потребителями по вопросам защиты их прав в органах местного самоуправления Апанасенковского муниципального округа Ставропольского края до 8 единиц в 2026 году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ведение ярмарок по продаже продовольственных и непродовольственных товаров на территории Апанасенковского муниципального округа Ставропольского края с участием ставропольских и местных товаропроизводителей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данного основного мероприятия Подпрограммы предусматриваютс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графика проведения ярмарок по продаже продовольственных и непродовольственных товаров на территории Апанасенковского муниципального округа Ставропольского края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участия ставропольских и местных товаропроизводителей в ярмарках по продаже продовольственных и непродовольственных товаров на территории Апанасенковского муниципального округа Ставропольского кра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м результатом реализации данного основного мероприятия Подпрограммы станет обеспечение населения Апанасенковского муниципального округа Ставропольского края качественными продуктами питания по доступным ценам и увеличение количества ярмарочных мероприятий в год по продаже продовольственных и непродовольственных товаров до 553 единиц в 2026 году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данного основного мероприятия Подпрограммы является отдел экономического развития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/>
        <w:t>Соисполнителями данного основного мероприятия Подпрограммы являются орга-ны местного самоуправления Апанасенковского муниципального округа Ставропольского кра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ализации данного основного мероприятия Подпрограммы участвуют организации и индивидуальные предприниматели, осуществляющие деятельность в сфере пищевой и перерабатывающей промышленности и хозяйствующие субъекты, осуществляющие деятельность в сфере торговли (по согласованию)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/>
        <w:t>5. Информационная поддержка местных товаропроизводителей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/>
        <w:t>В рамках данного основного мероприятия Подпрограммы предусматривается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/>
        <w:t>информирование местных товаропроизводителей по вопросу предоставления им мер государственной поддержки и о возможности продвижения производимой продукции на внутреннем и международном рынках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беспечение участия организаций торговли и товаропроизводителей в торгово-закупочных сессия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епосредственным результатом реализации данного основного мероприятия Подпрограммы станет повышение деловой активности товаропроизводителей и увеличение объема отгруженных товаров собственного производства, выполненных работ и услуг собственными силами крупными и средними товаропроизводителями по виду экономической деятельности «Производство пищевых продуктов» с 28,6 млн. рублей в 2021 году до 33,00 млн. рублей в 2026 году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ым исполнителем данного основного мероприятия Подпрограммы является отдел экономического развития.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ализации данного основного мероприятия Подпрограммы участвуют организации и индивидуальные предприниматели, осуществляющие деятельность в сфере пищевой и перерабатывающей промышленности на территории Апанасенковского муниципального округа Ставропольского края (по согласованию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hyperlink w:anchor="P11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новных мероприятий Подпрограммы приведен в Таблице 3 приложения 5 к Программе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985" w:right="567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widowControl w:val="false"/>
        <w:suppressAutoHyphens w:val="true"/>
        <w:spacing w:lineRule="exact" w:line="240"/>
        <w:ind w:left="5387" w:hanging="0"/>
        <w:jc w:val="both"/>
        <w:rPr/>
      </w:pPr>
      <w:r>
        <w:rPr/>
        <w:t>Приложение 3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uppressAutoHyphens w:val="true"/>
        <w:spacing w:lineRule="exact" w:line="240"/>
        <w:ind w:left="5387" w:hanging="0"/>
        <w:jc w:val="both"/>
        <w:rPr/>
      </w:pPr>
      <w:r>
        <w:rPr/>
        <w:t xml:space="preserve">к муниципальной программе Апана-сенковского муниципального округа Ставропольского края «Развитие эко-номики» </w:t>
      </w:r>
    </w:p>
    <w:p>
      <w:pPr>
        <w:pStyle w:val="Normal"/>
        <w:widowControl w:val="false"/>
        <w:tabs>
          <w:tab w:val="clear" w:pos="708"/>
          <w:tab w:val="left" w:pos="6252" w:leader="none"/>
        </w:tabs>
        <w:suppressAutoHyphens w:val="true"/>
        <w:spacing w:lineRule="exact" w:line="240"/>
        <w:ind w:left="5387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387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387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387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 w:before="0" w:after="0"/>
        <w:contextualSpacing/>
        <w:jc w:val="center"/>
        <w:rPr>
          <w:szCs w:val="28"/>
        </w:rPr>
      </w:pPr>
      <w:r>
        <w:rPr>
          <w:szCs w:val="28"/>
        </w:rPr>
        <w:t>ПОДПРОГРАММА</w:t>
      </w:r>
    </w:p>
    <w:p>
      <w:pPr>
        <w:pStyle w:val="Normal"/>
        <w:widowControl w:val="false"/>
        <w:suppressAutoHyphens w:val="true"/>
        <w:spacing w:lineRule="exact" w:line="240"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exact" w:line="240" w:before="0" w:after="0"/>
        <w:contextualSpacing/>
        <w:jc w:val="center"/>
        <w:rPr>
          <w:szCs w:val="28"/>
        </w:rPr>
      </w:pPr>
      <w:r>
        <w:rPr>
          <w:szCs w:val="28"/>
        </w:rPr>
        <w:t>«Создание благоприятных условий для экономического развития Апанасенковского муниципального округа Ставропольского края» муниципальной программы Апанасенковского муниципального округа Ставропольского края «Развитие экономики»</w:t>
      </w:r>
    </w:p>
    <w:p>
      <w:pPr>
        <w:pStyle w:val="Normal"/>
        <w:widowControl w:val="false"/>
        <w:suppressAutoHyphens w:val="true"/>
        <w:spacing w:lineRule="exact" w:line="240"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exact" w:line="240" w:before="0" w:after="0"/>
        <w:contextualSpacing/>
        <w:jc w:val="center"/>
        <w:rPr>
          <w:caps/>
          <w:szCs w:val="28"/>
        </w:rPr>
      </w:pPr>
      <w:r>
        <w:rPr>
          <w:caps/>
          <w:szCs w:val="28"/>
        </w:rPr>
        <w:t>ПАСПОРт</w:t>
      </w:r>
    </w:p>
    <w:p>
      <w:pPr>
        <w:pStyle w:val="Normal"/>
        <w:widowControl w:val="false"/>
        <w:suppressAutoHyphens w:val="true"/>
        <w:spacing w:lineRule="exact" w:line="240" w:before="0" w:after="0"/>
        <w:contextualSpacing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suppressAutoHyphens w:val="true"/>
        <w:spacing w:lineRule="exact" w:line="240" w:before="0" w:after="0"/>
        <w:contextualSpacing/>
        <w:jc w:val="center"/>
        <w:rPr>
          <w:szCs w:val="28"/>
        </w:rPr>
      </w:pPr>
      <w:r>
        <w:rPr>
          <w:szCs w:val="28"/>
        </w:rPr>
        <w:t>подпрограммы «Создание благоприятных условий для экономического развития Апанасенковского муниципального округа Ставропольского края» муниципальной программы Апанасенковского муниципального округа Ставропольского края</w:t>
      </w:r>
    </w:p>
    <w:p>
      <w:pPr>
        <w:pStyle w:val="Normal"/>
        <w:widowControl w:val="false"/>
        <w:suppressAutoHyphens w:val="true"/>
        <w:spacing w:lineRule="exact" w:line="240" w:before="0" w:after="0"/>
        <w:contextualSpacing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Развитие экономики»</w:t>
      </w:r>
    </w:p>
    <w:p>
      <w:pPr>
        <w:pStyle w:val="Normal"/>
        <w:widowControl w:val="false"/>
        <w:suppressAutoHyphens w:val="true"/>
        <w:spacing w:lineRule="exact" w:line="240" w:before="0" w:after="0"/>
        <w:contextualSpacing/>
        <w:jc w:val="center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78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/>
            </w:pPr>
            <w:r>
              <w:rPr/>
              <w:t>Наименование подпрограммы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дпрограмма «Создание благоприятных условий для экономического развития Апанасенковского муниципального округа Ставропольского края» муниципальной программы Апанасенковского муниципального округа Ставропольского края «Развитие экономики» (далее – Подпрограмма, Программа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/>
            </w:pPr>
            <w:r>
              <w:rPr/>
              <w:t xml:space="preserve">Ответственный исполнитель подпрограммы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дминистрация Апанасенковского муниципального округа Ставропольского кра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/>
            </w:pPr>
            <w:r>
              <w:rPr/>
              <w:t>Соисполнители подпрограммы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территориальные отделы администрации  Апанасенков-ского муниципального округа Ставропольского края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/>
            </w:pPr>
            <w:r>
              <w:rPr/>
              <w:t>Участники подпрограммы</w:t>
            </w:r>
          </w:p>
        </w:tc>
        <w:tc>
          <w:tcPr>
            <w:tcW w:w="6078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крупные и средние предприятия Апанасенковского муниципального округа Ставропольского края (по согласованию)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убъекты малого предпринимательства Апанасенков-ского муниципального округа Ставропольского края (по согласованию)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некоммерческая организация «Фонд содействия инно-вационному развитию Ставропольского края» (по согла-сованию)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/>
            </w:pPr>
            <w:r>
              <w:rPr/>
              <w:t>Задачи подпрограммы</w:t>
            </w:r>
          </w:p>
        </w:tc>
        <w:tc>
          <w:tcPr>
            <w:tcW w:w="6078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формирование благоприятных условий для привлечения инвестиций в экономику Апанасенковского муниципального округа Ставропольского края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совершенствование системы стратегического планирования в Апанасенковском муниципальном округе Ставропольского кра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/>
            </w:pPr>
            <w:r>
              <w:rPr/>
              <w:t>Показатели решения задач подпрограммы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ъем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доля хозяйствующих субъектов, осуществляющих деятельность на территории Апанасенковского муниципального округа Ставропольского края, удовлетворенных состоянием и развитием конкурентной среды, в общем количестве опрошенных хозяйствующих субъектов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количество средних и крупных предприятий базовых несырьевых отраслей экономики, вовлеченных в реализацию национального проекта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прирост компаний-экспортеров из числа малого и среднего предпринимательства по итогам внедрения Регионального экспортного стандарта 2.0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еднее отклонение фактических значений макроэкономических показателей социально-экономического развития Апанасенковского муниципального округа Ставропольского края от прогнозируемых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/>
            </w:pPr>
            <w:r>
              <w:rPr/>
              <w:t>Сроки реализации подпрограммы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-2029 год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/>
            </w:pPr>
            <w:r>
              <w:rPr/>
              <w:t>Объемы и источники финансового обеспечения подпрограммы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ъем финансового обеспечения Подпрограммы составит 0,00 тыс. рублей, в том числе по источникам финансового обеспече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юджет Апанасенковского муниципального округа Ставропольского края (далее – бюджет округа) –                  0,00 тыс. рублей, в том числе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2024 году  - 0,0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2025 году –0,0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2026 году – 0,0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2027 году – 0,0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2028 году – 0,0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2029 году – 0,00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/>
            </w:pPr>
            <w:r>
              <w:rPr/>
              <w:t xml:space="preserve">Ожидаемые конечные результаты реализации подпрограммы 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величение объема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 с                  646,9 млн.рублей в 2024 году до 907,00 млн.рублей в 2029 году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величение доли хозяйствующих субъектов, осуществляющих деятельность на территории Апанасенковского муниципального округа Ставропольского края, удовлетворенных состоянием и развитием конкурентной среды, в общем количестве опрошенных хозяйствующих субъектов с 83,0 процентов в 2024 году до 85,0 процентов в 2029 году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вовлечение в реализацию регионального проекта к 2024 году не менее 1 предприятия базовой несырьевой отрасли экономики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обеспечение прироста компаний-экспортеров из числа малого и среднего предпринимательства по итогам внедрения Регионального экспортного стандарта 2.0 к 2023 году до 2 единиц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нижение среднего отклонения фактических значений макроэкономических показателей социально-экономи-ческого развития Апанасенковского муниципального округа Ставропольского края от прогнозируемых с 10,3 процентов в 2024 году до 9,0 процентов в 2029 году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основных мероприятий Под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одпрограммой предусмотрена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/>
      </w:pPr>
      <w:r>
        <w:rPr/>
        <w:t>1. Формирование инвестиционной привлекательности Апанасенковского муниципального округа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/>
        <w:t>В рамках данного основного мероприятия Подпрограммы предполаг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требований Стандарта деятельности органов местного самоуправления по обеспечению благоприятного инвестиционного климата в Апанасенковском муниципальном округе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/>
        <w:t>размещение информации по вопросам инвестиционной деятельности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/>
      </w:pPr>
      <w:r>
        <w:rPr/>
        <w:t>участие представителей органов местного самоуправления Апанасенковского муниципального округа Ставропольского края в совещаниях, конференциях, семинарах, их обучение на курсах повышения квалификации инвестиционной и инновационной направлен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ие решению текущих вопросов, связанных с реализацией инвестиционных проек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рассмотрение обращений потенциальных инвесторов;</w:t>
      </w:r>
    </w:p>
    <w:p>
      <w:pPr>
        <w:pStyle w:val="Normal"/>
        <w:autoSpaceDE w:val="false"/>
        <w:ind w:firstLine="709"/>
        <w:jc w:val="both"/>
        <w:rPr/>
      </w:pPr>
      <w:r>
        <w:rPr/>
        <w:t>актуализация информации, размещенной на интернет-портале об инвестиционной деятельности в Ставропольском крае.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данного основного мероприятия Подпрограммы позволит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увеличение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 с 646,9 млн. рублей в 2024 году до 907,0 млн. рублей в 2029 году;</w:t>
      </w:r>
    </w:p>
    <w:p>
      <w:pPr>
        <w:pStyle w:val="Normal"/>
        <w:autoSpaceDE w:val="false"/>
        <w:ind w:firstLine="709"/>
        <w:jc w:val="both"/>
        <w:rPr/>
      </w:pPr>
      <w:r>
        <w:rPr/>
        <w:t>увеличение доли хозяйствующих субъектов, осуществляющих деятельность на территории Апанасенковского муниципального округа Ставропольского края, удовлетворенных состоянием и развитием конкурентной среды, в общем количестве опрошенных хозяйствующих субъектов с 83,0 процентов в 2024 году до 85,0 процентов в 2029 году</w:t>
      </w:r>
      <w:r>
        <w:rPr>
          <w:color w:val="FF0000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данного основного мероприятия Подпрограммы является отдел экономического развития администрации Апанасенковского муниципального округа Ставропольского края (далее - отдел экономического развития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Соисполнителями данного основного мероприятия Подпрограммы являются органы местного самоуправления Апанасенковского муниципального округа Ставро-польского кра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В реализации данного основного мероприятия Подпрограммы участвуют крупные и средние предприятия, субъекты малого предпринимательства Апанасенковского муни-ципального округа Ставропольского края (по согласованию).</w:t>
      </w:r>
    </w:p>
    <w:p>
      <w:pPr>
        <w:pStyle w:val="Normal"/>
        <w:ind w:firstLine="709"/>
        <w:jc w:val="both"/>
        <w:rPr/>
      </w:pPr>
      <w:r>
        <w:rPr/>
        <w:t>2. Участие в региональных проектах «Системные меры по повышению производительности труда» и «Системные  меры развития международной кооперации и экспорта Ставропольского края» (далее - региональный проект).</w:t>
      </w:r>
    </w:p>
    <w:p>
      <w:pPr>
        <w:pStyle w:val="Normal"/>
        <w:autoSpaceDE w:val="false"/>
        <w:ind w:firstLine="709"/>
        <w:jc w:val="both"/>
        <w:rPr/>
      </w:pPr>
      <w:r>
        <w:rPr/>
        <w:t>В рамках данного основного мероприятия Подпрограммы предполагается решение задач по изменению условий деятельности предприятий - участников регионального проекта посредством:</w:t>
      </w:r>
    </w:p>
    <w:p>
      <w:pPr>
        <w:pStyle w:val="Normal"/>
        <w:autoSpaceDE w:val="false"/>
        <w:ind w:firstLine="709"/>
        <w:jc w:val="both"/>
        <w:rPr/>
      </w:pPr>
      <w:r>
        <w:rPr/>
        <w:t>стимулирования предприятий - участников к повышению производительности труда (комплекс финансовых мер и набор нефинансовых мер);</w:t>
      </w:r>
    </w:p>
    <w:p>
      <w:pPr>
        <w:pStyle w:val="Normal"/>
        <w:autoSpaceDE w:val="false"/>
        <w:ind w:firstLine="709"/>
        <w:jc w:val="both"/>
        <w:rPr/>
      </w:pPr>
      <w:r>
        <w:rPr/>
        <w:t>снижения издержек для повышения производительности труда;</w:t>
      </w:r>
    </w:p>
    <w:p>
      <w:pPr>
        <w:pStyle w:val="Normal"/>
        <w:autoSpaceDE w:val="false"/>
        <w:ind w:firstLine="709"/>
        <w:jc w:val="both"/>
        <w:rPr/>
      </w:pPr>
      <w:r>
        <w:rPr/>
        <w:t>обучения управленческого звена предприятий - участников;</w:t>
      </w:r>
    </w:p>
    <w:p>
      <w:pPr>
        <w:pStyle w:val="Normal"/>
        <w:ind w:firstLine="709"/>
        <w:jc w:val="both"/>
        <w:rPr/>
      </w:pPr>
      <w:r>
        <w:rPr/>
        <w:t>организация встреч и деловых переговоров действующих экспортеров</w:t>
      </w:r>
      <w:r>
        <w:rPr>
          <w:b/>
        </w:rPr>
        <w:t xml:space="preserve"> </w:t>
      </w:r>
      <w:r>
        <w:rPr/>
        <w:t>с представителями некоммерческой организации «Фонд поддержки предпринимательства в Ставропольском крае» (по согласованию) и обособленного подразделения акционерного общества «Российский экспортный центр» в г. Ставрополе (по согласованию).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данного основного мероприятия Подпрограммы позволит обеспечит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овлечение в реализацию регионального проекта к 2024 году не менее 1 предприятия базовой несырьевой отрасли экономики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обеспечение прироста компаний-экспортеров из числа малого и среднего предпринимательства по итогам внедрения Регионального экспортного стандарта 2.0 к 2024 году до 2 единиц.</w:t>
      </w:r>
    </w:p>
    <w:p>
      <w:pPr>
        <w:pStyle w:val="Normal"/>
        <w:autoSpaceDE w:val="false"/>
        <w:ind w:firstLine="709"/>
        <w:jc w:val="both"/>
        <w:rPr/>
      </w:pPr>
      <w:r>
        <w:rPr/>
        <w:t>Ответственным исполнителем данного основного мероприятия Подпрограммы является отдел экономического развития.</w:t>
      </w:r>
    </w:p>
    <w:p>
      <w:pPr>
        <w:pStyle w:val="Normal"/>
        <w:autoSpaceDE w:val="false"/>
        <w:ind w:firstLine="709"/>
        <w:jc w:val="both"/>
        <w:rPr/>
      </w:pPr>
      <w:r>
        <w:rPr/>
        <w:t>Соисполнителями данного основного мероприятия Подпрограммы являются органы местного самоуправления Апанасенковского муниципального округа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/>
        <w:t>В реализации данного основного мероприятия Подпрограммы участвуют предприятия - участники (по согласованию), некоммерческая организация «Фонд содействия инновационному развитию Ставропольского края» (по согласованию).</w:t>
      </w:r>
    </w:p>
    <w:p>
      <w:pPr>
        <w:pStyle w:val="Normal"/>
        <w:ind w:firstLine="709"/>
        <w:jc w:val="both"/>
        <w:rPr/>
      </w:pPr>
      <w:r>
        <w:rPr/>
        <w:t>3. Обеспечение качества стратегического планирования в Апанасенковском муниципальном округе Ставропольского края.</w:t>
      </w:r>
    </w:p>
    <w:p>
      <w:pPr>
        <w:pStyle w:val="Normal"/>
        <w:ind w:firstLine="709"/>
        <w:jc w:val="both"/>
        <w:rPr/>
      </w:pPr>
      <w:r>
        <w:rPr/>
        <w:t>В рамках данного основного мероприятия Подпрограммы предполагается разработка, актуализация и мониторинг документов стратегического планирования Апанасенковского муниципального округа Ставропольского края, направленных на целеполагание, прогнозирование и планирование социально-экономического развития Апанасенковского муниципального округа Ставропольского края на долгосрочный период.</w:t>
      </w:r>
    </w:p>
    <w:p>
      <w:pPr>
        <w:pStyle w:val="Normal"/>
        <w:ind w:firstLine="709"/>
        <w:jc w:val="both"/>
        <w:rPr/>
      </w:pPr>
      <w:r>
        <w:rPr/>
        <w:t>Реализация данного основного мероприятия Подпрограммы позволит обеспечить снижение среднего отклонения фактических значений макроэкономических показателей социально-экономического развития Апанасенковского муниципального округа Ставропольского края от прогнозируемых с 10,3 процентов в 2024 году до 9,0 процентов в 2029 году.</w:t>
      </w:r>
    </w:p>
    <w:p>
      <w:pPr>
        <w:pStyle w:val="Normal"/>
        <w:ind w:firstLine="709"/>
        <w:jc w:val="both"/>
        <w:rPr/>
      </w:pPr>
      <w:r>
        <w:rPr/>
        <w:t>Ответственным исполнителем данного основного мероприятия Подпрограммы является отдел экономического развития.</w:t>
      </w:r>
    </w:p>
    <w:p>
      <w:pPr>
        <w:pStyle w:val="Normal"/>
        <w:ind w:firstLine="709"/>
        <w:jc w:val="both"/>
        <w:rPr/>
      </w:pPr>
      <w:r>
        <w:rPr/>
        <w:t>Соисполнителями данного основного мероприятия Подпрограммы являются органы местного самоуправления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/>
      </w:pPr>
      <w:hyperlink w:anchor="P11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новных мероприятий Подпрограммы приведен в Таблице 3 приложения 5 к Программе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985" w:right="567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widowControl w:val="false"/>
        <w:suppressAutoHyphens w:val="true"/>
        <w:spacing w:lineRule="exact" w:line="240"/>
        <w:ind w:left="5387" w:hanging="0"/>
        <w:jc w:val="both"/>
        <w:rPr/>
      </w:pPr>
      <w:r>
        <w:rPr/>
        <w:t>Приложение 4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uppressAutoHyphens w:val="true"/>
        <w:spacing w:lineRule="exact" w:line="240"/>
        <w:ind w:left="5387" w:hanging="0"/>
        <w:jc w:val="both"/>
        <w:rPr/>
      </w:pPr>
      <w:r>
        <w:rPr/>
        <w:t xml:space="preserve">к муниципальной программе Апана-сенковского муниципального округа Ставропольского края «Развитие эко-номики» </w:t>
      </w:r>
    </w:p>
    <w:p>
      <w:pPr>
        <w:pStyle w:val="Normal"/>
        <w:widowControl w:val="false"/>
        <w:tabs>
          <w:tab w:val="clear" w:pos="708"/>
          <w:tab w:val="left" w:pos="6252" w:leader="none"/>
        </w:tabs>
        <w:suppressAutoHyphens w:val="true"/>
        <w:spacing w:lineRule="exact" w:line="240"/>
        <w:ind w:left="5387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387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387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387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Cs w:val="28"/>
        </w:rPr>
      </w:pPr>
      <w:r>
        <w:rPr>
          <w:szCs w:val="28"/>
        </w:rPr>
        <w:t>ПОДПРОГРАММА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Cs w:val="28"/>
        </w:rPr>
      </w:pPr>
      <w:r>
        <w:rPr>
          <w:szCs w:val="28"/>
        </w:rPr>
        <w:t>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» муниципальной программы Апанасенковского муниципального округа Ставропольского края «Развитие экономики»</w:t>
      </w:r>
    </w:p>
    <w:p>
      <w:pPr>
        <w:pStyle w:val="Normal"/>
        <w:widowControl w:val="false"/>
        <w:suppressAutoHyphens w:val="true"/>
        <w:spacing w:lineRule="exact" w:line="2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caps/>
          <w:szCs w:val="28"/>
        </w:rPr>
      </w:pPr>
      <w:r>
        <w:rPr>
          <w:caps/>
          <w:szCs w:val="28"/>
        </w:rPr>
        <w:t>ПАСПОРт</w:t>
      </w:r>
    </w:p>
    <w:p>
      <w:pPr>
        <w:pStyle w:val="Normal"/>
        <w:widowControl w:val="false"/>
        <w:suppressAutoHyphens w:val="true"/>
        <w:spacing w:lineRule="exact" w:line="20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Cs w:val="28"/>
        </w:rPr>
      </w:pPr>
      <w:r>
        <w:rPr>
          <w:szCs w:val="28"/>
        </w:rPr>
        <w:t>подпрограммы 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» муниципальной программы Апанасенковского муниципального округа Ставропольского края «Развитие экономики»</w:t>
      </w:r>
    </w:p>
    <w:p>
      <w:pPr>
        <w:pStyle w:val="Normal"/>
        <w:widowControl w:val="false"/>
        <w:suppressAutoHyphens w:val="true"/>
        <w:spacing w:lineRule="exact" w:line="200"/>
        <w:jc w:val="center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аименование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» муниципальной программы Апанасенковского муниципального округа Ставропольского края «Развитие экономики» (далее – Подпрограмма, 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Ответственный исполнитель подпрограммы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Апанасенковского муниципального округа Ставропольского кра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исполнители подпрограммы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частник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Многофункциональный центр предоставления государственных и муниципальных услуг» Апанасенковского муниципального округа Ставропольского края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Задач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доступности и качества предоставления государственных и муниципальных услуг в Апанасенковском муниципальном округе Ставропольского края, в том числе в муниципальном казенном учреждении «Многофункциональный центр предоставления государственных и муниципальных услуг» Апанасенковского муниципального округа Ставропольского края (далее соответственно - государственные услуги, муниципальные услуги, многофункциональный центр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казатели решения задач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государственных и муниципальных услуг, по которым организован процесс их предоставления по принципу «одного окна» в многофункциональном центре;</w:t>
            </w:r>
          </w:p>
          <w:p>
            <w:pPr>
              <w:pStyle w:val="Normal"/>
              <w:jc w:val="both"/>
              <w:rPr/>
            </w:pPr>
            <w:r>
              <w:rPr/>
              <w:t>рост количества обращений о предоставлении государственных и муниципальных услуг, поданных заявителями через многофункциональный центр к предыдущему году;</w:t>
            </w:r>
          </w:p>
          <w:p>
            <w:pPr>
              <w:pStyle w:val="Normal"/>
              <w:jc w:val="both"/>
              <w:rPr/>
            </w:pPr>
            <w:r>
              <w:rPr/>
              <w:t>доля заявителей, удовлетворенных качеством предоставления государственных и муниципальных услуг в многофункциональном центре, в общем количестве опрошенных заяви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роки реализации подпрограммы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24-2029 год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ъемы и источники финансового обеспечения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 финансового обеспечения подпрограммы составит 63 764,03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/>
              <w:t>бюджет Апанасенковского муниципального округа Ставропольского края (далее – бюджет округа) – 63 764,03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24 году – 10 517,46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5 году – 10 587,4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6 году – 10 664,79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7 году – 10 664,79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8 году – 10 664,79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9 году – 10 664,79 тыс.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Ожидаемые конечные результаты реализации подпрограммы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государственных и муниципальных услуг, по которым организован процесс их предоставления по принципу «одного окна» в многофункциональном центре до 184</w:t>
            </w:r>
            <w:r>
              <w:rPr>
                <w:color w:val="FF0000"/>
              </w:rPr>
              <w:t xml:space="preserve"> </w:t>
            </w:r>
            <w:r>
              <w:rPr/>
              <w:t>услуг в 2029 году;</w:t>
            </w:r>
          </w:p>
          <w:p>
            <w:pPr>
              <w:pStyle w:val="Normal"/>
              <w:jc w:val="both"/>
              <w:rPr/>
            </w:pPr>
            <w:r>
              <w:rPr/>
              <w:t>рост количества обращений о предоставлении государственных и муниципальных услуг, поданных заявителями через многофункциональный центр к предыдущему году до 105,0 процентов в 2029 году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уровня удовлетворенности населения Апанасенковского муниципального округа Ставропольского края качеством предоставления государственных и муниципальных услуг в многофункциональном центре не ниже 100,0 процентов в 2029 год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основных мероприятий Подпрограммы</w:t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предусматривает реализацию следующих основных мероприятий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вышение доступности государственных и муниципальных услуг, предоставляемых по принципу «одного окна» в многофункциональном центре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данного основного мероприятия Подпрограммы предполагаетс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деятельности муниципального казенного учреждения «Многофункциональный центр предоставления государственных и муниципальных услуг» Апанасенковского муниципального округа Ставропольского края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предоставления государственных и муниципальных услуг по принципу «одного окна» в многофункциональном центре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го основного мероприятия Подпрограммы позволит обеспечить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величение количества государственных и муниципальных услуг, по которым организован процесс их предоставления по принципу «одного окна» в многофункциональном центре до 184 услуг в 2029 году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ост количества обращений о предоставлении государственных и муниципальных услуг, поданных заявителями через многофункциональный центр к предыдущему году до 105,0 процентов в 2029 году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данного основного мероприятия Подпрограммы является муниципальное казенное учреждение «Многофункциональный центр предоставления государственных и муниципальных услуг» Апанасенковского муниципального округа Ставропольского кра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ведение опросов и оценки удовлетворенности населения Апанасенковского муниципального округа Ставропольского края качеством предоставления государственных и муниципальных услуг в многофункциональном центре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данного основного мероприятия Подпрограммы предполагается проведение мониторинга удовлетворенности населения Апанасенковского муниципального округа Ставропольского края качеством предоставления государственных и муниципальных услуг в многофункциональном центр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еализация данного основного мероприятия Подпрограммы позволит обеспечить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величение доли заявителей, удовлетворенных качеством предоставления государственных и муниципальных услуг в многофункциональном центре, в общем количестве опрошенных заявителей до 100,0 процентов в 2029 году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ремя ожидания в очереди населения Апанасенковского муниципального округа Ставропольского края и организаций Апанасенковского муниципального округа Ставропольского края при обращении за предоставлением государственных и муниципальных услуг в многофункциональном центре к 2029 до 10 мину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ветственным исполнителем данного основного мероприятия Подпрограммы является муниципальное казенное учреждение «Многофункциональный центр предоставления государственных и муниципальных услуг» Апанасенковского муниципального округа Ставропольского кра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hyperlink w:anchor="P11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новных мероприятий Подпрограммы приведен в Таблице 3 приложения 5 к 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985" w:right="567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spacing w:lineRule="exact" w:line="240"/>
        <w:ind w:left="10206" w:hanging="0"/>
        <w:jc w:val="both"/>
        <w:rPr/>
      </w:pPr>
      <w:r>
        <w:rPr/>
        <w:t>Приложение 5</w:t>
      </w:r>
    </w:p>
    <w:p>
      <w:pPr>
        <w:pStyle w:val="Normal"/>
        <w:spacing w:lineRule="exact" w:line="240"/>
        <w:ind w:left="10206" w:hanging="0"/>
        <w:jc w:val="both"/>
        <w:rPr/>
      </w:pPr>
      <w:r>
        <w:rPr/>
        <w:t xml:space="preserve">к муниципальной программе Апанасенковского муниципального округа Ставропольского края «Развитие экономики» </w:t>
      </w:r>
    </w:p>
    <w:p>
      <w:pPr>
        <w:pStyle w:val="Normal"/>
        <w:spacing w:lineRule="exact" w:line="240"/>
        <w:ind w:left="10206" w:hanging="0"/>
        <w:jc w:val="both"/>
        <w:rPr/>
      </w:pPr>
      <w:r>
        <w:rPr/>
      </w:r>
    </w:p>
    <w:p>
      <w:pPr>
        <w:pStyle w:val="Normal"/>
        <w:spacing w:lineRule="exact" w:line="240"/>
        <w:ind w:left="10206" w:hanging="0"/>
        <w:jc w:val="both"/>
        <w:rPr/>
      </w:pPr>
      <w:r>
        <w:rPr/>
      </w:r>
    </w:p>
    <w:p>
      <w:pPr>
        <w:pStyle w:val="Normal"/>
        <w:spacing w:lineRule="exact" w:line="240"/>
        <w:ind w:left="10206" w:hanging="0"/>
        <w:jc w:val="both"/>
        <w:rPr/>
      </w:pPr>
      <w:r>
        <w:rPr/>
      </w:r>
    </w:p>
    <w:p>
      <w:pPr>
        <w:pStyle w:val="Normal"/>
        <w:spacing w:lineRule="exact" w:line="240"/>
        <w:ind w:left="10206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ндикаторах достижения целей муниципальной программы Апанасенковского муниципального округа Ставропольского края </w:t>
      </w:r>
    </w:p>
    <w:p>
      <w:pPr>
        <w:pStyle w:val="ConsPlus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экономики» и показателях решения задач подпрограмм программы и их значениях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5245"/>
        <w:gridCol w:w="1134"/>
        <w:gridCol w:w="141"/>
        <w:gridCol w:w="851"/>
        <w:gridCol w:w="142"/>
        <w:gridCol w:w="992"/>
        <w:gridCol w:w="992"/>
        <w:gridCol w:w="992"/>
        <w:gridCol w:w="993"/>
        <w:gridCol w:w="955"/>
        <w:gridCol w:w="1029"/>
        <w:gridCol w:w="85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индикатора достижения цели программы и показателя решения задачи подпрограммы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9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885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 xml:space="preserve">Цель 1 программы «Создание комфортных условий для ведения бизнеса субъектами малого и среднего предпринимательства 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в Апанасенковском муниципальном округе Ставропольского края»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bookmarkStart w:id="0" w:name="P560"/>
            <w:bookmarkEnd w:id="0"/>
            <w:r>
              <w:rPr/>
              <w:t>1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3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4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4,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5,5</w:t>
            </w:r>
          </w:p>
        </w:tc>
      </w:tr>
      <w:tr>
        <w:trPr/>
        <w:tc>
          <w:tcPr>
            <w:tcW w:w="14885" w:type="dxa"/>
            <w:gridSpan w:val="13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bookmarkStart w:id="1" w:name="P571"/>
            <w:bookmarkEnd w:id="1"/>
            <w:r>
              <w:rPr/>
              <w:t>Подпрограмма «Развитие малого и среднего предпринимательства в Апанасенковском муниципальном округе Ставропольского края»</w:t>
            </w:r>
          </w:p>
        </w:tc>
      </w:tr>
      <w:tr>
        <w:trPr/>
        <w:tc>
          <w:tcPr>
            <w:tcW w:w="14885" w:type="dxa"/>
            <w:gridSpan w:val="13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дача подпрограммы «Обеспечение и поддержка благоприятных условий для развития малого и среднего предпринимательств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Апанасенковском муниципальном округе Ставропольского края»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bookmarkStart w:id="2" w:name="P586"/>
            <w:bookmarkEnd w:id="2"/>
            <w:r>
              <w:rPr/>
              <w:t>2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ичество субъектов малого и среднего предпринимательства в Апанасенковском муниципальном округе Ставропольского края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6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67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7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7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исленность занятых в сфере малого и среднего предпринимательства, включая индивидуальных предпринимателей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3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4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4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ля среднесписочной численности работников малых и средних предприятий в среднесписочной численности работников всех предприятий и организаций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,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,6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,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ичество субъектов предпринимательства Апанасенковского муниципального округа Ставропольского края, получивших государственную поддержку в организациях, образующих инфраструктуру поддержки субъектов малого и среднего предпринимательства в Ставропольском крае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4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4885" w:type="dxa"/>
            <w:gridSpan w:val="13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bookmarkStart w:id="3" w:name="P642"/>
            <w:bookmarkStart w:id="4" w:name="P597"/>
            <w:bookmarkEnd w:id="3"/>
            <w:bookmarkEnd w:id="4"/>
            <w:r>
              <w:rPr/>
              <w:t>Цель 2 программы  «Повышение конкурентоспособности производимой продукции, создание комфортных условий для  граждан и субъектов предпринимательства на потребительском рынке Апанасенковского муниципального округа Ставропольского края»</w:t>
            </w:r>
          </w:p>
        </w:tc>
      </w:tr>
      <w:tr>
        <w:trPr>
          <w:trHeight w:val="1147" w:hRule="atLeast"/>
        </w:trPr>
        <w:tc>
          <w:tcPr>
            <w:tcW w:w="568" w:type="dxa"/>
            <w:vMerge w:val="restart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bookmarkStart w:id="5" w:name="P710"/>
            <w:bookmarkEnd w:id="5"/>
            <w:r>
              <w:rPr/>
              <w:t>6.</w:t>
            </w:r>
          </w:p>
        </w:tc>
        <w:tc>
          <w:tcPr>
            <w:tcW w:w="5245" w:type="dxa"/>
            <w:vMerge w:val="restart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еспеченность населения Апанасенковского муниципального округа Ставропольского края на 1000 жителей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орговыми площадям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садочными местами в организациях общественного питания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568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в. м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8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8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4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9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1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14885" w:type="dxa"/>
            <w:gridSpan w:val="13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дпрограмма «Развитие пищевой и перерабатывающей промышленности и потребительского рынк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Апанасенковском муниципальном округе Ставропольского края»</w:t>
            </w:r>
          </w:p>
        </w:tc>
      </w:tr>
      <w:tr>
        <w:trPr/>
        <w:tc>
          <w:tcPr>
            <w:tcW w:w="14885" w:type="dxa"/>
            <w:gridSpan w:val="13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дача подпрограммы «Создание благоприятных условий для стабильного развития торгового и бытового обслуживания населения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бщественного питания, пищевой и перерабатывающей промышленности»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bookmarkStart w:id="6" w:name="P724"/>
            <w:bookmarkEnd w:id="6"/>
            <w:r>
              <w:rPr/>
              <w:t>7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мп роста оборота розничной торговли к предыдущему году в сопоставимых ценах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1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1,7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2,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2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2,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bookmarkStart w:id="7" w:name="P735"/>
            <w:bookmarkEnd w:id="7"/>
            <w:r>
              <w:rPr/>
              <w:t>8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Темп роста количества объектов бытового обслуживания населения, оказывающих услуги к предыдущему году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1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1,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2,6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2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2,6</w:t>
            </w:r>
          </w:p>
        </w:tc>
      </w:tr>
      <w:tr>
        <w:trPr/>
        <w:tc>
          <w:tcPr>
            <w:tcW w:w="14885" w:type="dxa"/>
            <w:gridSpan w:val="13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дача подпрограммы «Обеспечение оперативной защиты прав потребителей на территории Апанасенковского муниципального округ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вропольского края»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ичество консультаций, полученных потребителями по вопросам защиты их прав в органах местного самоуправления Апанасенковского муниципального округа Ставропольского края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885" w:type="dxa"/>
            <w:gridSpan w:val="13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bookmarkStart w:id="8" w:name="P746"/>
            <w:bookmarkEnd w:id="8"/>
            <w:r>
              <w:rPr/>
              <w:t>Задача подпрограммы «Стимулирование деловой активности товаропроизводителей и организаций торговли, обеспечение их взаимодействия»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bookmarkStart w:id="9" w:name="P759"/>
            <w:bookmarkEnd w:id="9"/>
            <w:r>
              <w:rPr/>
              <w:t>10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ичество ярмарочных мероприятий в год по продаже продовольственных и непродовольственных товаров на территории Апанасенковского муниципального округа Ставропольского края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5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5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 крупными и средними товаропроизводителями по виду экономической деятельности «Производство пищевых продуктов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лн.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блей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,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,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14885" w:type="dxa"/>
            <w:gridSpan w:val="13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ель 3 программы «Увеличение объема инвестиций, привлеченных в экономику Апанасенковского муниципального округ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вропольского края»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блей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665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800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00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200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400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500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600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700,00</w:t>
            </w:r>
          </w:p>
        </w:tc>
      </w:tr>
      <w:tr>
        <w:trPr/>
        <w:tc>
          <w:tcPr>
            <w:tcW w:w="14885" w:type="dxa"/>
            <w:gridSpan w:val="13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дпрограмма «Создание благоприятных условий для экономического развития Апанасенковского муниципального округ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вропольского края»</w:t>
            </w:r>
          </w:p>
        </w:tc>
      </w:tr>
      <w:tr>
        <w:trPr/>
        <w:tc>
          <w:tcPr>
            <w:tcW w:w="14885" w:type="dxa"/>
            <w:gridSpan w:val="13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дача подпрограммы «Формирование благоприятных условий для привлечения инвестиций в экономику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панасенковского муниципального округа Ставропольского края»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бъем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лн.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блей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5,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9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4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11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83,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22,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3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7,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ля хозяйствующих субъектов, осуществляющих деятельность на территории Апанасенковского муниципального округа Ставропольского края, удовлетворенных состоянием и развитием конкурентной среды, в общем количестве опрошенных хозяйствующих субъектов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4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5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5,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ичество средних и крупных предприятий базовых несырьевых отраслей экономики, вовлеченных в реализацию национального проек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Прирост компаний-экспортеров из числа малого и среднего предпринимательства по итогам внедрения Регионального экспортного стандарта 2.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885" w:type="dxa"/>
            <w:gridSpan w:val="13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Задача подпрограммы «Совершенствование системы стратегического планирования в Апанасенковском муниципальном округ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тавропольского края»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еднее отклонение фактических значений макроэкономических показателей социально-экономического развития Апанасенковского муниципального округа Ставропольского края от прогнозируемых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,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,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,2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14885" w:type="dxa"/>
            <w:gridSpan w:val="13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 программы «Снижение административных барьеров в Апанасенковском муниципальном округе Ставропольского края»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  <w:t>Доля населения Апанасенковского муниципального округа Ставропольского края, имеющая доступ к получению государственных и муниципальных услуг в многофункциональном центре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4885" w:type="dxa"/>
            <w:gridSpan w:val="13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дпрограмма «Снижение административных барьеров, оптимизация и повышение качества предоставления государственных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 муниципальных услуг в Апанасенковском муниципальном округе Ставропольского края»</w:t>
            </w:r>
          </w:p>
        </w:tc>
      </w:tr>
      <w:tr>
        <w:trPr/>
        <w:tc>
          <w:tcPr>
            <w:tcW w:w="14885" w:type="dxa"/>
            <w:gridSpan w:val="13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дача подпрограммы «Повышение доступности и качества предоставления государственных и муниципальных услуг в Апанасенковском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м округе Ставропольского края, в том числе в муниципальном казенном учреждении «Многофункциональный центр предоставления государственных и муниципальных услуг» Апанасенковского муниципального округа Ставропольского края»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ичество государственных и муниципальных услуг, по которым организован процесс их предоставления по принципу «одного окна» в многофункциональном центр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>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2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ост количества обращений о предоставлении государственных и муниципальных услуг, поданных заявителями через многофункциональный центр к предыдущему год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цент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1,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1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2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3,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4,0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4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5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ля заявителей, удовлетворенных качеством предоставления государственных и муниципальных услуг в многофункциональном центре, в общем количестве опрошенных заявите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ремя ожидания в очереди населения Апанасенковского муниципального округа Ставропольского края и организаций Апанасенковского муниципального округа Ставропольского края при обращении за предоставлением государственных и муниципальных услуг в органы местного самоуправления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инут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10" w:name="P770"/>
      <w:bookmarkStart w:id="11" w:name="P770"/>
      <w:bookmarkEnd w:id="11"/>
    </w:p>
    <w:p>
      <w:pPr>
        <w:sectPr>
          <w:headerReference w:type="default" r:id="rId23"/>
          <w:headerReference w:type="first" r:id="rId24"/>
          <w:type w:val="nextPage"/>
          <w:pgSz w:orient="landscape" w:w="16838" w:h="11906"/>
          <w:pgMar w:left="1985" w:right="395" w:gutter="0" w:header="709" w:top="1418" w:footer="0" w:bottom="709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Таблица 2</w:t>
      </w:r>
    </w:p>
    <w:p>
      <w:pPr>
        <w:pStyle w:val="Normal"/>
        <w:autoSpaceDE w:val="false"/>
        <w:spacing w:lineRule="exact" w:line="240" w:before="0" w:after="0"/>
        <w:contextualSpacing/>
        <w:jc w:val="center"/>
        <w:rPr/>
      </w:pPr>
      <w:r>
        <w:rPr/>
        <w:t>ПЕРЕЧЕНЬ</w:t>
      </w:r>
    </w:p>
    <w:p>
      <w:pPr>
        <w:pStyle w:val="Normal"/>
        <w:autoSpaceDE w:val="false"/>
        <w:spacing w:lineRule="exact" w:line="240" w:before="0" w:after="0"/>
        <w:contextualSpacing/>
        <w:jc w:val="center"/>
        <w:rPr/>
      </w:pPr>
      <w:r>
        <w:rPr/>
      </w:r>
    </w:p>
    <w:p>
      <w:pPr>
        <w:pStyle w:val="ConsPlusNormal"/>
        <w:spacing w:lineRule="exact" w:line="240"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х мероприятий подпрограмм муниципальной программы Апанасенковского муниципального округа Ставропольского края </w:t>
      </w:r>
    </w:p>
    <w:p>
      <w:pPr>
        <w:pStyle w:val="ConsPlusNormal"/>
        <w:spacing w:lineRule="exact" w:line="240"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экономики»</w:t>
      </w:r>
    </w:p>
    <w:p>
      <w:pPr>
        <w:pStyle w:val="Normal"/>
        <w:autoSpaceDE w:val="false"/>
        <w:spacing w:lineRule="exact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2"/>
        <w:gridCol w:w="3238"/>
        <w:gridCol w:w="490"/>
        <w:gridCol w:w="2625"/>
        <w:gridCol w:w="3259"/>
        <w:gridCol w:w="1565"/>
        <w:gridCol w:w="1440"/>
        <w:gridCol w:w="1394"/>
      </w:tblGrid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сновного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а 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6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программы «Создание комфортных условий для ведения бизнеса субъектами малого и среднего предпринимательства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панасенковском муниципальном округе Ставропольского края»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38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алого и среднего предпринимательства в Апанасенковском муниципальном округе Ставропольского края»</w:t>
            </w:r>
          </w:p>
        </w:tc>
        <w:tc>
          <w:tcPr>
            <w:tcW w:w="3115" w:type="dxa"/>
            <w:gridSpan w:val="2"/>
            <w:tcBorders/>
            <w:vAlign w:val="center"/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Апанасенковского муниципального округа Ставропольского края (далее - отдел экономического развития), индивидуальные предприниматели и юридические лица (по согласованию)</w:t>
            </w:r>
          </w:p>
        </w:tc>
        <w:tc>
          <w:tcPr>
            <w:tcW w:w="1565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394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hyperlink w:anchor="P7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ункт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1 приложения 5 к программе</w:t>
            </w:r>
          </w:p>
        </w:tc>
      </w:tr>
      <w:tr>
        <w:trPr/>
        <w:tc>
          <w:tcPr>
            <w:tcW w:w="14663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Задача подпрограммы «Обеспечение и поддержка благоприятных условий для развития малого и среднего предпринимательства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в Апанасенковском муниципальном округе Ставропольского края»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728" w:type="dxa"/>
            <w:gridSpan w:val="2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bookmarkStart w:id="12" w:name="P1095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мательства в Апанасенковском муниципальном округе Ставропольского края</w:t>
            </w:r>
          </w:p>
        </w:tc>
        <w:tc>
          <w:tcPr>
            <w:tcW w:w="2625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Апанасенковского муниципального округа Ставропольского края</w:t>
            </w:r>
          </w:p>
        </w:tc>
        <w:tc>
          <w:tcPr>
            <w:tcW w:w="3259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 индивидуальные предприниматели и юридические лица (по согласованию)</w:t>
            </w:r>
          </w:p>
        </w:tc>
        <w:tc>
          <w:tcPr>
            <w:tcW w:w="1565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394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hyperlink w:anchor="P7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ункты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2,3 приложения 5 к программе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728" w:type="dxa"/>
            <w:gridSpan w:val="2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и популяризация предпринимательской деятельности в Апанасенковском муниципальном округе Ставропольского края</w:t>
            </w:r>
          </w:p>
        </w:tc>
        <w:tc>
          <w:tcPr>
            <w:tcW w:w="2625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Апанасенковского муниципального округа Ставропольского края</w:t>
            </w:r>
          </w:p>
        </w:tc>
        <w:tc>
          <w:tcPr>
            <w:tcW w:w="3259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ческого 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</w:p>
        </w:tc>
        <w:tc>
          <w:tcPr>
            <w:tcW w:w="1565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394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7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ункты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4 приложения 5 к программе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728" w:type="dxa"/>
            <w:gridSpan w:val="2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организациями, образующими инфраструктуру поддержки субъектов малого и среднего предпринимательства в Ставропольском крае</w:t>
            </w:r>
          </w:p>
        </w:tc>
        <w:tc>
          <w:tcPr>
            <w:tcW w:w="2625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Апанасенковского муниципального округа Ставропольского края</w:t>
            </w:r>
          </w:p>
        </w:tc>
        <w:tc>
          <w:tcPr>
            <w:tcW w:w="3259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 индивидуальные предприниматели и юридические лица (по согласованию)</w:t>
            </w:r>
          </w:p>
        </w:tc>
        <w:tc>
          <w:tcPr>
            <w:tcW w:w="1565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394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7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ункт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5 приложения 5 к программе</w:t>
            </w:r>
          </w:p>
        </w:tc>
      </w:tr>
      <w:tr>
        <w:trPr/>
        <w:tc>
          <w:tcPr>
            <w:tcW w:w="14663" w:type="dxa"/>
            <w:gridSpan w:val="8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 программы «Повышение конкурентоспособности производимой продукции, создание комфортных условий для граждан и субъектов предпринимательства на потребительском рынке Апанасенковского муниципального округа Ставропольского края»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28" w:type="dxa"/>
            <w:gridSpan w:val="2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</w:t>
            </w:r>
          </w:p>
        </w:tc>
        <w:tc>
          <w:tcPr>
            <w:tcW w:w="2625" w:type="dxa"/>
            <w:tcBorders/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отдел экономического развития, органы местного самоуправления Апанасенковского муниципального округа Ставропольского края, индивидуальные предприниматели и юридические лица (по согласованию)</w:t>
            </w:r>
          </w:p>
        </w:tc>
        <w:tc>
          <w:tcPr>
            <w:tcW w:w="1565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394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hyperlink w:anchor="P7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ункт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6 приложения 5 к программе</w:t>
            </w:r>
          </w:p>
        </w:tc>
      </w:tr>
      <w:tr>
        <w:trPr/>
        <w:tc>
          <w:tcPr>
            <w:tcW w:w="14663" w:type="dxa"/>
            <w:gridSpan w:val="8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дача подпрограммы «Создание благоприятных условий для стабильного развития торгового и бытового обслуживания населения, общественного питания, пищевой и перерабатывающей промышленности»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728" w:type="dxa"/>
            <w:gridSpan w:val="2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bookmarkStart w:id="13" w:name="P1142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и обновление действующих и открытие новых предприятий бытового обслуживания населения</w:t>
            </w:r>
          </w:p>
        </w:tc>
        <w:tc>
          <w:tcPr>
            <w:tcW w:w="2625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Апанасенковского муниципального округа Ставропольского кр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отдел экономического развития, индивидуальные предприниматели и юридические лица (по согласованию)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394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7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ункт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8 приложения 5 к программе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728" w:type="dxa"/>
            <w:gridSpan w:val="2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товаропроизводителей и субъектов малого и среднего предпринимательства к участию в совещаниях, конкурсах, выставках и т.д.</w:t>
            </w:r>
          </w:p>
        </w:tc>
        <w:tc>
          <w:tcPr>
            <w:tcW w:w="2625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Апанасенковского муниципального округа Ставропольского края</w:t>
            </w:r>
          </w:p>
        </w:tc>
        <w:tc>
          <w:tcPr>
            <w:tcW w:w="3259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 органы местного самоуправления Апанасенковского муниципального округа Ставропольского края</w:t>
            </w:r>
          </w:p>
        </w:tc>
        <w:tc>
          <w:tcPr>
            <w:tcW w:w="1565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394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7 приложения 5 к программе</w:t>
            </w:r>
          </w:p>
        </w:tc>
      </w:tr>
      <w:tr>
        <w:trPr/>
        <w:tc>
          <w:tcPr>
            <w:tcW w:w="14663" w:type="dxa"/>
            <w:gridSpan w:val="8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«Обеспечение оперативной защиты прав потребителей на территории Апанасенковского муниципального округа Ставропольского края»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728" w:type="dxa"/>
            <w:gridSpan w:val="2"/>
            <w:tcBorders/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обращений потребителей, консультирование их по вопросам защиты прав потребителей</w:t>
            </w:r>
          </w:p>
        </w:tc>
        <w:tc>
          <w:tcPr>
            <w:tcW w:w="2625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Апанасенковского муниципального округа Ставропольского края</w:t>
            </w:r>
          </w:p>
        </w:tc>
        <w:tc>
          <w:tcPr>
            <w:tcW w:w="3259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 органы местного самоуправления Апанасенковского муниципального округа Ставропольского края</w:t>
            </w:r>
          </w:p>
        </w:tc>
        <w:tc>
          <w:tcPr>
            <w:tcW w:w="1565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394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hyperlink w:anchor="P7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ункт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9 приложения 5 к программе</w:t>
            </w:r>
          </w:p>
        </w:tc>
      </w:tr>
      <w:tr>
        <w:trPr/>
        <w:tc>
          <w:tcPr>
            <w:tcW w:w="14663" w:type="dxa"/>
            <w:gridSpan w:val="8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«Стимулирование деловой активности товаропроизводителей и организаций торговли, обеспечение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взаимодействия»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728" w:type="dxa"/>
            <w:gridSpan w:val="2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ярмарок по продаже продовольственных и непродовольственных товаров на территории Апанасенковского муниципального округа Ставропольского края с участием региональных и местных товаропроизводителей</w:t>
            </w:r>
          </w:p>
        </w:tc>
        <w:tc>
          <w:tcPr>
            <w:tcW w:w="2625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Апанасенковского муниципального округа Ставропольского края</w:t>
            </w:r>
          </w:p>
        </w:tc>
        <w:tc>
          <w:tcPr>
            <w:tcW w:w="3259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Апанасенковского муниципального округа Ставропольского края</w:t>
            </w:r>
          </w:p>
        </w:tc>
        <w:tc>
          <w:tcPr>
            <w:tcW w:w="1565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394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7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ункт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10 приложения 5 к программе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728" w:type="dxa"/>
            <w:gridSpan w:val="2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местных товаропроизводителей</w:t>
            </w:r>
          </w:p>
        </w:tc>
        <w:tc>
          <w:tcPr>
            <w:tcW w:w="2625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Апанасенковского муниципального округа Ставропольского края</w:t>
            </w:r>
          </w:p>
        </w:tc>
        <w:tc>
          <w:tcPr>
            <w:tcW w:w="3259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 органы местного самоуправления Апанасенковского муниципального округа Ставропольского края</w:t>
            </w:r>
          </w:p>
        </w:tc>
        <w:tc>
          <w:tcPr>
            <w:tcW w:w="1565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394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7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ункт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11 приложения 5 к программе</w:t>
            </w:r>
          </w:p>
        </w:tc>
      </w:tr>
      <w:tr>
        <w:trPr/>
        <w:tc>
          <w:tcPr>
            <w:tcW w:w="14663" w:type="dxa"/>
            <w:gridSpan w:val="8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 программы  «Увеличение объема инвестиций, привлеченных в экономику Апанасенковского муниципального округа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ого края»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28" w:type="dxa"/>
            <w:gridSpan w:val="2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Создание благоприятных условий для экономического развития Апанасенковского муниципального округа Ставропольского края»</w:t>
            </w:r>
          </w:p>
        </w:tc>
        <w:tc>
          <w:tcPr>
            <w:tcW w:w="2625" w:type="dxa"/>
            <w:tcBorders/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 органы местного самоуправления Апанасенковского муниципального округа Ставропольского края</w:t>
            </w:r>
          </w:p>
        </w:tc>
        <w:tc>
          <w:tcPr>
            <w:tcW w:w="1565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394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7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ункт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12 приложения 5 к программе</w:t>
            </w:r>
          </w:p>
        </w:tc>
      </w:tr>
      <w:tr>
        <w:trPr/>
        <w:tc>
          <w:tcPr>
            <w:tcW w:w="14663" w:type="dxa"/>
            <w:gridSpan w:val="8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«Формирование благоприятных условий для привлечения инвестиций в экономику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насенковского муниципального округа Ставропольского края»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72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мирование инвестиционной привлекательности Апанасенковского муниципального округа Ставропольского края</w:t>
            </w:r>
          </w:p>
        </w:tc>
        <w:tc>
          <w:tcPr>
            <w:tcW w:w="2625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Апанасенковского муниципального  округа Ставропольского края</w:t>
            </w:r>
          </w:p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 органы местного самоуправления Апанасенковского муниципального округа Ставропольского края</w:t>
            </w:r>
          </w:p>
        </w:tc>
        <w:tc>
          <w:tcPr>
            <w:tcW w:w="1565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394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13,14 приложения 5 к программе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72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в региональных проектах «Системные меры по повышению производительности труда»  и «Системные меры развития международной кооперации и экспорта Ставропольского края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625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Апанасенковского муниципального округа Ставропольского края</w:t>
            </w:r>
          </w:p>
        </w:tc>
        <w:tc>
          <w:tcPr>
            <w:tcW w:w="3259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 органы местного самоуправления Апанасенковского муниципального  округа Ставропольского края</w:t>
            </w:r>
          </w:p>
        </w:tc>
        <w:tc>
          <w:tcPr>
            <w:tcW w:w="1565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394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15,16 приложения 5 к программе</w:t>
            </w:r>
          </w:p>
        </w:tc>
      </w:tr>
      <w:tr>
        <w:trPr/>
        <w:tc>
          <w:tcPr>
            <w:tcW w:w="14663" w:type="dxa"/>
            <w:gridSpan w:val="8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«Совершенствование системы стратегического планирования в Апанасенковском муниципальном округе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ого края»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72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еспечение качества стратегического планирования в Апанасенковском муниципальном округе Ставропольского края</w:t>
            </w:r>
          </w:p>
        </w:tc>
        <w:tc>
          <w:tcPr>
            <w:tcW w:w="2625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Апанасенковского муниципального округа Ставропольского края</w:t>
            </w:r>
          </w:p>
        </w:tc>
        <w:tc>
          <w:tcPr>
            <w:tcW w:w="3259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</w:p>
        </w:tc>
        <w:tc>
          <w:tcPr>
            <w:tcW w:w="1565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394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7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ункт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17 приложения 5 к программе</w:t>
            </w:r>
          </w:p>
        </w:tc>
      </w:tr>
      <w:tr>
        <w:trPr/>
        <w:tc>
          <w:tcPr>
            <w:tcW w:w="14663" w:type="dxa"/>
            <w:gridSpan w:val="8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 программы «Снижение административных барьеров в Апанасенковском муниципальном округе Ставропольского края»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2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»</w:t>
            </w:r>
          </w:p>
        </w:tc>
        <w:tc>
          <w:tcPr>
            <w:tcW w:w="2625" w:type="dxa"/>
            <w:tcBorders/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 муниципальное казенное учреждение «Многофункциональный центр предоставления государственных и муниципальных услуг» Апанасенковского муниципального округа Ставропольского края (далее – многофункциональный центр)</w:t>
            </w:r>
          </w:p>
        </w:tc>
        <w:tc>
          <w:tcPr>
            <w:tcW w:w="1565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394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7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ункт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18 приложения 5 к программе</w:t>
            </w:r>
          </w:p>
        </w:tc>
      </w:tr>
      <w:tr>
        <w:trPr/>
        <w:tc>
          <w:tcPr>
            <w:tcW w:w="14663" w:type="dxa"/>
            <w:gridSpan w:val="8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«Повышение доступности и качества предоставления государственных и муниципальных услуг в Апанасенковском муниципальном округе Ставропольского края, в том числе в муниципальном казенном учреждении «Многофункциональный центр предоставления государственных и муниципальных услуг» Апанасенковского муниципального округа Ставропольского края»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728" w:type="dxa"/>
            <w:gridSpan w:val="2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bookmarkStart w:id="14" w:name="P1198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государственных и муниципальных услуг, предоставляемых по принципу «одного окна» в многофункциональном центре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Апанасенковского муниципального округа Ставропольского края</w:t>
            </w:r>
          </w:p>
        </w:tc>
        <w:tc>
          <w:tcPr>
            <w:tcW w:w="3259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 многофункциональный центр</w:t>
            </w:r>
          </w:p>
        </w:tc>
        <w:tc>
          <w:tcPr>
            <w:tcW w:w="1565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394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7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ункты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19 и 20 приложения 5 к программе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728" w:type="dxa"/>
            <w:gridSpan w:val="2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росов и оценки удовлетворенности населения Апанасенковского района Ставропольского края качеством предоставления государственных и муниципальных услуг в многофункциональном центре</w:t>
            </w:r>
          </w:p>
        </w:tc>
        <w:tc>
          <w:tcPr>
            <w:tcW w:w="2625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Апанасенковского муниципального округа Ставропольского края</w:t>
            </w:r>
          </w:p>
        </w:tc>
        <w:tc>
          <w:tcPr>
            <w:tcW w:w="3259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функциональный центр</w:t>
            </w:r>
          </w:p>
        </w:tc>
        <w:tc>
          <w:tcPr>
            <w:tcW w:w="1565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394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7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ункт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21 и 22 приложения 5 к программе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  <w:bookmarkStart w:id="15" w:name="Par116"/>
      <w:bookmarkStart w:id="16" w:name="Par116"/>
      <w:bookmarkEnd w:id="16"/>
    </w:p>
    <w:p>
      <w:pPr>
        <w:sectPr>
          <w:headerReference w:type="default" r:id="rId25"/>
          <w:headerReference w:type="first" r:id="rId26"/>
          <w:type w:val="nextPage"/>
          <w:pgSz w:orient="landscape" w:w="16838" w:h="11906"/>
          <w:pgMar w:left="1985" w:right="395" w:gutter="0" w:header="709" w:top="1418" w:footer="0" w:bottom="709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Таблица 3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ОБЪЕМЫ И ИСТОЧНИКИ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го обеспечения муниципальной программы Апанасенковского муниципального округа Ставропольского края </w:t>
      </w:r>
    </w:p>
    <w:p>
      <w:pPr>
        <w:pStyle w:val="ConsPlus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экономики»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4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"/>
        <w:gridCol w:w="3540"/>
        <w:gridCol w:w="3683"/>
        <w:gridCol w:w="10"/>
        <w:gridCol w:w="1124"/>
        <w:gridCol w:w="10"/>
        <w:gridCol w:w="1124"/>
        <w:gridCol w:w="10"/>
        <w:gridCol w:w="1124"/>
        <w:gridCol w:w="10"/>
        <w:gridCol w:w="1129"/>
        <w:gridCol w:w="1139"/>
        <w:gridCol w:w="1134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программы,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подпрограммы программы,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основного мероприятия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подпрограммы программы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4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5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6 г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7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9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Программа «Развитие экономики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1 184,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1 254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1 331,79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 331,7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 33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 331,7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бюджет Апанасенковского муниципального округа Ставропольского края (далее - бюджет округа), в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1 074,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1 144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1 221,79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 221,7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 22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 221,7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редства бюджета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1 074,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1 144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1 221,79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 221,7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 22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 221,7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 т.ч. предусмотренны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администрации Апанасенковского муниципального округа Ставропольского края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(далее - администрация округа)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исполнителя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1 074,46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1 144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1 221,79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 221,7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 22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 221,7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10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1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10,00</w:t>
            </w:r>
          </w:p>
        </w:tc>
      </w:tr>
      <w:tr>
        <w:trPr>
          <w:trHeight w:val="45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10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1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Подпрограмма «Развитие малого и среднего предпринимательства в Апанасенковском муниципальном округе Ставропольского края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1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1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17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17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17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1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7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7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7,00</w:t>
            </w:r>
          </w:p>
        </w:tc>
      </w:tr>
      <w:tr>
        <w:trPr>
          <w:trHeight w:val="2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редства бюджета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1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7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7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7,00</w:t>
            </w:r>
          </w:p>
        </w:tc>
      </w:tr>
      <w:tr>
        <w:trPr>
          <w:trHeight w:val="2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 т.ч. предусмотренны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администрации округ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7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7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7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0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57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0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в том числе следующие основные мероприятия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.1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инансовая поддержка субъектов малого и среднего предпринимательства в Апанасенковском муниципальном округе Ставропольского края, всего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7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7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70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7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7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7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0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редства бюджета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0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 т.ч. предусмотренны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и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0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0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0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.2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Пропаганда и популяризация предпринимательской деятельности в Апанасенковском муниципальном округе Ставропольского края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7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7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7,00</w:t>
            </w:r>
          </w:p>
        </w:tc>
      </w:tr>
      <w:tr>
        <w:trPr>
          <w:trHeight w:val="4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бюджет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7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7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7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редства бюджета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7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7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7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 т.ч. предусмотренны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и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7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7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7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.3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Взаимодействие с организациями, образующих инфраструктуру поддержки субъектов малого и среднего предпринимательства в Ставропольском крае</w:t>
            </w:r>
          </w:p>
        </w:tc>
        <w:tc>
          <w:tcPr>
            <w:tcW w:w="10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е требует финансового обеспечения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4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0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4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0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в т.ч. предусмотренны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администрации округ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оисполнителя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0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редства юридических и др. л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в том числе следующие основные мероприятия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.1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Расширение и обновление действующих и открытие новых предприятий бытового обслуживания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0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0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в т.ч. предусмотренны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администрации округ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оисполнителя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0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редства юридических и др. л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,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2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Привлечение товаропроизводителей и субъектов малого и среднего предпринимательства к участию в совещаниях, конкурсах, выставках и т.д.</w:t>
            </w:r>
          </w:p>
        </w:tc>
        <w:tc>
          <w:tcPr>
            <w:tcW w:w="9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.3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Рассмотрение обращений потребителей, консультирование их по вопросам защиты прав потребителей</w:t>
            </w:r>
          </w:p>
        </w:tc>
        <w:tc>
          <w:tcPr>
            <w:tcW w:w="9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.4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Проведение ярмарок по продаже продовольственных и непродовольственных товаров на территории Апанасенковского муниципального округа Ставропольского края с участием региональных и местных товаропроизводителей</w:t>
            </w:r>
          </w:p>
        </w:tc>
        <w:tc>
          <w:tcPr>
            <w:tcW w:w="9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.5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Информационная поддержка местных товаропроизводителей</w:t>
            </w:r>
          </w:p>
        </w:tc>
        <w:tc>
          <w:tcPr>
            <w:tcW w:w="9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Подпрограмма «Создание благоприятных условий для экономического развития Апанасенковского муниципального округа Ставропольского края»</w:t>
            </w:r>
          </w:p>
        </w:tc>
        <w:tc>
          <w:tcPr>
            <w:tcW w:w="9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.1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Формирование инвестиционной привлекательности Апанасенковского муниципального округа Ставропольского края</w:t>
            </w:r>
          </w:p>
        </w:tc>
        <w:tc>
          <w:tcPr>
            <w:tcW w:w="9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5" w:leader="none"/>
                <w:tab w:val="left" w:pos="292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е требует финансового обеспечения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.2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частие в региональных проектах «Системные меры по повышению производительности труда» и «Системные меры развития международной кооперации и экспорта Ставропольского края»</w:t>
            </w:r>
          </w:p>
        </w:tc>
        <w:tc>
          <w:tcPr>
            <w:tcW w:w="9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е требует финансового обеспечения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.3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Обеспечение качества стратегического планирования в Апанасенковском муниципальном округе Ставропольского края</w:t>
            </w:r>
          </w:p>
        </w:tc>
        <w:tc>
          <w:tcPr>
            <w:tcW w:w="9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Подпрограмма «Снижение админист- 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»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 517,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 587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 664,7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 664,7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 66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 664,7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 517,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 587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 664,7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 664,7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 66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 664,7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 517,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 587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 664,7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 664,7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 66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 664,7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в т.ч. предусмотренны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администрации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 517,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 587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 664,7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 664,7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 66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 664,7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.1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государственных и муниципальных услуг, предоставляемых по принципу «одного окна» в многофункциональном центре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 517,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 587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 664,7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 664,7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 66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 664,7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 517,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 587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 664,7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 664,7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 66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 664,7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 517,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 587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 664,7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 664,7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 66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 664,7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в т.ч. предусмотренны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администрации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 517,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 587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 664,7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 664,7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 66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 664,7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 517,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 587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 664,7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 664,7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 66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 664,7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.2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Проведение опросов и оценки удовлетворенности населения Апанасенковского муниципального округа Ставропольского края качеством предоставления государственных и муниципальных услуг в многофункциональном центре</w:t>
            </w:r>
          </w:p>
        </w:tc>
        <w:tc>
          <w:tcPr>
            <w:tcW w:w="10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е требует финансового обеспечения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7"/>
          <w:headerReference w:type="first" r:id="rId28"/>
          <w:type w:val="nextPage"/>
          <w:pgSz w:orient="landscape" w:w="16838" w:h="11906"/>
          <w:pgMar w:left="1985" w:right="395" w:gutter="0" w:header="709" w:top="1418" w:footer="0" w:bottom="709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СВЕДЕНИЯ</w:t>
      </w:r>
    </w:p>
    <w:p>
      <w:pPr>
        <w:pStyle w:val="Normal"/>
        <w:spacing w:lineRule="exact" w:line="240"/>
        <w:jc w:val="center"/>
        <w:rPr/>
      </w:pPr>
      <w:r>
        <w:rPr/>
        <w:t xml:space="preserve">о весовых коэффициентах, присвоенных целям программы Апанасенковского </w:t>
      </w:r>
    </w:p>
    <w:p>
      <w:pPr>
        <w:pStyle w:val="Normal"/>
        <w:spacing w:lineRule="exact" w:line="240"/>
        <w:jc w:val="center"/>
        <w:rPr/>
      </w:pPr>
      <w:r>
        <w:rPr/>
        <w:t xml:space="preserve">муниципального округа Ставропольского края «Развитие экономики», задачам </w:t>
      </w:r>
    </w:p>
    <w:p>
      <w:pPr>
        <w:pStyle w:val="Normal"/>
        <w:spacing w:lineRule="exact" w:line="240"/>
        <w:jc w:val="center"/>
        <w:rPr/>
      </w:pPr>
      <w:r>
        <w:rPr/>
        <w:t xml:space="preserve">подпрограмм программы, отражающих значимость (вес) цели программы в достижении стратегических целей социально-экономического развития Апанасенковского </w:t>
      </w:r>
    </w:p>
    <w:p>
      <w:pPr>
        <w:pStyle w:val="Normal"/>
        <w:spacing w:lineRule="exact" w:line="240"/>
        <w:jc w:val="center"/>
        <w:rPr/>
      </w:pPr>
      <w:r>
        <w:rPr/>
        <w:t xml:space="preserve">муниципального округа Ставропольского края в сравнении с другими целями программы, влияющими на достижение тех же стратегических целей социально-экономического </w:t>
      </w:r>
    </w:p>
    <w:p>
      <w:pPr>
        <w:pStyle w:val="Normal"/>
        <w:spacing w:lineRule="exact" w:line="240"/>
        <w:jc w:val="center"/>
        <w:rPr/>
      </w:pPr>
      <w:r>
        <w:rPr/>
        <w:t xml:space="preserve">развития Апанасенковского муниципального округа Ставропольского края, и задачи </w:t>
      </w:r>
    </w:p>
    <w:p>
      <w:pPr>
        <w:pStyle w:val="Normal"/>
        <w:spacing w:lineRule="exact" w:line="240"/>
        <w:jc w:val="center"/>
        <w:rPr/>
      </w:pPr>
      <w:r>
        <w:rPr/>
        <w:t xml:space="preserve">подпрограммы программы в достижении цели программы в сравнении с другими </w:t>
      </w:r>
    </w:p>
    <w:p>
      <w:pPr>
        <w:pStyle w:val="Normal"/>
        <w:spacing w:lineRule="exact" w:line="240"/>
        <w:jc w:val="center"/>
        <w:rPr/>
      </w:pPr>
      <w:r>
        <w:rPr/>
        <w:t xml:space="preserve">задачами подпрограммы программы в достижении той же цели программы </w:t>
      </w:r>
      <w:r>
        <w:rPr>
          <w:b/>
        </w:rPr>
        <w:t>&lt;**&gt;</w:t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40"/>
        <w:jc w:val="both"/>
        <w:rPr/>
      </w:pPr>
      <w:r>
        <w:rPr/>
        <w:t>&lt;*&gt; Далее в настоящем Приложении используется сокращение - программа.</w:t>
      </w:r>
    </w:p>
    <w:p>
      <w:pPr>
        <w:pStyle w:val="Normal"/>
        <w:ind w:firstLine="540"/>
        <w:jc w:val="both"/>
        <w:rPr/>
      </w:pPr>
      <w:r>
        <w:rPr/>
        <w:t>&lt;**&gt; Далее в настоящем Приложении используется сокращение - весовые коэффициенты, присвоенные целям программы и задачам подпрограмм программы.</w:t>
      </w:r>
    </w:p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851"/>
        <w:gridCol w:w="709"/>
        <w:gridCol w:w="708"/>
        <w:gridCol w:w="709"/>
        <w:gridCol w:w="709"/>
        <w:gridCol w:w="709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Цели программы, задачи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дпрограмм программы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Значения весовых коэффициентов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присвоенных целям программы и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дачам подпрограмм программы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по годам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  <w:t>Цель программы «С</w:t>
            </w:r>
            <w:r>
              <w:rPr>
                <w:rFonts w:eastAsia="Calibri"/>
              </w:rPr>
              <w:t>оздание комфортных условий для ведения бизнеса субъектами малого и среднего предпринимательства в Апанасенковском муниципальном округе Ставропольского края</w:t>
            </w:r>
            <w:r>
              <w:rPr/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ль программы «П</w:t>
            </w:r>
            <w:r>
              <w:rPr>
                <w:rFonts w:eastAsia="Calibri"/>
              </w:rPr>
              <w:t>овышение конкурентоспособности производимой продукции, создание комфортных условий для граждан и субъектов предпринимательства на потребительском рынке Апанасенковского муниципального округа Ставропольского края</w:t>
            </w:r>
            <w:r>
              <w:rPr/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: «Увеличение объема инвестиций, привлеченных в экономику Апанасенковского муниципального округа Ставропольского кр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 «Снижение административных барьеров в Апанасенковском муниципальном округе Ставропольского кр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/>
              <w:t>Подпрограмма «</w:t>
            </w:r>
            <w:r>
              <w:rPr>
                <w:rFonts w:eastAsia="Calibri"/>
              </w:rPr>
              <w:t xml:space="preserve">Развитие малого и среднего предпринимательства в Апанасенковском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муниципальном округе Ставропольского края</w:t>
            </w:r>
            <w:r>
              <w:rPr/>
              <w:t>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подпрограммы «О</w:t>
            </w:r>
            <w:r>
              <w:rPr>
                <w:rFonts w:eastAsia="Calibri"/>
              </w:rPr>
              <w:t>беспечение и поддержка благоприятных условий для развития малого и среднего предпринимательства в Апанасенковском муниципальном округе Ставропольского края</w:t>
            </w:r>
            <w:r>
              <w:rPr/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дпрограмма «</w:t>
            </w:r>
            <w:r>
              <w:rPr>
                <w:rFonts w:eastAsia="Calibri"/>
              </w:rPr>
              <w:t>Развитие пищевой и перерабатывающей промышленности и потребительского рынка в Апанасенковском муниципальном округе Ставропольского края</w:t>
            </w:r>
            <w:r>
              <w:rPr/>
              <w:t>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подпрограммы «С</w:t>
            </w:r>
            <w:r>
              <w:rPr>
                <w:rFonts w:eastAsia="Calibri"/>
              </w:rPr>
              <w:t>оздание благоприятных условий для стабильного развития торгового и бытового обслуживания населения, общественного питания, пищевой и перерабатывающей промышленности</w:t>
            </w:r>
            <w:r>
              <w:rPr/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7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подпрограммы «О</w:t>
            </w:r>
            <w:r>
              <w:rPr>
                <w:rFonts w:eastAsia="Calibri"/>
              </w:rPr>
              <w:t>беспечение оперативной защиты прав потребителей на территории Апанасенковского муниципального округа Ставропольского края</w:t>
            </w:r>
            <w:r>
              <w:rPr/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подпрограммы «С</w:t>
            </w:r>
            <w:r>
              <w:rPr>
                <w:rFonts w:eastAsia="Calibri"/>
              </w:rPr>
              <w:t>тимулирование деловой активности товаропроизводителей и организаций торговли, обеспечение их взаимодействия</w:t>
            </w:r>
            <w:r>
              <w:rPr/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дпрограмма «</w:t>
            </w:r>
            <w:r>
              <w:rPr>
                <w:rFonts w:eastAsia="Calibri"/>
              </w:rPr>
              <w:t>Создание благоприятных условий для экономического развития Апанасенковского муниципального округа Ставропольского края</w:t>
            </w:r>
            <w:r>
              <w:rPr/>
              <w:t>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подпрограммы «Ф</w:t>
            </w:r>
            <w:r>
              <w:rPr>
                <w:rFonts w:eastAsia="Calibri"/>
              </w:rPr>
              <w:t>ормирование благоприятных условий для привлечения инвестиций в экономику Апанасенковского муниципального округа Ставропольского края</w:t>
            </w:r>
            <w:r>
              <w:rPr/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Задача подпрограммы «С</w:t>
            </w:r>
            <w:r>
              <w:rPr>
                <w:rFonts w:eastAsia="Calibri"/>
              </w:rPr>
              <w:t>овершенствование системы стратегического планирования в Апанасенковском муниципальном округе Ставропольского края</w:t>
            </w:r>
            <w:r>
              <w:rPr/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Подпрограмма «Снижение административных барьеров, оптимизация и повышени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чества предоставления государственных и муниципальных услуг в Апанасенковском муниципальном округе Ставропольского края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подпрограммы «Повышение доступности и качества предоставления государственных и муниципальных услуг в Апанасенковском муниципальном округе Ставропольского края, в том числе в муниципальном казенном учреждении «Многофункциональный центр предоставления государственных и муниципальных услуг» Апанасенковского муниципального округа Ставропольского кр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ConsPlusNormal"/>
        <w:tabs>
          <w:tab w:val="clear" w:pos="708"/>
          <w:tab w:val="left" w:pos="0" w:leader="none"/>
        </w:tabs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spacing w:lineRule="exac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sectPr>
      <w:headerReference w:type="default" r:id="rId29"/>
      <w:headerReference w:type="first" r:id="rId30"/>
      <w:type w:val="nextPage"/>
      <w:pgSz w:w="11906" w:h="16838"/>
      <w:pgMar w:left="1843" w:right="707" w:gutter="0" w:header="709" w:top="1418" w:footer="0" w:bottom="1135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азвание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ind w:firstLine="540"/>
      <w:jc w:val="both"/>
    </w:pPr>
    <w:rPr>
      <w:sz w:val="28"/>
    </w:rPr>
  </w:style>
  <w:style w:type="paragraph" w:styleId="12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31F0501BA5D1970CA4E8137C73CDCD2979B35A17C991FD56AEC58EC4B902CC162870F74C73D1227287B027B5A8w851L" TargetMode="External"/><Relationship Id="rId6" Type="http://schemas.openxmlformats.org/officeDocument/2006/relationships/hyperlink" Target="consultantplus://offline/main?base=LAW;n=103023;fld=134;dst=100012" TargetMode="External"/><Relationship Id="rId7" Type="http://schemas.openxmlformats.org/officeDocument/2006/relationships/hyperlink" Target="consultantplus://offline/ref=BD3457A24089051C9A64C84D4DEF3A202655C65082650D97BB6A9EB9B3K2i3N" TargetMode="External"/><Relationship Id="rId8" Type="http://schemas.openxmlformats.org/officeDocument/2006/relationships/hyperlink" Target="consultantplus://offline/ref=655DA91763F3E8AA46120657CD722A4D6A20F9816735EC063520A5AF2CXFgFM" TargetMode="External"/><Relationship Id="rId9" Type="http://schemas.openxmlformats.org/officeDocument/2006/relationships/hyperlink" Target="consultantplus://offline/ref=AD0387367A6A7DA4860F575D816F8E0B836B76DB42695250D1EBD7EAF92669A228ECA659CC9A19DDFECE2F5CD34692E0E6D2896C40BC0CE1o9L3I" TargetMode="External"/><Relationship Id="rId10" Type="http://schemas.openxmlformats.org/officeDocument/2006/relationships/hyperlink" Target="consultantplus://offline/ref=1635975B66B647AFACBA336C8CC52B0EB82E15993CA80825F5DE260C3B0C20EC8A13EE1EBA0902D5ZFh9M" TargetMode="External"/><Relationship Id="rId11" Type="http://schemas.openxmlformats.org/officeDocument/2006/relationships/hyperlink" Target="consultantplus://offline/ref=84F678064D4866724DD254B690F7C620C2D818D2959F2D6600C544044EF68C4A32D288E51DE72F621A332EDAB7E15303E1Z2z3M" TargetMode="External"/><Relationship Id="rId12" Type="http://schemas.openxmlformats.org/officeDocument/2006/relationships/hyperlink" Target="consultantplus://offline/ref=769DC3C0188DCF8931E697ECBAB0F6918F3167AA4AC8FEAFC6C929B623598B04EC9218C1727ED3BE9CAC44613916D4CA8C30C4957DF3387D330AE055DBY7N" TargetMode="Externa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header" Target="header13.xml"/><Relationship Id="rId24" Type="http://schemas.openxmlformats.org/officeDocument/2006/relationships/header" Target="header14.xml"/><Relationship Id="rId25" Type="http://schemas.openxmlformats.org/officeDocument/2006/relationships/header" Target="header15.xml"/><Relationship Id="rId26" Type="http://schemas.openxmlformats.org/officeDocument/2006/relationships/header" Target="header16.xml"/><Relationship Id="rId27" Type="http://schemas.openxmlformats.org/officeDocument/2006/relationships/header" Target="header17.xml"/><Relationship Id="rId28" Type="http://schemas.openxmlformats.org/officeDocument/2006/relationships/header" Target="header18.xml"/><Relationship Id="rId29" Type="http://schemas.openxmlformats.org/officeDocument/2006/relationships/header" Target="header19.xml"/><Relationship Id="rId30" Type="http://schemas.openxmlformats.org/officeDocument/2006/relationships/header" Target="header20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2:41:00Z</dcterms:created>
  <dc:creator>Administrator</dc:creator>
  <dc:description/>
  <cp:keywords/>
  <dc:language>en-US</dc:language>
  <cp:lastModifiedBy>KOROSTYLEVA__E</cp:lastModifiedBy>
  <cp:lastPrinted>2023-12-14T10:30:00Z</cp:lastPrinted>
  <dcterms:modified xsi:type="dcterms:W3CDTF">2024-01-10T11:32:00Z</dcterms:modified>
  <cp:revision>150</cp:revision>
  <dc:subject/>
  <dc:title/>
</cp:coreProperties>
</file>