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марта 2024 г.                                                                                           № 153-п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хемы размещения нестационарных торговых объектов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39.36 </w:t>
      </w:r>
      <w:r>
        <w:rPr>
          <w:sz w:val="28"/>
          <w:szCs w:val="28"/>
        </w:rPr>
        <w:t>Земельного кодекса Российской Федерации,</w:t>
      </w:r>
      <w:r>
        <w:rPr>
          <w:color w:val="000000"/>
          <w:sz w:val="28"/>
          <w:szCs w:val="28"/>
        </w:rPr>
        <w:t xml:space="preserve"> федеральными законами от 06 октября 2003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от 26 июля 2006 года </w:t>
      </w:r>
      <w:hyperlink r:id="rId4">
        <w:r>
          <w:rPr>
            <w:rStyle w:val="InternetLink"/>
            <w:color w:val="000000"/>
            <w:sz w:val="28"/>
            <w:szCs w:val="28"/>
          </w:rPr>
          <w:t>№ 135-ФЗ</w:t>
        </w:r>
      </w:hyperlink>
      <w:r>
        <w:rPr>
          <w:color w:val="000000"/>
          <w:sz w:val="28"/>
          <w:szCs w:val="28"/>
        </w:rPr>
        <w:t xml:space="preserve"> «О защите конкуренции», от 28 декабря 2009 года </w:t>
      </w:r>
      <w:hyperlink r:id="rId5">
        <w:r>
          <w:rPr>
            <w:rStyle w:val="InternetLink"/>
            <w:color w:val="000000"/>
            <w:sz w:val="28"/>
            <w:szCs w:val="28"/>
          </w:rPr>
          <w:t>№ 381-ФЗ</w:t>
        </w:r>
      </w:hyperlink>
      <w:r>
        <w:rPr>
          <w:color w:val="000000"/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 года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 министерства экономического развития Ставропольского края от 12 апреля 2023 года № 207/од «Об утверждении </w:t>
      </w:r>
      <w:hyperlink r:id="rId6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 xml:space="preserve">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постановлением администрации Апанасенковского муниципального округа Ставропольского края от 08 декабря 2023 г.         № 899-п «О порядке размещения нестационарных торговых объектов на территории Апанасенковского муниципального округа Ставропольского края», в целях создания условий для обеспечения жителей Апанасенковского муниципального округа Ставропольского края услугами общественного питания, торговли и оптимального размещения нестационарных торговых объектов на территории Апанасенковского муниципального округа Ставропольского края, а также обеспечения равных возможностей юридическим лицам, индивидуальным предпринимателям в размещении нестационарных торговых объектов, обеспечения защиты прав потребителей, улучшения санитарного состояния Апанасенковского муниципального округа Ставропольского края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ую схему размещения нестационарных торговых объектов на территории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и силу постановления администрации Апанасенковского муниципального округа Ставропольского края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 марта 2022 г. № 186-п «Об утверждении схемы размещения нестационарных торговых объектов на территории Апанасенковского муниципального округа Ставропольского края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т 16 июня 2022 г. № 472-п «О внесении изменений в постановление администрации Апанасенковского муниципального округа Ставропольского края от 23 марта 2022 г. № 186-п «Об утверждении схемы размещения нестационарных торговых объектов на территории Апанасенковского муниципального округа Ставропольского края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т 15 мая 2023 г. № 283-п «О внесении изменений в постановление администрации Апанасенковского муниципального округа Ставропольского края от 23 марта 2022 г. № 186-п «Об утверждении схемы размещения нестационарных торговых объектов на территории Апанасенковского муниципального округа Ставропольского края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Апанасенковского муниципального округа Ставропольского кра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на временно исполняющего обязанности первого заместителя главы адми-нистрации Апанасенковского муниципального округа Ставропольского края Келехсаева Р.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 со дня его официального обнародования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exac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8 марта 2024 г. № 153-п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3"/>
        <w:gridCol w:w="1027"/>
        <w:gridCol w:w="1984"/>
        <w:gridCol w:w="1701"/>
        <w:gridCol w:w="2091"/>
      </w:tblGrid>
      <w:tr>
        <w:trPr>
          <w:trHeight w:val="1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с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сположения НТ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ичество отведенных мест под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значение (специализация)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Н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, на который НТО размещается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с. Дивн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Вокзальная,16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 возле магазина «Дорожный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хчев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июл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ноя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 –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Вокзальная,16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автомойки самообслуживани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Вокзальная,16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магазина «Дорожный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20 мая 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Вокзальная,16а (площадка возле магазина «Дорожный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вая ры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цистер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1 ма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сентября  по 31 дека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Вокзальная,16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автомойки самообслуживани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Вокзальная,18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20 мая 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сентя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Вокзальная,1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кафе «Пикник»)\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укци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рговый 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Вокзальная,27 (площадка возле автовокзала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Вокзальная,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Вокзальная,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хчев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Вокзальная,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хвойные породы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-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Вокзальная,4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закусочной «Шашлычный двор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хчев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чат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ос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 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 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около поликлиник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обулоч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около поликлиник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лоч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 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около поликлиник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рговый 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 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около поликлиник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июн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1 авгус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-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напротив поликлиник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обулоч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ос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лощадка за универсамом «Южный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иентир- ул.Кашубы,30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д и продукты пчел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ощадка за универсамом «Южн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иентир- ул.Кашубы,30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хвойные породы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-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ощадка за универсамом «Южны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иентир- ул.Кашубы,30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 фрукты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, для сельхозпроиз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30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площадка за универсамом «Южный» (ориенти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30В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й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42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обулоч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4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аптеки «Городская аптека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втом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 – ул.Кашубы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чат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ешанны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4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ле магази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Стиль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хвойные породы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-2026 гг.)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ашубы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к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ашубы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июня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авгус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 –  ул.Кашубы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вто - мо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 –  ул.Кашубы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 фр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ашубы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лоч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 Дивное, ориентир ул. Кашубы, 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 фрукты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, для сельхозпроиз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лочко,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ерритория за рынком АТП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рощенная птиц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молодня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5 марта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ноября (2024-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лочко,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лочко,25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вая ры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цистер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1 ма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сентябр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 31 дека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жее мя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репродукт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ы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ыб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а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ос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хлебобулоч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фейны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ч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рговая 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 ов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20 мая 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0 сентябр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лочко,25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обулоч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ул.Клочко,4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ерритория за рынком АТП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 ориентир-ул.Клочко,4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ерритория за рынком АТП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веты, семена, выращенные на приусадебных участках (для товаропроизв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апрел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 30 ноября (2024-2026 гг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 -ул. Клочк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ерритория за рынком АТП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старн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жен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апрел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 30 ноября (2024-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 ориентир-ул.Клочко,5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айон  АТП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20 мая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 30 сентя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лочко,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 ул.Коминтерна,7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 –  ул.Коминтерна,11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жее мя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оминтерна,16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магазина «Магнит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вая рыб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цистер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1 ма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сентябр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1 дека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оминтерна,16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магазина «Магнит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обулоч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 ул. Савенко (территория кладбища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итуаль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3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квер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20 мая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 30 сентя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 ул.Советская,4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между зданиями МУК «Социально-культурный центр»  и Узел связ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д и продукты пчел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 ориентир -ул.Советская, 4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20 мая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 30 сентя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4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квер им. Кошеля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хладительные напит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20 м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 30 сентя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ча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ос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 ул.Советская,4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между зданиями МУК «Социально-культурный центр»,ул.Советская,43  и Узла связ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в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 ул.Советская,4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между зданиями МУК «Социально-культурный центр»,ул.Советская,43  и Узла связи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ороженная продукци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мяс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Советская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 фр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>
          <w:trHeight w:val="9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иентир-ул.Советская,4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центральная площад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вощи, фрукты, молочная продукция, хлебобуло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Дивное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иентир-ул.Советская,4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центральная площадь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хладитель-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ул.Советская,4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(центральная площадь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Пит Стоп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фейны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ч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4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ориентир- площадка возле магази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агнит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вощи, фрукты, бахчев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4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ориентир- площадка возле магази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Магнит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втома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 4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магазина «Магнит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вая ры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цистер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1 ма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сентябр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1 декабря (2024 - 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4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ориентир- площадка возле магази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Магнит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хвойные породы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-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 ул.Советская,4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центральная площадь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д и продукты пчел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 5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магазина «Комплекс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 ул.Советская,1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 ориентир - ул. Советская, 2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лебобулоч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 ул.Советская, 246 (район РЭС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хчев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 - ул. Тельмана, 65 (возле магазина «Пятёрочк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хвойные породы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0 декабря 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-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. Дивное, ориентир – ул. Чехова, 5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 фр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ла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евченко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й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, 1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кафе-магазина «Колибри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укци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, 1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лощадка возле магазина «Алкогольный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 ул.Шоссейная,1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в районе  ООО «Монтажник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хвойные породы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10 декабр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024-2026 гг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ориентир –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ощадка возл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ОО «Монтажник», ул. Шоссейная 15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хчев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5 июня 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- ул.Шоссейная,1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в районе  ООО «Монтажник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, 15б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ахчев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ориентир-9,80 м в западном направлении о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минимарке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Южный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положенного п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у: 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,17/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хчев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минимаркет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Южный», с.Дивн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Шоссейная,17/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укци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Дивное, ориентир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фе «Диво», ул. Солнечная, 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укци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п. Айгурск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Айгурски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Лермонтова,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>
          <w:trHeight w:val="10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. Айгурский, ул. Садовая, 35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рговый 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 с. Белые  Копан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Белые Копан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 4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 парке на площадке напротив пекарн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АО «Белокопанское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льскохозяй-ствен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с. Воздвижен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Воздвиженск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Молодежная, 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с. Вознесенов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0,3 км от автозаправки ЗАО «Импульс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хоз-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0,5 км от села (в районе перекрестка автодороги Дивное -Арзгир с съездом на грунтовую дорогу ул.Западна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хоз-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 км от села (в районе перекрестка автодороги Дивное -Арзгир с съездом на грунтовую дорогу к бригаде №1 СПК племзавод «Дружба»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хоз-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0,5 км от села (в районе перекрестка на въезде в село Вознесеновское ул. Калаусска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ук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чел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0,5 км от села (в районе перекрестка  Вознесеновское-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йгурский, автодороги Дивное -Арзгир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хоз-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Вознесеновско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5 метров от магазина «Перекресток» на пересечении ул.Шоссейна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рас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дитерские издели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тдел с. Дербе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ербетовк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ду домами №13а и №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хоз-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Дербетовк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ду домами №55 и №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мешанные товар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хоз-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>
          <w:trHeight w:val="464" w:hRule="atLeast"/>
        </w:trPr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тдел с. Манычс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Манычское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Октябрьская, б/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 Манычское, ул. Советская, 29/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 -мо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рговый 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 Манычское, ул. Советская, 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вощи, фр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рговый 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. Манычское, ул. Советская, 29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рговый 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>
          <w:trHeight w:val="464" w:hRule="atLeast"/>
        </w:trPr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тдел с. Кие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Киевк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6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Киевк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8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Киевк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Советская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с.Малая Джал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Малая Джалг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Прокатная, 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хоз-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агази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Малая Джалг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Прокатная, 9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Малая Джалг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Прокатная (около дома № 58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риториальный отдел с. Рагу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Рагули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Колхозная, 2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вары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мышленны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зяй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. Рагули, ул. Первомайская, 51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мешан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г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иль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 январ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4 г. по 31 декабря 2026 г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09" w:top="1418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8"/>
      </w:rPr>
    </w:pPr>
    <w:r>
      <w:rPr>
        <w:sz w:val="24"/>
        <w:szCs w:val="28"/>
      </w:rPr>
      <w:fldChar w:fldCharType="begin"/>
    </w:r>
    <w:r>
      <w:rPr>
        <w:sz w:val="24"/>
        <w:szCs w:val="28"/>
      </w:rPr>
      <w:instrText xml:space="preserve"> PAGE </w:instrText>
    </w:r>
    <w:r>
      <w:rPr>
        <w:sz w:val="24"/>
        <w:szCs w:val="28"/>
      </w:rPr>
      <w:fldChar w:fldCharType="separate"/>
    </w:r>
    <w:r>
      <w:rPr>
        <w:sz w:val="24"/>
        <w:szCs w:val="28"/>
      </w:rPr>
      <w:t>12</w:t>
    </w:r>
    <w:r>
      <w:rPr>
        <w:sz w:val="24"/>
        <w:szCs w:val="28"/>
      </w:rPr>
      <w:fldChar w:fldCharType="end"/>
    </w:r>
  </w:p>
  <w:p>
    <w:pPr>
      <w:pStyle w:val="Header"/>
      <w:rPr>
        <w:sz w:val="24"/>
        <w:szCs w:val="28"/>
      </w:rPr>
    </w:pPr>
    <w:r>
      <w:rPr>
        <w:sz w:val="24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sz w:val="28"/>
      <w:szCs w:val="28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2"/>
    </w:rPr>
  </w:style>
  <w:style w:type="character" w:styleId="Style12">
    <w:name w:val="Подзаголовок Знак"/>
    <w:qFormat/>
    <w:rPr>
      <w:sz w:val="3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708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pacing w:val="3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120"/>
      <w:ind w:firstLine="11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EC8585602B7A2B231F7DBB9B6984470337F15346A8496B99CC84F539C60BFE91B28FA0DAA8DC2BE5kCI" TargetMode="External"/><Relationship Id="rId4" Type="http://schemas.openxmlformats.org/officeDocument/2006/relationships/hyperlink" Target="consultantplus://offline/ref=14EC8585602B7A2B231F7DBB9B6984470336F55845A4496B99CC84F539ECk6I" TargetMode="External"/><Relationship Id="rId5" Type="http://schemas.openxmlformats.org/officeDocument/2006/relationships/hyperlink" Target="consultantplus://offline/ref=14EC8585602B7A2B231F7DBB9B6984470337F55747A6496B99CC84F539C60BFE91B28FA0DAA8DC22E5kAI" TargetMode="External"/><Relationship Id="rId6" Type="http://schemas.openxmlformats.org/officeDocument/2006/relationships/hyperlink" Target="consultantplus://offline/ref=14EC8585602B7A2B231F7DAD9805DA4D053BA85C44A04B3BC393DFA86ECF01A9D6FDD6E29EA5DC235E40F2E8k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форма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9:00Z</dcterms:created>
  <dc:creator>калинина</dc:creator>
  <dc:description/>
  <cp:keywords/>
  <dc:language>en-US</dc:language>
  <cp:lastModifiedBy>KOROSTYLEVA__E</cp:lastModifiedBy>
  <cp:lastPrinted>2022-03-10T15:01:00Z</cp:lastPrinted>
  <dcterms:modified xsi:type="dcterms:W3CDTF">2024-03-18T08:29:00Z</dcterms:modified>
  <cp:revision>75</cp:revision>
  <dc:subject/>
  <dc:title>РОССИЙСКАЯ ФЕДЕРАЦИЯ</dc:title>
</cp:coreProperties>
</file>