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9 февраля 2024 г.                                                                                         № 50-п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  <w:bookmarkStart w:id="0" w:name="_Hlk157608304"/>
      <w:r>
        <w:rPr>
          <w:sz w:val="28"/>
          <w:szCs w:val="28"/>
        </w:rPr>
        <w:t>администрации Апанасенковского    муниципального округа Ставропольского края от 15 января 2024 г. № 3-п «Об утверждении Перечня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планируется заключение концессионных соглашений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End w:id="0"/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 xml:space="preserve">частью 3 статьи </w:t>
        </w:r>
      </w:hyperlink>
      <w:r>
        <w:rPr>
          <w:sz w:val="28"/>
          <w:szCs w:val="28"/>
        </w:rPr>
        <w:t>4 Федерального закона от 21 июля 2005 года № 115-ФЗ «О концессионных соглашениях», постановлением администрации Апанасенковского муниципального округа Ставропольского края от 14 июля 2021 г. № 666-п «О мерах по реализации отдельных положений Федерального закона от 21 июля 2005 года № 115-ФЗ «О концессионных соглашениях» на территории Апанасенковского муниципального округа Ставропольского края», администрация Апанасенковского муниципального округа Ставропольского края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еречень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планируется заключение концессионных соглашений, утвержденный постановлением администрации Апанасенковского муниципального округа Ставропольского края от 15 января 2024 г. № 3-п «Об утверждении Перечня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планируется заключение концессионных соглашений» (далее - Перечень объектов) внести следующее изменение: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еречень объектов, дополнить  строкой 7 следующего содержания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6"/>
        <w:gridCol w:w="2126"/>
        <w:gridCol w:w="2269"/>
        <w:gridCol w:w="56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гидротехническое, кадастровый номер 26:03:020301:88, протяженность: 159 м, местоположение: Ставропольский край, р-н Апанасенковский, с. Киевка, балка без наз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идротехнические соору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в течении трех рабочих дн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Управлению имущественных,  земельных отношений, архитектуры и градостроительства администрации Апанасенковского муниципального округа Ставропольского края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делу экономического развития администрации Апанасенковского муниципального округа Ставропольского края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временно исполняющего обязанности первого заместителя главы администрации Апанасенковского муниципального округа Ставропольского края             Келехсаева Р.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1E0041EB6D53CDF0931B9890B595B373399324A516E603C8E719F58E6FA59B55A6C050445AN7i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33:00Z</dcterms:created>
  <dc:creator>ISAEVA_OV</dc:creator>
  <dc:description/>
  <cp:keywords/>
  <dc:language>en-US</dc:language>
  <cp:lastModifiedBy>KOROSTYLEVA__E</cp:lastModifiedBy>
  <cp:lastPrinted>2024-02-09T12:25:00Z</cp:lastPrinted>
  <dcterms:modified xsi:type="dcterms:W3CDTF">2024-02-09T09:27:00Z</dcterms:modified>
  <cp:revision>102</cp:revision>
  <dc:subject/>
  <dc:title/>
</cp:coreProperties>
</file>