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6 мая 2024 г.                                                                                               № 286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3 г. № 999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6 марта 2023 г. № 119-п «О внесении изменений в Порядок разработки, реализации и оценки эффективности муниципальных программ Апанасенковского муниципального округа Ставропольского края,          утвержденный постановлением администрации Апанасенковского муниципального района Ставропольского края от 02 октября 2020 г. № 488-п»,              в целях устранения замечаний, указанных в экспертном заключении                от 11.04.2024 № РМЭ-142/31-37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Развитие экономики», утверждённую постановлением администрации Апанасенковского муниципального округа Ставропольского  края от 29 декабря 2023 г. № 999-п «Об утверждении муниципальной программы Апанасенковского муниципального округа Ставропольского края «Развитие экономи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           на временно исполняющего обязанности первого заместителя главы адми-нистрации Апанасенковского муниципального округа Ставропольского края    Келехсаева Р.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6 мая 2024 г. № 286-п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</w:rPr>
        <w:t xml:space="preserve">муниципального округа Ставропольского края </w:t>
      </w:r>
      <w:r>
        <w:rPr>
          <w:sz w:val="28"/>
          <w:szCs w:val="28"/>
        </w:rPr>
        <w:t>«Развитие экономики»,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Апанасенковского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Ставропольского края от 29 декабря 2023 г. № 999-п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В паспорте подпрограммы «Развитие пищевой и перерабатывающей промышленности и потребительского рынка в Апанасенковском муници-пальном округе Ставропольского края» муниципальной программы Апана-сенковского муниципального округа Ставропольского края «Развитие эконо-мики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«Задачи подпрограммы» абзац третий исключи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«Характеристика основных мероприятий Подпрограм-мы» абзац пятый пункт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епосредственным результатом реализации данного основного меро-приятия Подпрограммы станет повышение деловой активности товаро-производителей и 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5,2 млн. рублей в 2024 году до 26,00 млн. рублей в 2029 году.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е подпрограммы «Создание благоприятных условий для экономического развития Апанасенковского муниципального округа Став-ропольского края» муниципальной программы Апанасенковского муници-пального округа Ставропольского края «Развитие экономики» в позиции «Ожидаемые конечные результаты реализации подпрограммы» в абзаце четвертом слова «к 2023 году» заменить словами   «к 2024 году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Позицию «Показатели решения задач подпрограммы» дополнить абзаце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время ожидания в очереди населения Апанасенковского муниципального округа Ставропольского края и организаций Апанасенковского муниципального округа Ставропольского края при обращении за предоставлением государственных и муниципальных услуг местного самоуправлени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 Позицию «Ожидаемые конечные результаты реализации подпрограммы»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окращение времени ожидания в очереди населения Апанасенков-ского муниципального округа Ставропольского края и организаций Апана-сенковского муниципального округа Ставропольского края при обращении за предоставлением государственных и муниципальных услуг в органы местно-го самоуправления» с 15 минут в 2024 году до 10 минут в 2029 году.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KOROSTYLEVA__E</cp:lastModifiedBy>
  <cp:lastPrinted>2024-04-16T12:02:00Z</cp:lastPrinted>
  <dcterms:modified xsi:type="dcterms:W3CDTF">2024-05-06T11:57:00Z</dcterms:modified>
  <cp:revision>320</cp:revision>
  <dc:subject/>
  <dc:title/>
</cp:coreProperties>
</file>