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exac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Дивное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7 июля 2022 г.                                                                                            № 631-п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Апанасенковского муниципального округа Ставропольского края от 21 июля 2021 г. № 689-п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казенных дошкольных образовательных учреждениях Апанасенковского муниципального округа Ставропольского края» 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Российской Федерации                       от 06 октября. 2003 года № 131-ФЗ «Об общих принципах организации местного самоуправления в Российской Федерации», от 29 декабря 2012 года        № 273-ФЗ «Об образовании в Российской Федерации», Законом Ставропольского края от 30 июля 2013 года № 72-кз «Об образовании», постановлением правительства Ставропольского края от 23 октября 2020 года № 583-п «Об установлении на 2021 год максимального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организациях Ставропольского края, по муниципальным образованиям Ставропольского края, в зависимости от условий присмотра и ухода за детьми», администрация Апанасенковского муниципального округа Ставропольского кра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Апанасенковского муниципального округа Ставропольского края от 21 июля 2021 г. № 689-п «О плате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казенных дошкольных образовательных учреждениях Апанасенковского муниципального округа Ставропольского края» следующие изменения: 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становить с 01 января 2023 года плату, взимаемую с родителей (законных представителей) за присмотр и уход за детьми, осваивающими образовательные программы дошкольного образования в муниципальных казенных дошкольных образовательных учреждениях Апанасенковского муниципального округа Ставропольского края, в сумме: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45 (одна тысяча двести сорок пять) рублей в месяц в группах с 12-часовым пребыванием детей в муниципальных казенных дошкольных образовательных учреждениях Апанасенковского муниципального округа Ставропольского края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35 (одна тысяча сто тридцать пять) рублей в месяц в группах с 9, 10 и 10,5- часовым пребыванием детей в муниципальных казенных дошкольных образовательных учреждениях Апанасенковского муниципального округа Ставропольского края.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бнародованию в муниципальном казенном учреждении культуры «Апанасенковская межпоселенческая центральная библиотека» и вступает в силу с 01 января 2023 года.</w:t>
      </w:r>
    </w:p>
    <w:p>
      <w:pPr>
        <w:pStyle w:val="Style19"/>
        <w:spacing w:lineRule="exac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02572348"/>
      <w:bookmarkStart w:id="1" w:name="_Hlk102572348"/>
    </w:p>
    <w:p>
      <w:pPr>
        <w:pStyle w:val="Style19"/>
        <w:spacing w:lineRule="exac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Style19"/>
        <w:spacing w:lineRule="exac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Апанасенковского </w:t>
      </w:r>
    </w:p>
    <w:p>
      <w:pPr>
        <w:pStyle w:val="Style19"/>
        <w:spacing w:lineRule="exac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Style19"/>
        <w:spacing w:lineRule="exac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</w:t>
      </w:r>
    </w:p>
    <w:p>
      <w:pPr>
        <w:pStyle w:val="Style19"/>
        <w:spacing w:lineRule="exac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Style19"/>
        <w:spacing w:lineRule="exac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Style19"/>
        <w:spacing w:lineRule="exact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Style19"/>
        <w:spacing w:lineRule="exact" w:line="240" w:before="0" w:after="0"/>
        <w:ind w:left="0" w:hanging="0"/>
        <w:contextualSpacing/>
        <w:jc w:val="both"/>
        <w:rPr>
          <w:sz w:val="28"/>
          <w:szCs w:val="28"/>
        </w:rPr>
      </w:pPr>
      <w:bookmarkStart w:id="2" w:name="_Hlk102572348"/>
      <w:r>
        <w:rPr>
          <w:sz w:val="28"/>
          <w:szCs w:val="28"/>
        </w:rPr>
        <w:t>Ставропольского края                                                                         А.И.Андрега</w:t>
      </w:r>
      <w:bookmarkEnd w:id="2"/>
    </w:p>
    <w:sectPr>
      <w:headerReference w:type="default" r:id="rId3"/>
      <w:headerReference w:type="first" r:id="rId4"/>
      <w:type w:val="nextPage"/>
      <w:pgSz w:w="11906" w:h="16838"/>
      <w:pgMar w:left="1985" w:right="566" w:gutter="0" w:header="708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4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24:00Z</dcterms:created>
  <dc:creator>Понушкова</dc:creator>
  <dc:description/>
  <cp:keywords/>
  <dc:language>en-US</dc:language>
  <cp:lastModifiedBy>KOROSTYLEVA__E</cp:lastModifiedBy>
  <cp:lastPrinted>2022-07-27T14:47:00Z</cp:lastPrinted>
  <dcterms:modified xsi:type="dcterms:W3CDTF">2022-07-27T11:47:00Z</dcterms:modified>
  <cp:revision>44</cp:revision>
  <dc:subject/>
  <dc:title/>
</cp:coreProperties>
</file>