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622935" cy="517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76" t="6498" r="22390" b="7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и Апанасенковского муниципального округ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вропольского края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Дивное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02 декабря 2024 г.                                                                                        № 876-п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Апанасенковского муниципального округа Ставропольского края от 21 июля 2021 года № 689-п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экономически обоснованного распределения           затрат на присмотр и уход за детьми в муниципальных дошкольных образовательных учреждениях, а также дифференцирования платы за услуги по присмотру и уходу за детьми, на основании Федерального закона от 06 октября 2003 года № 131-ФЗ «Об общих принципах организации местного         самоуправления в Российской Федерации», статьи 65 Федерального закона  от 29 декабря 2012 года № 273-ФЗ «Об образовании в Российской Федерации», статьи 16 Закона Ставропольского края от 30 июля 2013 г. № 72-кз «Об образовании», постановлением Правительства Ставропольского края от 17 апреля 2015 г. № 167-п «Об определении среднего размера </w:t>
      </w:r>
      <w:r>
        <w:rPr>
          <w:sz w:val="28"/>
          <w:szCs w:val="28"/>
          <w:shd w:fill="FFFFFF" w:val="clear"/>
        </w:rPr>
        <w:t>платы, взимаемой с родителей (законных представителен) за присмотр и уход за детьми, осваивающими образовательные программы дошкольного образования в государственных образовательных организациях Ставропольского края и муниципальных образовательных организациях муниципальных образований Ставропольского края</w:t>
      </w:r>
      <w:r>
        <w:rPr>
          <w:sz w:val="28"/>
          <w:szCs w:val="28"/>
        </w:rPr>
        <w:t>», статей 42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46</w:t>
      </w:r>
      <w:r>
        <w:rPr>
          <w:color w:val="000000"/>
          <w:sz w:val="28"/>
          <w:szCs w:val="28"/>
        </w:rPr>
        <w:t xml:space="preserve"> Устава</w:t>
      </w:r>
      <w:r>
        <w:rPr>
          <w:sz w:val="28"/>
          <w:szCs w:val="28"/>
        </w:rPr>
        <w:t xml:space="preserve"> Апанасенковского муниципального округа Ставропольского края, администрация Апанасенковского муниципального округа Ставропольского края</w:t>
      </w:r>
    </w:p>
    <w:p>
      <w:pPr>
        <w:pStyle w:val="Normal"/>
        <w:spacing w:lineRule="exac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exac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ункт постановления администрации Апанасенковского муниципального округа Ставропольского края от 21 июля 2021 г. № 689-п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казенных дошкольных образовательных учреждениях Апанасенковского муниципального округа Ставропольского края» (с изменениями, внесенными постановлением администрации Апанасенковского муниципального округа Ставропольского округа от 31 октября 2023 г.          № 766-п), следующие изменения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ункт 2 постановления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2. Установить с 01 января 2025 года плату, взимаемую с родителей (законных представителей) за присмотр и уход за детьми, осваивающими образовательные программы дошкольного образования в муниципальных казенных дошкольных образовательных учреждениях Апанасенковского муниципального округа Ставропольского края в сумм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47 (одна тысяча триста сорок семь) рублей в месяц в группах с 12-часовым пребыванием детей в муниципальных казенных дошкольных образовательных учреждениях Апанасенковского муниципального округа Ставропольского кра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27 (одна тысяча двести двадцать семь) рублей в месяц в группах с 9, 10 и 10,5 - часовым пребыванием детей в муниципальных казенных дошкольных образовательных учреждениях Апанасенковского муниципального округа Ставропольского края.».</w:t>
      </w:r>
    </w:p>
    <w:p>
      <w:pPr>
        <w:pStyle w:val="Normal"/>
        <w:spacing w:lineRule="exac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Апанасенковского муниципального округа Ставропольского края от 31 октября 2023 г. № 766-п «О внесении изменений в постановление администрации Апанасенковского муниципального округа Ставропольского края от 21 июля 2021 г. № 689-п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казенных дошкольных образовательных учреждениях Апанасенковского муниципального округа Ставропольского края».</w:t>
      </w:r>
    </w:p>
    <w:p>
      <w:pPr>
        <w:pStyle w:val="Normal"/>
        <w:spacing w:lineRule="exac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Отделу по информатизации и информационной безопасности администрации Апанасенковского муниципального округа Ставропольского края разместить настоящее постановление на официальном сайте администрации Апанасенковского муниципального округа Ставропольского края  в информационно-телекоммуникационной сети «Интернет».</w:t>
      </w:r>
    </w:p>
    <w:p>
      <w:pPr>
        <w:pStyle w:val="Normal"/>
        <w:spacing w:lineRule="exac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            на временно исполняющего обязанности заместителя главы администра-              ции Апанасенковского муниципального округа Ставропольского края         Марченко С.И.</w:t>
      </w:r>
    </w:p>
    <w:p>
      <w:pPr>
        <w:pStyle w:val="Normal"/>
        <w:spacing w:lineRule="exac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опубликования в газете «Вестник Апанасенковского района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лавы Апанасенков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Р.Р.Келехсаев</w:t>
      </w:r>
    </w:p>
    <w:sectPr>
      <w:headerReference w:type="default" r:id="rId3"/>
      <w:headerReference w:type="first" r:id="rId4"/>
      <w:type w:val="nextPage"/>
      <w:pgSz w:w="11906" w:h="16838"/>
      <w:pgMar w:left="1985" w:right="566" w:gutter="0" w:header="708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4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40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7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0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6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7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7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7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0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6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52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/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4:02:00Z</dcterms:created>
  <dc:creator>Понушкова</dc:creator>
  <dc:description/>
  <cp:keywords/>
  <dc:language>en-US</dc:language>
  <cp:lastModifiedBy>KOROSTYLEVA__E</cp:lastModifiedBy>
  <cp:lastPrinted>2024-11-05T12:43:00Z</cp:lastPrinted>
  <dcterms:modified xsi:type="dcterms:W3CDTF">2024-12-03T08:24:00Z</dcterms:modified>
  <cp:revision>6</cp:revision>
  <dc:subject/>
  <dc:title>ПРОЕКТ</dc:title>
</cp:coreProperties>
</file>