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Дивно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1 октября 2023 г.                                                                                        № 766-п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панасенковского муниципального округа Ставропольского края от 21 июля 2021 г. № 689-п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казенных дошкольных образовательных учреждениях Апанасенковского муниципального округа Ставропольского края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экономически обоснованного распределения затрат на присмотр и уход за детьми в муниципальных дошкольных образовательных учреждениях, а также дифференцирования платы за услуги по присмотру и уходу за детьми, на основании Федерального закона от 06 октября 2003 года № 131-ФЗ «Об общих принципах организации местного                 самоуправления в Российской Федерации», статьи 65 Федерального закона        от 29 декабря 2012 года № 273-ФЗ «Об образовании в Российской Федерации», статьи 16 Закона Ставропольского края от 30 июля 2013 г. № 72-кз       «Об образовании», постановлением Правительства Ставропольского края           от 17 апреля 2015 г. № 167-п «Об определении среднего размера </w:t>
      </w:r>
      <w:r>
        <w:rPr>
          <w:sz w:val="28"/>
          <w:szCs w:val="28"/>
          <w:shd w:fill="FFFFFF" w:val="clear"/>
        </w:rPr>
        <w:t>платы, взимаемой с родителей (законных представителен) за присмотр и уход за детьми, осваивающими образовательные программы дошкольного образования в государственных образовательных организациях Ставропольского края и муниципальных образовательных организациях муниципальных образований Ставропольского края</w:t>
      </w:r>
      <w:r>
        <w:rPr>
          <w:sz w:val="28"/>
          <w:szCs w:val="28"/>
        </w:rPr>
        <w:t>», статей</w:t>
      </w:r>
      <w:r>
        <w:rPr/>
        <w:t xml:space="preserve"> </w:t>
      </w:r>
      <w:r>
        <w:rPr>
          <w:sz w:val="28"/>
          <w:szCs w:val="28"/>
        </w:rPr>
        <w:t>42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46</w:t>
      </w:r>
      <w:r>
        <w:rPr>
          <w:color w:val="000000"/>
          <w:sz w:val="28"/>
          <w:szCs w:val="28"/>
        </w:rPr>
        <w:t xml:space="preserve"> Устава</w:t>
      </w:r>
      <w:r>
        <w:rPr>
          <w:sz w:val="28"/>
          <w:szCs w:val="28"/>
        </w:rPr>
        <w:t xml:space="preserve"> Апанасенковского муниципального округа Ставропольского края, администрация Апанасенковского муниципального округа Ставропольского кра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Апанасенковского муниципального округа Ставропольского края от 21 июля 2021 г. № 689-п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казенных дошкольных образовательных учреждениях Апанасенковского муниципального округа Ставропольского края», следующие изменени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Установить с 01 января 2024 года плату, взимаемую с родителей (законных представителей) за присмотр и уход за детьми, осваивающими образовательные программы дошкольного образования в муниципальных казенных дошкольных образовательных учреждениях Апанасенковского муниципального округа Ставропольского края в сумм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95 (одна тысяча двести девяносто пять) рублей в месяц в группах с 12-часовым пребыванием детей в муниципальных казенных дошкольных образовательных учреждениях Апанасенковского муниципального округа Ставропольского кра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80 (одна тысяча сто восемьдесят) рублей в месяц в группах           с 9, 10 и 10,5 - часовым пребыванием детей в муниципальных казенных дошкольных образовательных учреждениях Апанасенковского муниципального округа Ставропольского края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Апа-насенковского муниципального округа Ставропольского края от 27 июля 2022 г. № 631-п «О внесении изменений в постановление администрации Апанасенковского муниципального округа Ставропольского края от 21 июля 2021 г. № 689-п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казенных дошкольных образовательных учреждениях Апанасенковского муниципального округа Ставропольского края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Д.А.Клим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6" w:gutter="0" w:header="708" w:top="141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44:00Z</dcterms:created>
  <dc:creator>Понушкова</dc:creator>
  <dc:description/>
  <cp:keywords/>
  <dc:language>en-US</dc:language>
  <cp:lastModifiedBy>KOROSTYLEVA__E</cp:lastModifiedBy>
  <cp:lastPrinted>2023-11-01T15:07:00Z</cp:lastPrinted>
  <dcterms:modified xsi:type="dcterms:W3CDTF">2023-11-01T12:07:00Z</dcterms:modified>
  <cp:revision>10</cp:revision>
  <dc:subject/>
  <dc:title>ПРОЕКТ</dc:title>
</cp:coreProperties>
</file>