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509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Дивное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29 ноября 2022 г.                                                                                         № 955-п</w:t>
      </w:r>
    </w:p>
    <w:p>
      <w:pPr>
        <w:pStyle w:val="Normal"/>
        <w:spacing w:lineRule="exact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О внесении изменений в Порядок обеспечения горячим питанием обучающихся муниципальных общеобразовательных организаций Апанасенковского муниципального округа Ставропольского края, утвержденный постановлением администрации Апанасенковского муниципального округа Ставропольского края от 13 сентября 2021 г. № 891-п </w:t>
      </w:r>
    </w:p>
    <w:p>
      <w:pPr>
        <w:pStyle w:val="Normal"/>
        <w:suppressAutoHyphens w:val="true"/>
        <w:autoSpaceDE w:val="false"/>
        <w:spacing w:lineRule="exact" w:line="240" w:before="0" w:after="0"/>
        <w:contextualSpacing/>
        <w:jc w:val="both"/>
        <w:rPr>
          <w:rStyle w:val="Applestylespan"/>
          <w:rFonts w:ascii="Times New Roman" w:hAnsi="Times New Roman" w:eastAsia="Calibri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true"/>
        <w:autoSpaceDE w:val="false"/>
        <w:spacing w:lineRule="exact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оответствии Федеральным законом от 29 декабря 2012 года                    № 273-ФЗ «Об образовани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Главного государственного санитарного врача Российской Федерации                      от 27 октября 2020 г. № 32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анитарно-эпидемиологических правил и норм СанПиН 2.3/2.4.3590-20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 к организации общественного питания на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вместе с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анПиН 2.3/2.4.3590-20. Санитарно-эпидемиологические правила и нор-мы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, постановлением Правительства Ставропольского края от 28 августа 2020 г. № 460-п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«Об утверждении Порядка обеспечения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Ставро-польского края и муниципальных образовательных организациях Ставро-польского края или предоставления их родителям (законным представи-телям) денежной компенсации его стоимост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-ства Ставропольского края от 24 декабря 2021 г. № 691-п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я в подпункт 8.2 Порядка обеспечения бесплатным горячим питанием отдельных категорий обучающихся по образовательным программ-мам основного общего и среднего общего образования в государственных образовательных организациях Ставропольского края или предоставления их родителям (законным представителям) денежной компенсации его стоимости, утвержденного постановлением Правительства Ставропольского края от 28 августа 2020 г. № 459-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 пунктом 5 статьи 1 Федерального закона от 27 мая 1998 года № 76-ФЗ «О статусе военнослужащих», и с целью предоставления дополнительных мер социальной поддержки и социальной помощи гражданам Российской Федерации, проживающим на территории Ставропольского края, призванным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, и лиц заключивших контракт (контракты) об участии Украины, Донецкой Народной Республики, Луганской Народной Республики с 24 фев-раля 2022 года и направленных военным комиссариатом Ставропольского края для участия в специальной военной операции,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администрация Апана-сенковского муниципального округа Ставропольского края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1. Внести в Порядок обеспечения горячим питанием обучающихся муниципальных общеобразовательных организаций Апанасенковского муни-ципального округа Ставропольского края, утвержденный постановлением администрации Апанасенковского муниципального округа Ставропольского края от 13 сентября 2021 г. № 891-п «Об утверждении Порядка обеспечения горячим питанием обучающихся муниципальных общеобразовательных организаций Апанасенковского муниципального округа Ставропольского края»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Порядок), следующие изменения: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1.1. Раздел 2 «Порядок обеспечения горячим питанием обучающихся общеобразовательных организаций за счет средств бюджета округа» пункта 2.2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«дети граждан призванных на военную службу по мобилизации в соответствии Указом Президента Российской Федерации «Об объявлении частичной мобилизации в Российской Федерации и лиц заключенных контракт (контракты) об участии в специальной военной операции, проводимой на территории Украины, Донецкой Народной Республики, Луганской Народной Республики с 24 февраля 2022 года и направленных военным комиссариатом Ставропольского края для участия в специальной военной операции (далее - военнослужащие)»;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«дети граждан Украины, Донецкой Народной Республики, Луганской Народной Республики, Запорожской и Херсонской областей, вынужденно покинувших территории Украины, Донецкой Народной Республики, Луганской Народной Республики, Запорожской и Херсонской областей и прибывших на территорию Апанасенковского муниципального округа Став-ропольского края.»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1.2. Дополнить подпунктом 2.4.6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«заявление родителя (законного представителя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свидетельство о рождени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справка военного комиссариата о призыве на военную службу по моби-лизации в Вооруженные Силы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справка военного комиссариата о заключении контракта о прохож-дении военной службы в соответствии с частью 7 статьи 38 Федерального закона от 28 марта 1998 года № 53-ФЗ «О воинской обязанности и военной службе» и направлении для прохождения военной службы на территории Донецкой Народной Республики, Луганской Народной Республики, Украины, с указанием срока действия контракта.»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1.2.2. Дополнить подпунктом 2.4.7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«для детей вынужденных покинуть территории Украины, Донецкой Народной Республики, Луганской Народной Республики, Запорожской и Херсонской областей, и прибывших на территорию Апанасенковского муниципального округа Ставропольского кра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заявление родителя (законного представителя)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свидетельство о рождения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иммиграционная карта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уведомление о прибытии иностранных граждан.»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1.3. Пункт 2.4.5 раздела 2 Порядка после слов «копии свидетельств о рождении детей» дополнить словами «и удостоверение многодетной семьи Ставропольского края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1.4. Раздел 2 Порядка дополнить пунктом 2.10 следующего содер-жания: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 Родителю (законному представителю) обучающегося, имеющего заболевание, взамен горячего питания выплачивается денежная компенсация его стоимост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1. Перечень заболеваний, при которых обучающимся требуется индивидуальный подход при организации питания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Перечень заболеваний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, приведен в Приложении к Порядку обеспечения бесплатным горячим питанием обучающихся по образовательным программам началь-ного общего образования в государственных образовательных организациях Ставропольского края и муниципальных образовательных организациях Ставропольского края или предоставления их родителям (законным предста-вителям) денежной компенсации его стоимости, утвержден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-лением Правительства Ставропольского края от 28 августа 2020 г. № 460-п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2. Право на получение денежной компенсации имеет один из роди-телей (законных представителей) обучающегося, имеющего заболевание, </w:t>
      </w:r>
      <w:r>
        <w:rPr>
          <w:rFonts w:cs="Times New Roman" w:ascii="Times New Roman" w:hAnsi="Times New Roman"/>
          <w:sz w:val="28"/>
          <w:szCs w:val="28"/>
        </w:rPr>
        <w:t>при наличии права на получение обучающимся бесплатного горячего пита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округа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3. Выплата денежной компенсации осуществляется общеобразова-тельной организацией по месту учебы обучающегося, имеющего заболева-ние, на основании представленных его родителем (законным представите-лем) следующих документов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заявление о предоставлении денежной компенсации по форме, устанав-ливаемой министерством образования Ставропольского края, с указанием реквизитов лицевого счета родителя (законного представителя) обучающее-гося, имеющего заболевание, открытого в кредитной организации на территории Российской Федерации, на который должна быть перечислена денежная компенсация (далее соответственно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явление, лицевой счет родителя (законного представителя) обучающегося, имеющего заболевание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аспорт или иной документ, удостоверяющий личность родителя обучающегося, имеющего заболевание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рождении (паспорт) обучающегося, имеющего забо-левание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правка медицинской организации по месту регистрации обучающее-гося, имеющего заболевание, о наличии у него заболевания, предусмотрен-ного перечнем заболеваний, и медицинских противопоказаний для питания в общеобразовательной организации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документы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лучае обращения за денежной компенсацией законного представи-теля обучающегося, имеющего заболевание, он представляет паспорт или иной документ, удостоверяющий личность, и документ, подтверждающий его полномоч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4. Документы представляются в общеобразовательную организа-цию родителем (законным представителем) обучающегося, имеющего забо-левание, самостоятельно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Документы могут быть представлены родителем (законным представи-телем) обучающегося, имеющего заболевание, как в подлинниках, так и в копиях, заверенных в установленном порядке. С подлинников документов общеобразовательной организацией изготавливаются копии, которые ею заверяются, а подлинники документов возвращаются родителю (законному представителю) обучающегося, имеющего заболевани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лучае направления документов посредством почтовой связи (заказ-ным почтовым отправлением) они должны быть заверены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Заявление и документы принимаются общеобразовательной организа-цией к рассмотрению на следующий рабочий день после дня их поступления в общеобразовательную организацию в полном объеме, правильно офор-мленным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лучае представления родителем (законным представителем) обу-чающеегося, имеющего заболевание, документов не в полном объеме, и (или) неправильно оформленных, образовательная организация в течение 2 (двух) рабочих дней со дня их получения направляет родителю (законному предста-вителю) обучающегося, имеющего заболевание, уведомление об оставлении заявления и документов без рассмотрения с перечнем недостающих документов и (или) документов, неправильно оформленных, посредством почтовой связи по адресу указанному родителем (законным представителем) в заявлении (дале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уведомление об оставлении без рассмотрения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одитель (законный представитель) обучающегося, имеющего заболе-вание, не позднее 30 (тридцати) календарных дней со дня получения им из общеобразовательной организации уведомления об оставлении без рассмотрения, представляет в общеобразовательную организацию недостаю-щие и (или) правильно оформленные документы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5. Решение о назначении (отказе в назначении) денежной компенсации принимается общеобразовательной организацией в течение 3 (трех) рабочих дней со дня принятия ею заявления и документов к рассмотре-нию. Решение оформляется приказом общеобразовательной организац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 принятом решении общеобразовательная организация письменно уведомляет родителя (законного представителя) обучающегося, имеющего заболевание, в течение 3 (трех) рабочих дней со дня принятия такого реше-ния, по адресу указанному родителем (законным представителем) в заявле-н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одитель (законный представитель) обучающегося, имеющего заболе-вание, имеет право повторно обратиться в общеобразовательную организа-цию с заявлением с соблюдением требований, установленных настоящим Порядком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6. Основаниями для отказа в назначении денежной компенсаци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) недостоверность сведений, содержащихся в представленных родите-лем (законным представителем) обучающегося, имеющего заболевание, документах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 непредставление документов в полном объеме, правильно оформленных, в течение 30 (тридцати) календарных дней со дня получения родителем (законным представителем) обучающегося, имеющего заболева-ние, уведомления об оставлении без рассмотре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7. Сумма денежной компенсации рассчитывается общеобразова-тельной организацией ежемесячно исходя из </w:t>
      </w:r>
      <w:r>
        <w:rPr>
          <w:rFonts w:cs="Times New Roman" w:ascii="Times New Roman" w:hAnsi="Times New Roman"/>
          <w:sz w:val="28"/>
          <w:szCs w:val="28"/>
        </w:rPr>
        <w:t xml:space="preserve">стоимости рациона бесплатного горячего питания на одного обучающегося в день и фактическ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личества учебных дне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едения о фактическом количестве учебных дней для расчета размера суммы денежной компенсации утверждаются руководителем общеобразо-вательной организаци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8. Сумма денежной компенсации выплачивается родителю (законному представителю) обучающегося, имеющего заболевание, на основании приказа общеобразовательной организации о назначении денежной компенсации, ежемесячно </w:t>
      </w:r>
      <w:r>
        <w:rPr>
          <w:rFonts w:cs="Times New Roman" w:ascii="Times New Roman" w:hAnsi="Times New Roman"/>
          <w:sz w:val="28"/>
          <w:szCs w:val="28"/>
        </w:rPr>
        <w:t>в течение текущего учебного го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 срок до 20-го числа месяца, следующего за месяцем, за который выплачивается денежная компенсация, путем ее перечисления на лицевой счет, указанный в заявлении родителем (законным представителем) обучающегося, имеющего заболевани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9. Основаниями для прекращения выплаты денежной компенсации родителю (законному представителю) обучающегося, имеющего заболева-ние, являются следующие обстоятельства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) истечение срока действия справки медицинской организации о наличии у обучающегося заболевания, предусмотренного перечнем заболева-ний (при наличии срока действия справки)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 отчисление обучающегося, имеющего заболевание, из общеобра-зовательной организации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3) смерть обучающегося, имеющего заболевание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 признание обучающегося, имеющего заболевание, судом безвестно отсутствующим или объявление умершим в порядке, установленном действующим законодательством Российской Федерации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) отобрание органом опеки и попечительства в соответствии со статьей 77 Семейного кодекса Российской Федерации обучающегося, имею-щего заболевание, у родителя (законного представителя), по заявлению кото-рого выплачивается денежная компенсация, органом опеки и попечительств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6) лишение родителя обучающегося, имеющего заболевание, по заяв-лению которого выплачивается денежная компенсация, родительских прав, прекращение полномочий законного представителя обучающегося, имеющего заболевание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7) вступление в силу приговора суда о назначении наказания в виде лишения свободы в отношении родителя (законного представителя) обучаю-щегося, имеющего заболевание, по заявлению которого выплачивается денежная компенсаци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8) признание родителя (законного представителя) обучающегося, имеющего заболевание, по заявлению которого выплачивается денежная компенсация, судом недееспособным или ограниченно дееспособным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9) смерть родителя (законного представителя) обучающегося, имеюще-го заболевание, по заявлению которого выплачивалась денежная компен-сац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10. При выявлении общеобразовательной организацией одного из обстоятельств, указанных в пункте 2.10.9 настоящего Порядка, выплата денежной компенсации родителю (законному представителю) обучающегося, имеющего заболевание, прекращается с 1-го числа месяца, следующего за месяцем наступления такого обстоятельства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0.11. Излишне выплаченные суммы денежных компенсаций подлежат возврату родителем (законным представителем) обучающегося, имеющего заболевание, в том случае, если переплата произошла по его вине (представление документов с заведомо ложными сведениями, сокрытие данных, влияющих на право получения денежной компенсации)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образования администрации Апанасенковского муниципального округа Ставропольского края довести настоящее постанов-ление до сведения руководителей муниципальных общеобразовательных организаций Апанасенковского муниципального округа Ставропольского края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 и распространяется на правоотношения, возникшие с 01 ноября 2022 года. </w:t>
      </w:r>
    </w:p>
    <w:p>
      <w:pPr>
        <w:pStyle w:val="ConsPlusNormal1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панасенковского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pStyle w:val="ConsPlusTitle"/>
        <w:widowControl/>
        <w:spacing w:lineRule="exact" w:line="240"/>
        <w:jc w:val="both"/>
        <w:rPr>
          <w:rStyle w:val="Appleconvertedspace"/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6" w:gutter="0" w:header="709" w:top="1418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0" w:after="0"/>
      <w:jc w:val="center"/>
      <w:outlineLvl w:val="0"/>
    </w:pPr>
    <w:rPr>
      <w:rFonts w:ascii="Times New Roman CYR" w:hAnsi="Times New Roman CYR" w:cs="Times New Roman"/>
      <w:b/>
      <w:bCs/>
      <w:caps/>
      <w:spacing w:val="20"/>
      <w:sz w:val="18"/>
      <w:szCs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39:00Z</dcterms:created>
  <dc:creator>Ян</dc:creator>
  <dc:description/>
  <cp:keywords/>
  <dc:language>en-US</dc:language>
  <cp:lastModifiedBy>KOROSTYLEVA__E</cp:lastModifiedBy>
  <cp:lastPrinted>2022-11-11T12:00:00Z</cp:lastPrinted>
  <dcterms:modified xsi:type="dcterms:W3CDTF">2022-11-29T07:29:00Z</dcterms:modified>
  <cp:revision>164</cp:revision>
  <dc:subject/>
  <dc:title>Приложение №1</dc:title>
</cp:coreProperties>
</file>