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Дивное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13 сентября 2021 г.                                                                                      № 887-п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отделом образования администрации Апанасенковского муниципальн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              № 210-ФЗ «Об организации предоставления государственных и муниципальных услуг», приказом министерства образования и молодежной политики Ставропольского края от 17 декабря 2014 г. № 1390-пр «Об утверждении типового административного регламента предоставления органами местного самоуправления муниципальных районов и городских округов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рилагаемый 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Апанасенковского муниципального района Ставропольского края от 31 января 2018 г. № 31-п «Об утверждении Административного регламента предоставления отделом образования администрации Апанасенковского муниципального района Ставропольского края государственной услуги «Обучение по адаптированным обще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  <w:r>
        <w:br w:type="page"/>
      </w:r>
    </w:p>
    <w:p>
      <w:pPr>
        <w:pStyle w:val="Normal"/>
        <w:spacing w:lineRule="exact" w:line="240" w:before="0" w:after="0"/>
        <w:ind w:firstLine="5103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firstLine="5103"/>
        <w:jc w:val="center"/>
        <w:rPr/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13 сентября 2021 г. № 887-п</w:t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отделом образования администрации Апанасенков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Ставропольского края государствен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ующих программы дошкольного, начального общего, основн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го, среднего общего образования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bookmarkStart w:id="0" w:name="Par52"/>
      <w:bookmarkEnd w:id="0"/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ar54"/>
      <w:bookmarkEnd w:id="1"/>
      <w:r>
        <w:rPr>
          <w:sz w:val="28"/>
          <w:szCs w:val="28"/>
        </w:rPr>
        <w:t xml:space="preserve">1.1 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 (далее соответственно - регламент, отдел образования, государственная услуга) разработан в целях повышения качества предоставления государственной услуги, определяет порядок, последовательность и сроки выполнения действий (административных процедур) предоставления государственной услуги, а также формы контроля за исполнением настоящего регламента и досудебный (внесудебный) порядок обжалования решения (действий) органов местного самоуправления, предоставляющих государственную услугу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Заявителем является один из родителей (законных представителей) ребенка в возрасте от 2 месяцев до 18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ar56"/>
      <w:bookmarkStart w:id="3" w:name="Par55"/>
      <w:bookmarkEnd w:id="2"/>
      <w:bookmarkEnd w:id="3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орядок получения информации заявителями по вопросам предоставления государственной услуги, сведений о ходе предос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. Информирование о процедуре предоставления государственной услуги осуществляется в устной и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по процедуре предоставления государственной услуги осуществляется должностными лицами отдела образования, ответственными за предоставление государственной услуги, при обращении заявителей лично или по телефону: 8(86555) 4-59-1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письменное информирование по процедуре предоставления государственной услуги осуществляется должностными лицами отдела образования, ответственными за предоставление государственной услуги, при обращении заявителей путем почтовых или электронных отпра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 на обращение дается в простой, четкой и понятной форме в письменном виде с указанием должности лица, подписавшего ответ, а также фамилии, инициалов и номера телефона должностного лица отдела образования, оформившего письменный отв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 – радио, телевидение (далее – С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порядке предоставления государственной услуги предоставляется любым заинтересованным лиц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редством опубликования в установленном порядке нормативных правовых актов Ставропольского края и органа местного самоуправления, содержащих нормы, регулирующие деятельность по предоставлению государственной услуги, в том числе путем размещения в информационно-телекоммуникационной сети «Интернет» на официальном сайте администрации Апанасенковского муниципального округа Ставропольского края, а также путем личного консультирования заинтересованных лиц в отделе образования администрации Апанасенковского муниципального округа Ставропольского края (далее – отдел образования) по адресу: 356720, Ставропольский край, Апанасенковский район, с. Дивное, ул. Красная, 8, график работы: с «9-00» до «17-12» часов; обеденный перерыв: с «13-00» до «14-00» час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утвержденного администрацией Апанасенковского муниципального округа Ставропольского края регламента в здании отдела образования на стенд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 связи, а также при устном и письменном обращен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о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администрации Апанасенковского муниципального округа Ставропольского края: 356720, Ставропольский край, Апанасенковский район, с. Дивное, ул. Советская, 17; адрес федеральной государственной информационной системы «Единый портал государственных и муниципальных услуг (функций)»: www.gosuslugi.ru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: https://26gosuslugi.ru/portal26 (далее - Региональный портал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лефоны для справок в администрации Апанасенковского муниципального округа Ставропольского края: 8 (865555) 5-20-32, 8 (865555)                 5-08-11, факс 8 (86555) 5-20-3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лефоны для справок в отделе образования администрации Апанасенковского муниципального округа Ставропольского края: 8 (86555) 513-67, факс 8 (86555) 5-12-67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Апанасенковского муниципального округа Ставропольского края в сети Интернет: www.aamrsk.ru. (далее — официальный сайт администраци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 администрации Апанасенковского муниципального округа Ставропольского края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aamоsk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k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отдела образования администрации Апа-насенковского муниципального округа Ставропольского края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oaamr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5"/>
      <w:bookmarkEnd w:id="4"/>
      <w:r>
        <w:rPr>
          <w:sz w:val="28"/>
          <w:szCs w:val="28"/>
        </w:rPr>
        <w:t>II. Стандарт предоставления государственной услу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77"/>
      <w:bookmarkEnd w:id="5"/>
      <w:r>
        <w:rPr>
          <w:sz w:val="28"/>
          <w:szCs w:val="28"/>
        </w:rPr>
        <w:t>2.1. Наименование государственной услуги: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Организация предоставления государственной услуги обеспечивается отделом образования администрации Апанасенков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, при предоставлении государственной услуги,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Правительством Ставропольского края. В предоставлении государственной услуги участвуют образовательные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83"/>
      <w:bookmarkStart w:id="7" w:name="Par78"/>
      <w:bookmarkEnd w:id="6"/>
      <w:bookmarkEnd w:id="7"/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ребенка - инвалида в образовательную организацию на воспитание и обучение на дом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зачислении ребенка-инвалида в образовательную организацию на воспитание и обучение на д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онечным результатом предоставления государственной услуги при организации воспитания и обучения детей-инвалидов на дому родителями (законными представителями) самостоятельно является предоставление заявителю компенсации затрат на эти цели либо отказ в ее предоставлении с направлением заявителю уведомления с указанием причин(ы)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8" w:name="Par88"/>
      <w:bookmarkEnd w:id="8"/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услуга предоставляется в течение 15 рабочих дней со дня регистрации документов, указанных в </w:t>
      </w:r>
      <w:hyperlink w:anchor="Par103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9" w:name="Par103"/>
      <w:bookmarkStart w:id="10" w:name="Par90"/>
      <w:bookmarkEnd w:id="9"/>
      <w:bookmarkEnd w:id="10"/>
      <w:r>
        <w:rPr>
          <w:sz w:val="28"/>
          <w:szCs w:val="28"/>
        </w:rPr>
        <w:t xml:space="preserve"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размещен на официальном сайте министерства образования Ставропольского края http://stavminobr.ru в разделе: Деятельность/ Государственные услуги (функции) /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официальном сайте админист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Par110"/>
      <w:bookmarkEnd w:id="11"/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и обязательных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 (форма заявления приводятся в приложении 2 к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одителями (законными представителями) в отдел образования представляются лично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одного из родителей (законных представителей) об осуществлении воспитания и обучения ребенка-инвалида на дом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 (подлинник и коп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одного из родителей (законных представителей) (подлинник и коп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едицинской организации Ставропольского края (подлинник и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ая программа реабилитации ребенка-инвалида (подлинник и коп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, муниципальными нормативными правовыми актами для предоставления услуги и услуг, необходимых и обязательных для предоставления услуги, которые находятся в распоряжении иных организаций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не вправе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 части 1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15"/>
      <w:bookmarkEnd w:id="12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 должностными лицами для получения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оформленных ненадлежащим образ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у заявителя документов, установленных </w:t>
      </w:r>
      <w:hyperlink w:anchor="Par103">
        <w:r>
          <w:rPr>
            <w:rStyle w:val="InternetLink"/>
            <w:sz w:val="28"/>
            <w:szCs w:val="28"/>
          </w:rPr>
          <w:t>п. 2.6</w:t>
        </w:r>
      </w:hyperlink>
      <w:r>
        <w:rPr>
          <w:sz w:val="28"/>
          <w:szCs w:val="28"/>
        </w:rPr>
        <w:t xml:space="preserve">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ого в установленном порядке документа, удостоверяющего полномочия представителя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20"/>
      <w:bookmarkEnd w:id="13"/>
      <w:r>
        <w:rPr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отказа в предоставлении услуги должностными лицам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инвалидности, установленного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сутствие в индивидуальной программе реабилитации ребенка-инвалида подтверждения необходимости индивидуального обучения ребенка-инвалида на дом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кументов, содержащих недостоверны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государственной услуги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4" w:name="Par125"/>
      <w:bookmarkEnd w:id="14"/>
      <w:r>
        <w:rPr>
          <w:sz w:val="28"/>
          <w:szCs w:val="28"/>
        </w:rPr>
        <w:t>2.10. Перечень услуг, необходимых и обязательных для предоставления услуги, в том числе сведения о документе (документах), выдаваемом (выдаваемых) иными организациями, участвующими в предоставлении услуги, отсутству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1. Государственная пошлина или иная плата за предоставление услуги не установл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на безвозмезд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й на исправление ошибок, допущенных по вине органа и (или) должностного лица, плата с заявителя не взим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Par128"/>
      <w:bookmarkStart w:id="16" w:name="Par126"/>
      <w:bookmarkEnd w:id="15"/>
      <w:bookmarkEnd w:id="16"/>
      <w:r>
        <w:rPr>
          <w:sz w:val="28"/>
          <w:szCs w:val="28"/>
        </w:rPr>
        <w:t xml:space="preserve">2.12. Порядок, размер и основания взимания платы за предоставление услуг, необходимых и обязательных для предоставления услуги, включая информацию о методиках расчета размера такой платы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Par130"/>
      <w:bookmarkEnd w:id="17"/>
      <w:r>
        <w:rPr>
          <w:sz w:val="28"/>
          <w:szCs w:val="28"/>
        </w:rPr>
        <w:t>2.13 Максимальный срок ожидания в очереди при подаче запроса о предоставлении услуги и услуг, необходимых и обязательных для предоставления услуги, и при получении результата предоставления таких услуг, при подаче запроса о предоставлении услуги в отдел образования не может быть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ar131"/>
      <w:bookmarkEnd w:id="18"/>
      <w:r>
        <w:rPr>
          <w:sz w:val="28"/>
          <w:szCs w:val="28"/>
        </w:rPr>
        <w:t>2.14. Срок и порядок регистрации запроса заявителя о предоставлении услуги и услуг, необходимых и обязательных для предоставления услуги, в том числе в электронной форме, в отделе образования, не может быть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, поступившее от заявителя, регистрируется специалистом в день поступления в соответствующих журналах.</w:t>
      </w:r>
    </w:p>
    <w:p>
      <w:pPr>
        <w:pStyle w:val="ConsPlusNormal1"/>
        <w:ind w:firstLine="709"/>
        <w:jc w:val="both"/>
        <w:rPr/>
      </w:pPr>
      <w:bookmarkStart w:id="19" w:name="Par133"/>
      <w:bookmarkEnd w:id="19"/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Требования к помещениям, в которых предоставляется государственная услуг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лы должны иметь места для ожидания и приема заявителей, оборудованные столами (стойками) с канцелярскими принадлежностями для оформления документов, санитарно-технические помещения (санузел) с учетом доступа инвалидов-колясоч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и приема заявителей должны соответствовать комфортным условиям для заявителей и оптимальным условиям для работы специалис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 должны соответствовать санитарно-эпидемиологическим правилам и нормативам, правилам противопожарной безопасности, должны обеспечивать беспрепятственный доступ для маломобильных групп граждан, включая инвалидов, использующих кресла-коляски и собак-проводни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олжны быть оборудованы пандусами, специальными ограждениями и перилами, должно быть обеспечено беспрепятственное передвижение и разворот инвалидных колясок, столы для инвалидов должны размещаться в стороне от входа с учетом беспрепятственного подъезда и поворота коляс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 или в информационных электронных терминалах,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Требования к местам проведения личного приема заявител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чее место специалиста, ответственного за предоставление государственной услуги, должно быть оборудовано персональным компьютером и оргтехникой,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ециалисты, осуществляющие прием, обеспечиваются личным нагрудным бейджем (настольной табличкой) с указанием должности, фамилии, имени и отчества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фиденциальности сведений о заявителях специалистом одновременно ведется прием только одного заявителя, за исключением случаев коллективного обращения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Par157"/>
      <w:bookmarkEnd w:id="20"/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Показателем доступности при предоставлении государственной услуги являю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ать необходимую информацию и консультации, касающиеся рассмотрения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к месту предоставления государственной услуги для маломобильных групп граждан, включая инвалидов, использующих кресла-коляски и собак-проводни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работниками организаций, предоставляющих услуги населению, помощи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предоставления государствен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е рассмотрение документов, указанных в пункте 2.6 настоящего Административного регламента, в случае необходимости - с участием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добство и доступность получения информации заявителями о порядке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еративность вынесения решения по итогам рассмотрения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В процессе предоставления государственной услуги заявитель вправе обращаться в отдел образования по мере необходимости, в том числе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1" w:name="Par164"/>
      <w:bookmarkEnd w:id="21"/>
      <w:r>
        <w:rPr>
          <w:sz w:val="28"/>
          <w:szCs w:val="28"/>
        </w:rPr>
        <w:t xml:space="preserve">2.17. 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ой услуги обеспечивается возможность заявителя с использованием информационно-телекоммуникационной сети «Интернет» через официальный сайт администрации, федеральную государственную информационную систему «Единый портал государственных и муниципальных услуг (функций)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gosuslugi.ru)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www.26gosuslugi.ru</w:t>
        </w:r>
      </w:hyperlink>
      <w:r>
        <w:rPr>
          <w:sz w:val="28"/>
          <w:szCs w:val="28"/>
        </w:rPr>
        <w:t xml:space="preserve">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истанционно получить формы документов, необходимые для получения государственной услуги. Указанные образцы заявлений размещаются в соответствующем разделе. Заявитель имеет возможность оформить все необходимые документы в удобном для него месте для подачи в отделе образования администрации Апанасенковского муниципального округа Ставрополь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государственной услуги не предъявляю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государственной услуги по экстерриториальному принципу не предусмотрена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22" w:name="Par172"/>
      <w:bookmarkEnd w:id="22"/>
      <w:r>
        <w:rPr>
          <w:sz w:val="28"/>
          <w:szCs w:val="28"/>
        </w:rPr>
        <w:t xml:space="preserve">III. Состав, последовательность и сроки выполнения административны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дур, требования к порядку их выполнения, в том числе особенности выполнения административных процедур в электронной форме, а такж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енности выполнения административных процедур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179"/>
      <w:bookmarkEnd w:id="23"/>
      <w:r>
        <w:rPr>
          <w:rFonts w:cs="Times New Roman" w:ascii="Times New Roman" w:hAnsi="Times New Roman"/>
          <w:sz w:val="28"/>
          <w:szCs w:val="28"/>
        </w:rPr>
        <w:t>3.1. Предоставление административной процедуры состоит из следующих административных процедур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государственной услуг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документов, необходимых для предоставления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возможности (невозможности) предоставления государствен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размещена на официальном сайте администрации, на Едином портале (www.gosuslugi.ru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принятом реш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ых процедур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ем и регистрация заявления и документов, необходимых для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Основанием для начала административной процедуры является обращение заявителя в отдел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2. Должностное лицо отдела образования, ответственное за прием документов, устанавливает предмет обращения, осуществляет прием заявления и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удостоверяется в правильности заполнения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по приему документов составляет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3. При представлении всех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должностное лицо отдела образования принимает документы для рассмотрения вопроса оказания государственной услуг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 либо несоответствия представленных документов установленным требованиям должностное лицо отдела образования уведомляет заявителя о наличии препятствий для приема документов, проводит с ним разъяснительную работу со ссылкой на действующее законодательство, а также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4. Результатом административной процедуры является прием должностным лицом отдела образования заявления и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ли отказ в приеме документов и возврат их заявителю по основаниям, указанным в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8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5. Результат выполнения административной процедуры фиксируется должностным лицом отдела образования в журнале прием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нятие решения о возможности (невозможности) предоставления государствен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 Основанием для начала административной процедуры по принятию решения о возможности (невозможности) предоставления государственной услуги является поступление документов должностному лицу отдела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Должностное лицо отдела образования проводит экспертизу поступивших документов на возможность рассмотрения вопроса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3. Критерием принятия решения об оказании государственной услуги является наличие заявления и полного пакета документов, указанных в </w:t>
      </w:r>
      <w:hyperlink w:anchor="P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>, с рекомендациями органов здравоохранения о необходимости организации воспитания и обучения ребенка-инвалида на дом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по принятию решения о возможности (невозможности) предоставления государственной услуги не должен превышать десяти дней со дня поступления заявления и паке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4. Результат административной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зачислении (или об отказе в зачислении) ребенка-инвалида в образовательную организацию на воспитание и обучение на до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начислении (или об отказе в начислении) ежемесячной компенсации затрат родителей (законных представителей) на воспитание и обучение детей-инвалидов на дому, осуществляемое самостоятель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5. Отделом образования выдается родителям (законным представителям) направление (путевка), на основании которого ребенок зачисляется в образовательную организацию для организации воспитания и обучения на дом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ведомление заявителя о предоставлении либо об отказе в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должностным лицом отдела образования, ответственным за предоставление государственной услуги, подписанного руководителем отдела образования, уполномоченного на предоставление государственной услуги, уведомления о предоставлении государственной услуги или об отказе в предоставлении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образования, ответственное за предоставление государственной услуги, в течение 1 рабочего дня организует выдачу заявителю письменного уведомления о предоставлении государственной услуги либо об отказе в предоставлении государственной услуги лично заявителю либо направлять их по почте, либо по электронной почте, если заявитель при подаче заявления указал ее адре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заявителем результата предоставления государственной услуги лично, при получении уведомления заявитель расписывается и ставит дату получения на копии уведомления, которая остается в отделе образования, уполномоченном на предоставление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указанной административной процедуры - 1 рабочий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Государственная услуга через многофункциональные центры не предоставляется.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exact" w:line="240"/>
        <w:jc w:val="center"/>
        <w:rPr/>
      </w:pPr>
      <w:bookmarkStart w:id="24" w:name="Par211"/>
      <w:bookmarkEnd w:id="24"/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тдела образования, осуществляется руководителем отдела образования. Контроль осуществляется путем проведения проверок, запросов необходимых документов и информации о предоставлении государственной услуги, предусмотренных законодательством Российской Федерации и законодательством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работниками организаций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последовательности действий, установленных регламентом и иными нормативными правовыми актами, устанавливающими требования к предоставлению государственной услуги, осуществляется руководителями организаций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ежеднев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полноты и качества предоставления государственной услуги могут быть плановыми и внеплановы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утвержденным планом деятельности министерства, отделом образования, руководителем образовательной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рганизуются и проводятся в случаях обращений заявителей с жалобами на нарушение их прав и законных интересов действиями (бездействием) должностных лиц отдела обра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дел образования, его должностные лица, муниципальные служащие несут ответственность в соответствии с законодательством Российской Федер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ноту и качество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шения и действия (бездействие), принимаемые (осуществляемые) ими в ходе предоставления государствен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 и исполнение положений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отдела образования, муниципальных служащих, должностных лиц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порядке и формах, установленных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, по письменным обращениям, по электронной почте, на официальном сайте администрации Апанасенковского муниципального округа Ставропольского края,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Par214"/>
      <w:bookmarkEnd w:id="25"/>
      <w:r>
        <w:rPr>
          <w:rFonts w:cs="Times New Roman" w:ascii="Times New Roman" w:hAnsi="Times New Roman"/>
          <w:sz w:val="28"/>
          <w:szCs w:val="28"/>
        </w:rPr>
        <w:t xml:space="preserve">V. Досудебный (внесудебный) порядок обжалования решений и действий (бездействия) органа местного самоуправления, предоставляющего </w:t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ую услугу, многофункционального центра предоставления государственных услуг, организаций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б организации предоставления государственных 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х услуг», а также их должностных лиц, 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работников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досудебное (внесудебное) обжалование решений и (или) действий (бездействия), принятых (осуществленных) отделом образования, его должностными лицами, муниципальными служащими, работниками в ходе предоставления государственной услуги, в порядке, предусмотренн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- жалоб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исполнительной власти Ставропольского края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рассматривается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существляется по телефону, при личном приеме, на Интернет-портале,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с досудебным (внесудебным) обжалованием решений и действий (бездействия) органа местного самоуправления, а также его должностных лиц, муниципальных служащих, регулируются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</w:t>
      </w: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и постановлением администрации Апанасенковского муниципального округа Ставропольского края от 08 февраля 2021 г. № 41-п «Об утверждении Положения об особенностях подачи и рассмотрения жалоб на решения и действия (бездействие) администрации Апанасенковского муниципального округа Ставропольского края, её структурных подразделений, предоставляющих государственные и муниципальные услуги, и их должностных лиц, муниципальных служащих, многофункциональных центров предоставления государственных и муниципальных услуг в Ставропольском крае и их работников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485" w:leader="none"/>
        </w:tabs>
        <w:spacing w:lineRule="exact" w:line="240" w:before="0" w:after="0"/>
        <w:ind w:left="3402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отделом образования администрации Апанасенковского муниципальн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autoSpaceDE w:val="false"/>
        <w:spacing w:lineRule="exact" w:line="240" w:before="0" w:after="0"/>
        <w:ind w:firstLine="340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3402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bookmarkStart w:id="26" w:name="Par334"/>
      <w:bookmarkEnd w:id="26"/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 xml:space="preserve">предоставления отделом образования администрации Апанасенковского 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 xml:space="preserve">муниципального округа ставропольского края государственной услуги 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autoSpaceDE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мещение информации на официальном сайте отдела образования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</w:t>
      </w:r>
      <w:r>
        <w:rPr/>
        <w:t>и на Едином портале (</w:t>
      </w:r>
      <w:hyperlink r:id="rId15">
        <w:r>
          <w:rPr>
            <w:rStyle w:val="InternetLink"/>
            <w:color w:val="000000"/>
            <w:u w:val="none"/>
          </w:rPr>
          <w:t>http://www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Обращение заявителя в отдел образования и предоставление государственной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услуги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ием и регистрация заявления и документов, необходимых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для предоставления государственной услуги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┬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 xml:space="preserve">Принятие решения о возможности (невозможности)               │                для предоставления государственной услуги                    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Уведомление заявителя о принятом решении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  <w:r>
        <w:br w:type="page"/>
      </w:r>
    </w:p>
    <w:p>
      <w:pPr>
        <w:pStyle w:val="Normal"/>
        <w:widowControl w:val="false"/>
        <w:autoSpaceDE w:val="fals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485" w:leader="none"/>
        </w:tabs>
        <w:spacing w:lineRule="exact" w:line="240"/>
        <w:ind w:left="340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отделом образования администрации Апанасенковского муниципального округа Ставропольского края государственной услуги «Обучение по адаптированным образовательным программам на дому детей-инвалидов, которые по состоянию здоровья не имеют возможности получать воспитание и обучение в государственных образовательных организациях Ставропольского края и муниципальных образовательных организациях, реализующих программы дошкольного, начального общего, основного общего, среднего общего образования»</w:t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мя руководителя отдела образования для организации работы п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учению ребенка-инвалида на дому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Руководителю отдела образова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отдела образова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Ф.И.О. родител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законных представителей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организовать  работу  по  обучению ребенка-инвалида (Ф.И.О., год</w:t>
      </w:r>
    </w:p>
    <w:p>
      <w:pPr>
        <w:pStyle w:val="ConsPlusNonformat"/>
        <w:rPr/>
      </w:pPr>
      <w:r>
        <w:rPr/>
        <w:t>рождения) на дому с (указывается дата) сотрудниками 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образовательной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Да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одпись родителя (законного представител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 w:cs="Lohit Hindi;Arial Unicode MS"/>
      <w:kern w:val="2"/>
      <w:lang w:eastAsia="zh-CN" w:bidi="hi-I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am&#1086;sk@bk.ru" TargetMode="External"/><Relationship Id="rId4" Type="http://schemas.openxmlformats.org/officeDocument/2006/relationships/hyperlink" Target="mailto:ooaamr@yandex.ru" TargetMode="External"/><Relationship Id="rId5" Type="http://schemas.openxmlformats.org/officeDocument/2006/relationships/hyperlink" Target="consultantplus://offline/ref=FD0484E21B51F2E4C4572BCEB30574AD72CAA0C92410521E7EC41004D8EF2F0B6322CE19BAh8K" TargetMode="External"/><Relationship Id="rId6" Type="http://schemas.openxmlformats.org/officeDocument/2006/relationships/hyperlink" Target="consultantplus://offline/ref=3D6B006A86B61DF6F0F226DB79E518C8F16C73BD30155730CCE15C50A2D6B91B540977C58922BD7A1A702A987867E2F15E1619FF84G2p6J" TargetMode="External"/><Relationship Id="rId7" Type="http://schemas.openxmlformats.org/officeDocument/2006/relationships/hyperlink" Target="http://www.26gosuslugi.ru/" TargetMode="External"/><Relationship Id="rId8" Type="http://schemas.openxmlformats.org/officeDocument/2006/relationships/hyperlink" Target="consultantplus://offline/ref=3D6B006A86B61DF6F0F226DB79E518C8F16C73BD30155730CCE15C50A2D6B91B540977C68022B52B493F2BC43E34F1F35C161BFB98257221G0pCJ" TargetMode="External"/><Relationship Id="rId9" Type="http://schemas.openxmlformats.org/officeDocument/2006/relationships/hyperlink" Target="consultantplus://offline/ref=3D6B006A86B61DF6F0F226DB79E518C8F16C73BD30155730CCE15C50A2D6B91B540977C68022B52B493F2BC43E34F1F35C161BFB98257221G0pCJ" TargetMode="External"/><Relationship Id="rId10" Type="http://schemas.openxmlformats.org/officeDocument/2006/relationships/hyperlink" Target="consultantplus://offline/ref=3D6B006A86B61DF6F0F226DB79E518C8F16C73BD30155730CCE15C50A2D6B91B540977C68022B52B493F2BC43E34F1F35C161BFB98257221G0pCJ" TargetMode="External"/><Relationship Id="rId11" Type="http://schemas.openxmlformats.org/officeDocument/2006/relationships/hyperlink" Target="consultantplus://offline/ref=3D6B006A86B61DF6F0F226DB79E518C8F16C73BD30155730CCE15C50A2D6B91B540977C68022B62A4E3F2BC43E34F1F35C161BFB98257221G0pCJ" TargetMode="External"/><Relationship Id="rId12" Type="http://schemas.openxmlformats.org/officeDocument/2006/relationships/hyperlink" Target="consultantplus://offline/ref=3D6B006A86B61DF6F0F238D66F8946C2F56228B83911546391B35A07FD86BF4E14497193D166E323493261957E7FFEF158G0p9J" TargetMode="External"/><Relationship Id="rId13" Type="http://schemas.openxmlformats.org/officeDocument/2006/relationships/hyperlink" Target="consultantplus://offline/ref=3D6B006A86B61DF6F0F226DB79E518C8F16C73BD30155730CCE15C50A2D6B91B46092FCA8224A82E4F2A7D9578G6p0J" TargetMode="External"/><Relationship Id="rId14" Type="http://schemas.openxmlformats.org/officeDocument/2006/relationships/hyperlink" Target="consultantplus://offline/ref=3D6B006A86B61DF6F0F238D66F8946C2F56228B83911546391B35A07FD86BF4E14497193D166E323493261957E7FFEF158G0p9J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24:00Z</dcterms:created>
  <dc:creator>ОО АИМР</dc:creator>
  <dc:description/>
  <cp:keywords/>
  <dc:language>en-US</dc:language>
  <cp:lastModifiedBy>User</cp:lastModifiedBy>
  <cp:lastPrinted>2021-09-13T15:01:00Z</cp:lastPrinted>
  <dcterms:modified xsi:type="dcterms:W3CDTF">2021-09-13T12:03:00Z</dcterms:modified>
  <cp:revision>32</cp:revision>
  <dc:subject/>
  <dc:title>Документ предоставлен КонсультантПлюс</dc:title>
</cp:coreProperties>
</file>