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 проекту постановления администрации Апанасенковского муниципального округа Ставропольского края «Об установлении предельных (максимальных) тарифов на услуги, оказываемые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exac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Апанасенковского муниципального округа Ставропольского края «Об установлении предельных (максимальных) тарифов на услуги, оказываемые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 разработан в соответствии с Бюджетным кодексом Российской Федерации, Федеральным законом от </w:t>
      </w:r>
      <w:r>
        <w:rPr>
          <w:color w:val="000000"/>
          <w:sz w:val="28"/>
          <w:szCs w:val="28"/>
        </w:rPr>
        <w:t xml:space="preserve">06 октября 2003 года </w:t>
      </w:r>
      <w:hyperlink r:id="rId2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администрации Апанасенковского муниципального округа Ставропольского края от 15 августа 2023 г. № 544-п « Об утверждении Положения о предоставлении платных (дополнительных) услуг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 физическим и юридическим лицам» (далее - постановление от 15 августа 2023 г. № 544-п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анием для утверждения тарифов является изменение в Перечне платных услуг, оказываемых МКУ «Многофункциональный центр предоставления государственных и муниципальных услуг» Апанасенковского муниципального округа Ставропольского края физическим и юридическим лицам», утвержденный постановлением от 15 августа 2023 г. № 544-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ункта 2.4.2. Устава МКУ</w:t>
      </w:r>
      <w:r>
        <w:rPr>
          <w:color w:val="000000"/>
          <w:sz w:val="28"/>
          <w:szCs w:val="28"/>
        </w:rPr>
        <w:t xml:space="preserve"> «Многофункциональный центр предоставления государственных и муниципальных услуг» Апанасенковского муниципального округа Ставропольского края, </w:t>
      </w:r>
      <w:r>
        <w:rPr>
          <w:sz w:val="28"/>
          <w:szCs w:val="28"/>
        </w:rPr>
        <w:t>проект постановления разработан в целях оказания платных (дополнительных) услуг, при условии, что такая деятельность указана в Уставе данного уч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проекта постановления влечет за собой признание утратившим сил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31 мая 2021 г. № 461- п « Об установлении предельных тарифов (цен) на услуги, оказываемые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1 ноября 2021 г. № 1009-п «О внесении изменений в постановление администрации Апанасенковского муниципального округа Ставропольского края от 31 мая 2021 г. № 461-п «Об установлении предельных тарифов (цен) на услуги, оказываемые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 января 2022 г. № 47-п «О внесении изменений в постановление администрации Апанасенковского муниципального округа Ставропольского края от 31 мая 2021 г. № 461-п «Об установлении предельных тарифов (цен) на услуги, оказываемые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 января 2023 г. № 11-п «О внесении изменений в постановление администрации Апанасенковского муниципального округа Ставропольского края от 31 мая 2021 г. № 461-п «Об установлении предельных тарифов (цен) на услуги, оказываемые муниципальным казенным учреждением «Многофункциональный центр предоставления государственных и муниципальных услуг» Апанасенковского муниципального округа Ставропольского кра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роекте постановления коррупциогенные факторы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 xml:space="preserve">Начальник отдел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экономического развития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администрации Апанасенковского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7"/>
        </w:rPr>
        <w:t xml:space="preserve">муниципального округа 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7"/>
        </w:rPr>
        <w:t>Ставропольского края                                                                                      И.В.Кло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EC8585602B7A2B231F7DBB9B6984470336F55845A4496B99CC84F539ECk6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Ilyenko_OI</cp:lastModifiedBy>
  <cp:lastPrinted>2022-02-28T16:17:00Z</cp:lastPrinted>
  <dcterms:modified xsi:type="dcterms:W3CDTF">2023-09-19T09:30:00Z</dcterms:modified>
  <cp:revision>58</cp:revision>
  <dc:subject/>
  <dc:title/>
</cp:coreProperties>
</file>