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ПОЯСНИТЕЛЬНАЯ ЗАПИСК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Апанасенковского муниципального округа Ставропольского края «Об утверждении Перечня объектов, находящихся в собственности Апанасенковского муниципального округа Ставропольского края, в отношении которых администрацией Апанасенковского муниципального округа Ставропольского края планируется заключение концессионных соглашений»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оект постановления администрации Апанасенковского муниципального округа Ставропольского края «Об утверждении Перечня объектов, находящихся в собственности Апанасенковского муниципального округа Ставропольского края, в отношении которых администрацией Апанасенковского муниципального округа Ставропольского края планируется заключение концессионных соглашений» (далее – проект постановления) разработан в соответствии с Федеральными законами от 06 октября 2003 г. N 131-ФЗ "Об общих принципах организации местного самоуправления в Российской Федерации", от 25 февраля 1999 г. N 39-ФЗ "Об инвестиционной деятельности в Российской Федерации, осуществляемой в форме капитальных вложений"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азрабатывается в целях определения перечня объектов, находящихся в собственности Апанасенковского муниципального округа Ставропольского края, в отношении которых администрацией Апанасенковского муниципального округа Ставропольского края в 2024 году планируется заключение концессионных соглашен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соответствует действующему законодательств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роекте постановления коррупциогенные факторы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ind w:firstLine="540"/>
        <w:jc w:val="both"/>
        <w:rPr>
          <w:rFonts w:ascii="Times New Roman" w:hAnsi="Times New Roman" w:cs="Times New Roman"/>
          <w:sz w:val="26"/>
          <w:szCs w:val="27"/>
        </w:rPr>
      </w:pPr>
      <w:r>
        <w:rPr>
          <w:rFonts w:cs="Times New Roman" w:ascii="Times New Roman" w:hAnsi="Times New Roman"/>
          <w:sz w:val="26"/>
          <w:szCs w:val="27"/>
        </w:rPr>
      </w:r>
    </w:p>
    <w:p>
      <w:pPr>
        <w:pStyle w:val="ConsPlusNormal1"/>
        <w:spacing w:lineRule="exact" w:line="240"/>
        <w:ind w:firstLine="540"/>
        <w:jc w:val="both"/>
        <w:rPr>
          <w:rFonts w:ascii="Times New Roman" w:hAnsi="Times New Roman" w:cs="Times New Roman"/>
          <w:sz w:val="26"/>
          <w:szCs w:val="27"/>
        </w:rPr>
      </w:pPr>
      <w:r>
        <w:rPr>
          <w:rFonts w:cs="Times New Roman" w:ascii="Times New Roman" w:hAnsi="Times New Roman"/>
          <w:sz w:val="26"/>
          <w:szCs w:val="27"/>
        </w:rPr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развития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панасенковского</w:t>
      </w:r>
    </w:p>
    <w:p>
      <w:pPr>
        <w:pStyle w:val="ConsPlusNormal1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ConsPlusNormal1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И.В.Клочко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Xphmenubutton">
    <w:name w:val="x-ph__menu__butt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9:19:00Z</dcterms:created>
  <dc:creator>User</dc:creator>
  <dc:description/>
  <cp:keywords/>
  <dc:language>en-US</dc:language>
  <cp:lastModifiedBy>User</cp:lastModifiedBy>
  <cp:lastPrinted>2022-02-28T16:17:00Z</cp:lastPrinted>
  <dcterms:modified xsi:type="dcterms:W3CDTF">2023-12-20T07:16:00Z</dcterms:modified>
  <cp:revision>62</cp:revision>
  <dc:subject/>
  <dc:title/>
</cp:coreProperties>
</file>