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Д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 ______ 2023 г.                                                                                 № ___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гламента сопровождения инвестиционных проектов по принципу «одного окна»  на территории Апанасенковского муниципального округа  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и законами от 06 октября 2003 г. N 131-ФЗ "Об общих принципах организации местного самоуправления в Российской Федерации", от 25 февраля 1999 г. N 39-ФЗ "Об инвестиционной деятельности в Российской Федерации, осуществляемой в форме капитальных вложений" в целях обеспечения благоприятного инвестиционного климата в Апанасенковском муниципальном округе, администрация Апанасенковского муниципального округа Ставропольского кра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Регламент сопровождения инвестиционных проектов по принципу "одного окна" на территории Апанасенко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тделу экономического развития Апанасенковского муниципального округа Ставропольского края разместить настоящее постановление на официальном сайте администрации Апанасенковского округа Ставропольского края в сети Интернет и опубликовать в газете «Вестник Апанасенк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временно исполняющего обязанности первого заместителя главы администрации Апанасенковского муниципального округа Ставропольского края  Келехсаева Р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Д.А.Клим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617"/>
        <w:rPr/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exact" w:line="240"/>
        <w:ind w:left="437" w:hanging="617"/>
        <w:rPr/>
      </w:pPr>
      <w:r>
        <w:rPr>
          <w:sz w:val="28"/>
          <w:szCs w:val="28"/>
        </w:rPr>
        <w:t>первого заместителя главы</w:t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437" w:hanging="617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Р.Р.Келехсаев</w:t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61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постановления согласован:</w:t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617"/>
        <w:rPr/>
      </w:pPr>
      <w:r>
        <w:rPr>
          <w:sz w:val="28"/>
          <w:szCs w:val="28"/>
        </w:rPr>
        <w:t>временно  исполняющий обязанности</w:t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437" w:hanging="617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Н.А.Сиденко</w:t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spacing w:lineRule="exact" w:line="24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обеспечения </w:t>
      </w:r>
    </w:p>
    <w:p>
      <w:pPr>
        <w:pStyle w:val="Normal"/>
        <w:spacing w:lineRule="exact" w:line="24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Н.Н.Бурыка</w:t>
      </w:r>
    </w:p>
    <w:p>
      <w:pPr>
        <w:pStyle w:val="Normal"/>
        <w:spacing w:lineRule="exact" w:line="24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437" w:hanging="617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И.В. Клочко</w:t>
      </w:r>
    </w:p>
    <w:p>
      <w:pPr>
        <w:pStyle w:val="Normal"/>
        <w:spacing w:lineRule="exact" w:line="240"/>
        <w:ind w:left="437" w:hanging="6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31:00Z</dcterms:created>
  <dc:creator>ISAEVA_OV</dc:creator>
  <dc:description/>
  <cp:keywords/>
  <dc:language>en-US</dc:language>
  <cp:lastModifiedBy>User</cp:lastModifiedBy>
  <cp:lastPrinted>2023-10-20T09:53:00Z</cp:lastPrinted>
  <dcterms:modified xsi:type="dcterms:W3CDTF">2023-10-20T07:03:00Z</dcterms:modified>
  <cp:revision>33</cp:revision>
  <dc:subject/>
  <dc:title/>
</cp:coreProperties>
</file>