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 xml:space="preserve">Апанасенковского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от ____________2022 г.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Сохранение, развитие культуры и искусства» (далее – Программа)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ого обеспечения программы составит 562 861,89 тыс. рублей, в том числе по источникам финансового обеспе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54 461,89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-  98 017,59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90 250,5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83 308,9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94 294,9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94 294,9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94 294,9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8 4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 4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1 40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1 400,0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1 400,00 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1 Подпрограмма «Организация культурно-досуговой деятельности в Апанасенковском муниципальном округе»,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« объем финансового обеспечения Подпрограммы составит 331 903,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326 203,57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59 628,63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58 773,15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52 336,96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1 821,61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51 821,61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51 821,61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участников программы составят 5 7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95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- 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- 950,00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2024 году - 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9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950,0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Позицию «Характеристика основных мероприятий Подпрограммы» дополнить пунктом 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Государственная поддержка отрасли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сновное мероприятие Подпрограммы реализуется в соответствии с постановлением Правительства Ставропольского края от 24.12.2018 года № 592-п (ред. от 24.12.2021 г.) «Об утверждении государственной программы Ставропольского края «Сохранение и развитие культуры» и постановлением Правительства Ставропольского края от 09.02.2022 г. № 59-п «О распределении субсидий из бюджета Ставропольского края, выделяемых бюджетам муниципальных образований Ставропольского края в 2022 году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 муниципальных образований Ставропольского края в рамках реализации подпрограммы «Государственная поддержка отрасли культуры» государственной программы Ставропольского края «Сохранение и развитие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 привлечение средств краевого и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вукового и светового оборудования муниципальному казенному учреждению культуры «Вознесеновскому сельскому Дому культуры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на кресел в муниципальном казенном учреждении культуры «Апанасенковском сельском Доме культур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 улучшение материально-технической базы домов культуры, а так же создание комфортных, благоприятных условий для общественного досуга в селе Вознесеновское и в селе Апанасенковское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 данного основного мероприятия Подпрограммы является отдел культуры администрации Апанасенковского муниципального округа Ставропольского края.».</w:t>
      </w:r>
    </w:p>
    <w:p>
      <w:pPr>
        <w:pStyle w:val="Normal"/>
        <w:spacing w:before="0" w:after="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, Таблицу 2 «Перечень основных мероприятий подпрограмм программы», Таблицу 3 «Объемы и источники финансового обеспечения программы» изложить в новой редакции согласно приложению к настоящим изменения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Fonts w:eastAsia="Times New Roman"/>
          <w:sz w:val="22"/>
          <w:szCs w:val="22"/>
        </w:rPr>
        <w:t xml:space="preserve">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С.И. Марченко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basedOn w:val="Style14"/>
    <w:qFormat/>
    <w:rPr>
      <w:sz w:val="28"/>
      <w:szCs w:val="28"/>
      <w:shd w:fill="FFFFFF" w:val="clear"/>
      <w:lang w:bidi="ar-SA"/>
    </w:rPr>
  </w:style>
  <w:style w:type="character" w:styleId="Style16">
    <w:name w:val="Основной текст_"/>
    <w:basedOn w:val="Style14"/>
    <w:qFormat/>
    <w:rPr>
      <w:sz w:val="44"/>
      <w:szCs w:val="44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jc w:val="center"/>
    </w:pPr>
    <w:rPr>
      <w:rFonts w:eastAsia="Times New Roman"/>
      <w:sz w:val="44"/>
      <w:szCs w:val="44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06:00Z</dcterms:created>
  <dc:creator>Директор</dc:creator>
  <dc:description/>
  <cp:keywords/>
  <dc:language>en-US</dc:language>
  <cp:lastModifiedBy>Пользователь</cp:lastModifiedBy>
  <cp:lastPrinted>2022-03-03T12:55:00Z</cp:lastPrinted>
  <dcterms:modified xsi:type="dcterms:W3CDTF">2022-03-22T06:54:00Z</dcterms:modified>
  <cp:revision>4</cp:revision>
  <dc:subject/>
  <dc:title>проект</dc:title>
</cp:coreProperties>
</file>