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НОЗ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оциально-экономического развития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Апанасенковского муниципального округа Ставропольского края на 2023 год и на период до 2025 год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591"/>
        <w:gridCol w:w="1559"/>
        <w:gridCol w:w="992"/>
        <w:gridCol w:w="851"/>
        <w:gridCol w:w="992"/>
        <w:gridCol w:w="993"/>
        <w:gridCol w:w="993"/>
        <w:gridCol w:w="992"/>
        <w:gridCol w:w="992"/>
        <w:gridCol w:w="992"/>
        <w:gridCol w:w="850"/>
        <w:gridCol w:w="992"/>
        <w:gridCol w:w="992"/>
        <w:gridCol w:w="851"/>
        <w:gridCol w:w="9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Отчет 2021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108"/>
              <w:jc w:val="center"/>
              <w:rPr/>
            </w:pPr>
            <w:r>
              <w:rPr>
                <w:sz w:val="20"/>
                <w:szCs w:val="20"/>
              </w:rPr>
              <w:t>Оценк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86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5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ерва</w:t>
            </w:r>
          </w:p>
          <w:p>
            <w:pPr>
              <w:pStyle w:val="Normal"/>
              <w:ind w:left="-108" w:right="-156" w:hanging="108"/>
              <w:jc w:val="center"/>
              <w:rPr/>
            </w:pPr>
            <w:r>
              <w:rPr>
                <w:sz w:val="20"/>
                <w:szCs w:val="20"/>
              </w:rPr>
              <w:t xml:space="preserve">тивный вариан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азовый вариан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</w:t>
            </w:r>
          </w:p>
          <w:p>
            <w:pPr>
              <w:pStyle w:val="Normal"/>
              <w:ind w:left="-108" w:right="-156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ерва</w:t>
            </w:r>
          </w:p>
          <w:p>
            <w:pPr>
              <w:pStyle w:val="Normal"/>
              <w:ind w:left="-108" w:right="-156" w:hanging="108"/>
              <w:jc w:val="center"/>
              <w:rPr/>
            </w:pPr>
            <w:r>
              <w:rPr>
                <w:sz w:val="20"/>
                <w:szCs w:val="20"/>
              </w:rPr>
              <w:t xml:space="preserve">тивный вариан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базовый вариан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</w:t>
            </w:r>
          </w:p>
          <w:p>
            <w:pPr>
              <w:pStyle w:val="Normal"/>
              <w:ind w:left="-108" w:right="-156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ерва</w:t>
            </w:r>
          </w:p>
          <w:p>
            <w:pPr>
              <w:pStyle w:val="Normal"/>
              <w:ind w:left="-108" w:right="-156" w:hanging="108"/>
              <w:jc w:val="center"/>
              <w:rPr/>
            </w:pPr>
            <w:r>
              <w:rPr>
                <w:sz w:val="20"/>
                <w:szCs w:val="20"/>
              </w:rPr>
              <w:t xml:space="preserve">тивный вариан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азовый вариан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</w:t>
            </w:r>
          </w:p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На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Численность населения  (среднегодовая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8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4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8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5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4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Общий коэффициент рождае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число родившихся на 1000 человек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Общий коэффициент смер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число умерших на 1000 человек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Коэффициент естественного прироста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на 1000 человек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,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,8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,9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,7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,2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,9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,6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рибывших на территорию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выбывших с территории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Промышленное производ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собственными силами всего по промышленным видам деятельности (С+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,2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5,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8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7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209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6,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-109" w:hanging="0"/>
              <w:jc w:val="center"/>
              <w:rPr/>
            </w:pPr>
            <w:r>
              <w:rPr/>
              <w:t>214,5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Темп роста в действующих цен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% к предыдущему год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5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собственными силами - РАЗДЕЛ С: Обрабатывающие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Темп роста отгрузки- РАЗДЕЛ С: Обрабатывающие производ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% к предыдущему году в действующи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электрической энергией, газом и па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ъем отгруженных товаров собственного производства, </w:t>
            </w:r>
            <w:r>
              <w:rPr>
                <w:sz w:val="22"/>
                <w:szCs w:val="22"/>
              </w:rPr>
              <w:t xml:space="preserve">выполненных работ и услуг собственными силами - РАЗДЕЛ Д: </w:t>
            </w:r>
            <w:r>
              <w:rPr>
                <w:bCs/>
                <w:sz w:val="22"/>
                <w:szCs w:val="22"/>
              </w:rPr>
              <w:t>Обеспечение электрической энергией, газом и па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4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6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8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п роста отгрузки - РАЗДЕЛ Д: </w:t>
            </w:r>
            <w:r>
              <w:rPr>
                <w:bCs/>
                <w:sz w:val="22"/>
                <w:szCs w:val="22"/>
              </w:rPr>
              <w:t>Обеспечение электрической энергией, газом и па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% к предыдущему году в действующих цен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3. Сельск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дукция сельского хозяйств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н. руб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7,2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2,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9,1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4,5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2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7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7,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7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4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4,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3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59,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декс производства продукции сельского хозяйств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firstLine="108"/>
              <w:jc w:val="center"/>
              <w:rPr/>
            </w:pPr>
            <w:r>
              <w:rPr>
                <w:sz w:val="22"/>
                <w:szCs w:val="22"/>
              </w:rPr>
              <w:t xml:space="preserve">% к предыдущему году в сопоставимых ценах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дукция растениево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н. руб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2,2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1,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6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4,9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2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15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2,3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2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7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7,4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2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18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екс производства продукции растение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дукция животно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 xml:space="preserve">млн. руб.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4,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3,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9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0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91,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4,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5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7,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7,2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4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41,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екс производства продукции животно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4. Производство важнейших видов продукции в натуральном выражен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аловой сбор зерна (в весе после доработ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6,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5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овой сбор масличных культур –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7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том числе подсолнеч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8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аловой сбор картоф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овой сбор овощ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от и птица на убой в живом вес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5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7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5. Торговля и услуги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рот розничной торгов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 xml:space="preserve">в ценах соответствующих лет;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0,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8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9,5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6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0,3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8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6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7,5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1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0,5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рот розничной торгов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firstLine="108"/>
              <w:jc w:val="center"/>
              <w:rPr/>
            </w:pPr>
            <w:r>
              <w:rPr>
                <w:sz w:val="22"/>
                <w:szCs w:val="22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декс-дефлятор оборота розничной торговл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%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6. Малое и среднее предпринимательство включая микропредприятия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Число малых и средних предприятий, включая микропредприятия (на конец года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еднесписочная численность работников малых и средних предприятий, включая микропредприятия (без внешних совместите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субъектов малого и среднего предпринимательства в расчет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0 тыс. человек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8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7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7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7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8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8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8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8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8,5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,9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 Инвестиции и строительство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Объем инвестиций в основной капитал за счет всех источников финансирования (без субъектов малого предпринимательства и объемов инвестиций, не наблюдаемых прямыми статистическими методами)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,5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,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3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,5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,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9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7,3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,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" w:hanging="0"/>
              <w:rPr/>
            </w:pPr>
            <w:r>
              <w:rPr>
                <w:sz w:val="22"/>
                <w:szCs w:val="22"/>
              </w:rPr>
              <w:t>Индекс физического объ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5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в основной капитал (за исключением бюджетных средств) в расчете на 1 ж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66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7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10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418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139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88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2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653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557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67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687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1,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в основной капитал (за исключением бюджетных средст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,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,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вод в действие жилых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тыс. кв. м. в общей площ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4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ых помещений, приходящаяся в среднем на одного ж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. метров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,8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,8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69"/>
              <w:rPr/>
            </w:pPr>
            <w:r>
              <w:rPr>
                <w:b/>
                <w:bCs/>
                <w:sz w:val="22"/>
                <w:szCs w:val="22"/>
              </w:rPr>
              <w:t xml:space="preserve">8. Консолидирован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ходы консолидированного бюджет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круг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1,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10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3,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4,6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4,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4,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9,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9,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09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9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,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,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2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05,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8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7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логовые доходы консолидированного бюджета муниципальног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8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,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,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,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,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,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,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еналоговые доходы - 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Безвозмездные поступления всего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5,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5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50</w:t>
            </w:r>
          </w:p>
        </w:tc>
      </w:tr>
      <w:tr>
        <w:trPr>
          <w:trHeight w:val="30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из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из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,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7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из федерального бюджета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Расходы бюджета  муниципального округа,</w:t>
            </w:r>
            <w:r>
              <w:rPr>
                <w:sz w:val="22"/>
                <w:szCs w:val="22"/>
              </w:rPr>
              <w:t xml:space="preserve"> в том числе по направлениям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9,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8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5,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4,6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4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4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9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,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5,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9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5,9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3,5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,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2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,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,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9"/>
              <w:jc w:val="both"/>
              <w:rPr/>
            </w:pPr>
            <w:r>
              <w:rPr>
                <w:sz w:val="22"/>
                <w:szCs w:val="22"/>
              </w:rPr>
              <w:t xml:space="preserve">Дефицит(-), профицит(+) консолидированного бюджет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1,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. Труд и занят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рабочей си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довая численность занятых в экономике (по данным баланса трудовых ресурс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,4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реднесписочная численность работников организаций (без внешних совместите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онд  заработной платы  работников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лн. руб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4,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102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928,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,6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1,7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1,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7,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1,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6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7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4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2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5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емп роста фонда заработной платы  работников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%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реднемесячная номинальная начисленная заработная плата в целом по окру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54,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10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18,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85,8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37,6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56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20,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80,3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93,4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2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29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3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6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7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586,5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реднемесячная номинальная начисленная заработная плата в целом по окру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% к предыдущему год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8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Численность безработных, зарегистрированных в  государственных учреждениях службы занятости населения (на конец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ровень зарегистрированной безработицы (на конец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2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2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14</w:t>
            </w:r>
          </w:p>
        </w:tc>
      </w:tr>
      <w:tr>
        <w:trPr>
          <w:trHeight w:val="60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Численность безработных (по методологии М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 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п роста прибыли прибы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%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. Развитие социальной сф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Численность детей в дошкольных образовательных учрежд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5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14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14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5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детей в возрасте 1 - 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 - 6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,4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ность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ничными койками на 10 000 человек населения</w:t>
            </w:r>
          </w:p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7,4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7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общедоступными  библиоте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чрежд. на 100 тыс. на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9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,7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чреждениями культурно-досугового ти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чрежд. на 100 тыс. на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9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,7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школьными образовательными учрежд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ест на 1000 детей в возрасте 1-6 л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,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,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,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53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71,3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аселения, систематически занимающегося физической культурой и спортом, в общей численности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6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  <w:t>Заместитель главы администрации</w:t>
      </w:r>
    </w:p>
    <w:p>
      <w:pPr>
        <w:pStyle w:val="Normal"/>
        <w:spacing w:lineRule="exact" w:line="240"/>
        <w:jc w:val="both"/>
        <w:rPr/>
      </w:pPr>
      <w:r>
        <w:rPr/>
        <w:t xml:space="preserve">Апанасенковского муниципального </w:t>
      </w:r>
    </w:p>
    <w:p>
      <w:pPr>
        <w:pStyle w:val="Normal"/>
        <w:spacing w:lineRule="exact" w:line="240"/>
        <w:jc w:val="both"/>
        <w:rPr/>
      </w:pPr>
      <w:r>
        <w:rPr/>
        <w:t xml:space="preserve">округа  Ставропольского края                                                                                                                                                                                         А.А. Петровский </w:t>
      </w:r>
      <w:r>
        <w:rPr>
          <w:sz w:val="28"/>
          <w:szCs w:val="28"/>
        </w:rPr>
        <w:t xml:space="preserve"> </w:t>
      </w:r>
    </w:p>
    <w:sectPr>
      <w:type w:val="nextPage"/>
      <w:pgSz w:orient="landscape" w:w="16838" w:h="11906"/>
      <w:pgMar w:left="567" w:right="253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08:28:00Z</dcterms:created>
  <dc:creator>SM</dc:creator>
  <dc:description/>
  <cp:keywords/>
  <dc:language>en-US</dc:language>
  <cp:lastModifiedBy>User</cp:lastModifiedBy>
  <cp:lastPrinted>2022-08-31T09:00:00Z</cp:lastPrinted>
  <dcterms:modified xsi:type="dcterms:W3CDTF">2022-09-01T13:34:00Z</dcterms:modified>
  <cp:revision>174</cp:revision>
  <dc:subject/>
  <dc:title>Проект</dc:title>
</cp:coreProperties>
</file>