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нозу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насенковского муниципального </w:t>
      </w:r>
    </w:p>
    <w:p>
      <w:pPr>
        <w:pStyle w:val="ConsPlusNormal"/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ConsPlusNormal"/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период до 2035 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НОЗУ СОЦИАЛЬНО-ЭКОНОМИЧЕСКОГО РАЗВИТ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ПАНАСЕНКОВСКОГО МУНИЦИПАЛЬНОГО ОКРУГА СТАВРОПОЛЬСКОГО КРАЯ НА ПЕРИОД ДО 2035 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40" w:leader="none"/>
          <w:tab w:val="left" w:pos="709" w:leader="none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Апанасенковского муниципального округа Ставропольского края на период до 2035 года является документом стратегического планирования.</w:t>
      </w:r>
    </w:p>
    <w:p>
      <w:pPr>
        <w:pStyle w:val="ConsPlusNormal"/>
        <w:tabs>
          <w:tab w:val="clear" w:pos="708"/>
          <w:tab w:val="left" w:pos="540" w:leader="none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гноз социально-экономического развития Апанасенковского муниципального округа Ставропольского края на период до 2035 года (далее - Прогноз) разработ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порядком разработки, корректировки, осуществления мониторинга и контроля реализации прогноза социально-экономического развития Апанасенковского муниципального округа Ставропольского края на долгосрочный период, утвержденный постановлением администрации  11 февраля  2021 г. № 59-п «О Порядке разработки, корректировки, осуществления мониторинга и контроля реализации прогноза  социально – экономического развития  Апанасенковского муниципального округа Ставропольского края на долгосрочный  период».</w:t>
      </w:r>
    </w:p>
    <w:p>
      <w:pPr>
        <w:pStyle w:val="TextBody"/>
        <w:tabs>
          <w:tab w:val="left" w:pos="851" w:leader="none"/>
          <w:tab w:val="left" w:pos="7002" w:leader="none"/>
        </w:tabs>
        <w:spacing w:lineRule="auto" w:line="240"/>
        <w:ind w:firstLine="720"/>
        <w:rPr/>
      </w:pPr>
      <w:r>
        <w:rPr>
          <w:spacing w:val="-6"/>
          <w:sz w:val="28"/>
          <w:szCs w:val="28"/>
          <w:lang w:val="ru-RU"/>
        </w:rPr>
        <w:t xml:space="preserve">  </w:t>
      </w:r>
      <w:r>
        <w:rPr>
          <w:spacing w:val="-6"/>
          <w:sz w:val="28"/>
          <w:szCs w:val="28"/>
        </w:rPr>
        <w:t xml:space="preserve">Прогноз разработан в трех основных вариантах: консервативный вариант, базовый вариант и целевой вариант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Консервативный вариант разрабатывается на основе сценарных условий, характеризующих существенное ухудшение темпов экономического роста Апанасенковского муниципального округа,  внешнеэкономических и иных условий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Базовый вариант характеризует основные тенденции и параметры развития экономики Апанасенковского муниципального округа, при сценарных условиях, характеризующих консервативные оценки темпов экономического роста округа, внешнеэкономических и иных условий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Целевой вариант основан на сценарных условиях, предусматривающих достижение значений целевых показателей социально-экономического развития Апанасенковского муниципального округа, обеспечивающих достижение целей и решение задач стратегического планирования Апанасенковского муниципального округа Ставропольского края.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ноз учитывает итоги социально-экономического развития Апанасенковского муниципального округа Ставропольского края за 2019-2020 годы, а также прогнозные данны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ных подразделений  администрации Апанасенковского муниципального округа  Ставропольского края.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 течение прогнозируемого периода меры руководства округа будут направлены на создание условий по обеспечению устойчивых темпов роста в реальном секторе экономики и повышение жизненного уровня населения округа. Предполагается рост объемов промышленного и сельскохозяйственного производства, инвестиций, ввода жилья, оборота рознич​ной торговли. Продолжится увеличение реальной заработной платы и денежных доходов населения, активное</w:t>
      </w:r>
      <w:r>
        <w:rPr>
          <w:rFonts w:cs="Times New Roman" w:ascii="Times New Roman" w:hAnsi="Times New Roman"/>
          <w:sz w:val="28"/>
          <w:szCs w:val="28"/>
        </w:rPr>
        <w:t xml:space="preserve"> развитие инфраструктуры позволят достичь поставленных стратегических целей социально-экономического развития округа.</w:t>
      </w:r>
    </w:p>
    <w:p>
      <w:pPr>
        <w:pStyle w:val="P2"/>
        <w:tabs>
          <w:tab w:val="clear" w:pos="708"/>
          <w:tab w:val="left" w:pos="540" w:leader="none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rStyle w:val="S9"/>
          <w:color w:val="000000"/>
          <w:sz w:val="28"/>
          <w:szCs w:val="28"/>
        </w:rPr>
        <w:t xml:space="preserve">Прогноз развития </w:t>
      </w:r>
      <w:r>
        <w:rPr>
          <w:rStyle w:val="S11"/>
          <w:color w:val="000000"/>
          <w:sz w:val="28"/>
          <w:szCs w:val="28"/>
        </w:rPr>
        <w:t>демографической ситуации</w:t>
      </w:r>
      <w:r>
        <w:rPr>
          <w:rStyle w:val="S9"/>
          <w:color w:val="000000"/>
          <w:sz w:val="28"/>
          <w:szCs w:val="28"/>
        </w:rPr>
        <w:t xml:space="preserve"> в округе рассчитан с учетом определившихся в последние годы тенденций, анализа половозрастной структуры населения, миграционных потоков и с учетом возможного изменения тенденций в результате активной демографической политики государства. Сокращение численности населения</w:t>
      </w:r>
      <w:r>
        <w:rPr>
          <w:color w:val="000000"/>
          <w:sz w:val="28"/>
          <w:szCs w:val="28"/>
        </w:rPr>
        <w:t xml:space="preserve"> по-прежнему будет наблюдаться за счет превышения числа умерших над числом родившихся и миграционной убыли. Реализация мер на федеральном и краевом уровне,</w:t>
      </w:r>
      <w:r>
        <w:rPr>
          <w:rStyle w:val="S9"/>
          <w:color w:val="000000"/>
          <w:sz w:val="28"/>
          <w:szCs w:val="28"/>
        </w:rPr>
        <w:t xml:space="preserve"> в том числе реализация Концепции демографической политики России на период до 2025 года, мероприятий, проводимых в рамках приоритетного национального проекта «Здоровье» приведет к</w:t>
      </w:r>
      <w:r>
        <w:rPr>
          <w:color w:val="000000"/>
          <w:sz w:val="28"/>
          <w:szCs w:val="28"/>
        </w:rPr>
        <w:t xml:space="preserve"> постепенному улучшению отдельных параметров демографической ситуации, в частности ростом рождаемости (коэффициент рождаемости увеличится с 9,6  в 2019 году до 10,7  к 2035 году по консервативному варианту, по базовому варианту до 10,8, по целевому варианту до 10,85), стабилизации уровня смертности (коэффициент смертности снизится с 14,0 в 2019 году до 13,2 к 2035 году по консервативному варианту, по базовому варианту до 13,1,  по целевому варианту до 13,0) и снижением естественной убыли. 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жидаются ежегодные умеренные темпы роста объема отгруженных товаров собственного производства, выполненных работ и услуг собственными силами по обрабатывающим производствам в диапазоне 100,0 – 103,4 процент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 по обрабатывающим производствам к 2035 году состави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консервативному варианту 31,9 </w:t>
      </w:r>
      <w:r>
        <w:rPr>
          <w:rFonts w:cs="Times New Roman" w:ascii="Times New Roman" w:hAnsi="Times New Roman"/>
          <w:sz w:val="28"/>
          <w:szCs w:val="28"/>
        </w:rPr>
        <w:t>млн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 по базовому варианту – 32,9</w:t>
      </w:r>
      <w:r>
        <w:rPr>
          <w:rFonts w:cs="Times New Roman" w:ascii="Times New Roman" w:hAnsi="Times New Roman"/>
          <w:sz w:val="28"/>
          <w:szCs w:val="28"/>
        </w:rPr>
        <w:t xml:space="preserve"> млн. рублей, по целевому варианту – 34,3 млн. рублей, что превышает показатель 2020 года на 28,7 %, 32,9 % и 38,4 % соответственно.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спективы развития промышленного производства в среднесрочной перспективе будут определяться не только параметрами увеличения сырьевых производст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о и в первую очередь  </w:t>
      </w:r>
      <w:r>
        <w:rPr>
          <w:rFonts w:cs="Times New Roman" w:ascii="Times New Roman" w:hAnsi="Times New Roman"/>
          <w:sz w:val="28"/>
        </w:rPr>
        <w:t xml:space="preserve">обновлением производственных мощностей, </w:t>
      </w:r>
      <w:r>
        <w:rPr>
          <w:rFonts w:cs="Times New Roman" w:ascii="Times New Roman" w:hAnsi="Times New Roman"/>
          <w:sz w:val="28"/>
          <w:szCs w:val="28"/>
        </w:rPr>
        <w:t>освоением новых технологий выпуска продукции.</w:t>
      </w:r>
    </w:p>
    <w:p>
      <w:pPr>
        <w:pStyle w:val="P2"/>
        <w:tabs>
          <w:tab w:val="clear" w:pos="708"/>
          <w:tab w:val="left" w:pos="851" w:leader="none"/>
        </w:tabs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Style w:val="S9"/>
          <w:color w:val="000000"/>
          <w:sz w:val="28"/>
          <w:szCs w:val="28"/>
        </w:rPr>
        <w:t>Основой для роста и повышения эффективности производства сельскохозяйственной продукции станет привлечение дополнительных объемов инвестиций и увеличение объемов государственной поддержки инвестиционных проектов, продолжение работы по освоению прогрессивных технологий выращивания сельскохозяйственных культур и производства продукции животноводства.</w:t>
      </w:r>
      <w:r>
        <w:rPr>
          <w:sz w:val="28"/>
          <w:szCs w:val="28"/>
        </w:rPr>
        <w:t xml:space="preserve"> Техническая и технологическая модернизация создаст предпосылки для увеличения производительности труда в сельском хозяйстве, а также повышения уровня и качества жизни сельского населения. 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2035 году прогнозируется произвести продукции сельского хозяйства во всех категориях хозяйств в действующих ценах на сумму 8,6 млрд. рублей по консервативному варианту, 8,7 млрд. рублей по базовому варианту, по целевому варианту – 9,2 млрд. рублей при условии роста индекса производства продукции сельского хозяйства в пределах 100,5 -101,3 процента в год и незначительного снижения инфляции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Объем инвестиций в основной капитал за 2020 год составил 453,5 млн. рублей, что ниже уровня 2019 года в сопоставимых ценах  на 45,4 %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принимаемые органами муниципальной власти усилия, направленные на улучшение инвестиционной привлекательности округа, будут способствовать росту инвестиций в основной капитал. Рост прогнозируется за счет реализации  следующих инвестиционных проектов: «Строительство цеха по переработке кож и овчин»; «Строительство цеха по производству комбикормов для скота и птицы»; «Организация производства кормов для животных»; «Строительство и модернизация оросительной системы для выращивания сельскохозяйственных культур»; «Строительство культурно-досугового центра» и др.</w:t>
      </w:r>
    </w:p>
    <w:p>
      <w:pPr>
        <w:pStyle w:val="ConsPlusNormal"/>
        <w:tabs>
          <w:tab w:val="clear" w:pos="708"/>
          <w:tab w:val="left" w:pos="540" w:leader="none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ъем инвестиций в основной капитал за счет всех источников финансирования к 2035 году составит </w:t>
      </w:r>
      <w:r>
        <w:rPr>
          <w:rFonts w:cs="Times New Roman" w:ascii="Times New Roman" w:hAnsi="Times New Roman"/>
          <w:color w:val="000000"/>
          <w:sz w:val="28"/>
          <w:szCs w:val="28"/>
        </w:rPr>
        <w:t>по консервативному варианту 952,8 млн. рублей, по базовому варианту 1025,85 млн. рублей, по целевому варианту 1070,7</w:t>
      </w:r>
      <w:r>
        <w:rPr>
          <w:rFonts w:cs="Times New Roman" w:ascii="Times New Roman" w:hAnsi="Times New Roman"/>
          <w:sz w:val="28"/>
          <w:szCs w:val="28"/>
        </w:rPr>
        <w:t xml:space="preserve"> млн. рублей. </w:t>
      </w:r>
    </w:p>
    <w:p>
      <w:pPr>
        <w:pStyle w:val="P2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Предполагаемый рост платежеспособного спроса населения обусловит ускоренное </w:t>
      </w:r>
      <w:r>
        <w:rPr>
          <w:rStyle w:val="S1"/>
          <w:color w:val="000000"/>
          <w:sz w:val="28"/>
          <w:szCs w:val="28"/>
        </w:rPr>
        <w:t xml:space="preserve">развитие рынка товаров </w:t>
      </w:r>
      <w:r>
        <w:rPr>
          <w:color w:val="000000"/>
          <w:sz w:val="28"/>
          <w:szCs w:val="28"/>
        </w:rPr>
        <w:t xml:space="preserve">в прогнозируемый период. </w:t>
      </w:r>
    </w:p>
    <w:p>
      <w:pPr>
        <w:pStyle w:val="P2"/>
        <w:tabs>
          <w:tab w:val="clear" w:pos="708"/>
          <w:tab w:val="left" w:pos="540" w:leader="none"/>
          <w:tab w:val="left" w:pos="851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Оборот розничной торговли возрастет  к 2035 году  на 76 % и составит 3280,2 млн. рублей по консервативному варианту, по базовому варианту увеличится  на 89 %  и составит 3526,8 млн. рублей. По целевому варианту увеличится  на 94 %  и составит 3611,6 млн. рублей. </w:t>
      </w:r>
    </w:p>
    <w:p>
      <w:pPr>
        <w:pStyle w:val="P2"/>
        <w:tabs>
          <w:tab w:val="clear" w:pos="708"/>
          <w:tab w:val="left" w:pos="540" w:leader="none"/>
          <w:tab w:val="left" w:pos="851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бъем платных услуг  к 2035 году  планируется на уровне 878,8 млн. рублей по консервативному варианту. По базовому варианту – 954,2 млн. рублей. По целевому варианту -958,9 млн. рублей.</w:t>
      </w:r>
    </w:p>
    <w:p>
      <w:pPr>
        <w:pStyle w:val="P2"/>
        <w:tabs>
          <w:tab w:val="clear" w:pos="708"/>
          <w:tab w:val="left" w:pos="540" w:leader="none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ложительные тенденции развития экономики округа на протяжении прогнозируемого периода будут способствовать развитию социальной сферы округа.</w:t>
      </w:r>
    </w:p>
    <w:p>
      <w:pPr>
        <w:pStyle w:val="ConsPlusNormal"/>
        <w:tabs>
          <w:tab w:val="clear" w:pos="708"/>
          <w:tab w:val="left" w:pos="540" w:leader="none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одного работника в среднем по округу к 2035 году превысит показатель 2020 года в 1,7 раза и составит 50,4 тыс. рублей по консервативному варианту, по базовому варианту в 1,8 раза и составит 53,1 тыс. рублей, по целевому варианту в 1,9 раза и составит 54,5 тыс. рублей.</w:t>
      </w:r>
    </w:p>
    <w:p>
      <w:pPr>
        <w:pStyle w:val="ConsPlusNormal"/>
        <w:tabs>
          <w:tab w:val="clear" w:pos="708"/>
          <w:tab w:val="left" w:pos="540" w:leader="none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 2035 году среднесписочная численность работников организаций  составит по консервативному варианту 5,47 тыс. человек, по базовому варианту 5,48 тыс. человек, по целевому варианту 5,55 тыс. человек </w:t>
      </w:r>
      <w:r>
        <w:rPr>
          <w:rFonts w:cs="Times New Roman" w:ascii="Times New Roman" w:hAnsi="Times New Roman"/>
          <w:color w:val="000000"/>
          <w:sz w:val="28"/>
          <w:szCs w:val="28"/>
        </w:rPr>
        <w:t>(за счет увеличения продолжительности здоровой жизни в совокупности с повышением пенсионного возраста возрастет уровень экономической активности населения (в том числе  старших возрастов).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исленность безработных, рассчитанная по методологии Международной организации труда, к 2035 году составит 1,04 тыс. человек  по консервативному варианту,  по базовому варианту – 1,0 тыс. человек и  0,95 тыс. человек по целевому варианту (в 2020 году составляла 1,94 тыс. человек).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ровень зарегистрированной безработицы сократится с 2,33 % в 2020 году до 1,97 процентов по консервативному варианту, по базовому варианту до 1,83 процента и до 1,82 % по целевому варианту к  2035 году.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ля населения систематически занимающегося физической культурой и спортом  увеличится с 50,9 % в 2020 году до 60,5 % по консервативному варианту, по базовому варианту  до 61,6 % и до 62,6 %  по целевому варианту к 2035 году.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tabs>
          <w:tab w:val="clear" w:pos="708"/>
          <w:tab w:val="left" w:pos="851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ConsPlus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насенковского муниципального </w:t>
      </w:r>
    </w:p>
    <w:p>
      <w:pPr>
        <w:pStyle w:val="ConsPlusNormal"/>
        <w:tabs>
          <w:tab w:val="clear" w:pos="708"/>
          <w:tab w:val="left" w:pos="851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га Ставропольского края                                                   А.А. Петровский        </w:t>
      </w:r>
    </w:p>
    <w:sectPr>
      <w:type w:val="nextPage"/>
      <w:pgSz w:w="11906" w:h="16838"/>
      <w:pgMar w:left="156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9">
    <w:name w:val="s9"/>
    <w:basedOn w:val="Style14"/>
    <w:qFormat/>
    <w:rPr/>
  </w:style>
  <w:style w:type="character" w:styleId="S11">
    <w:name w:val="s11"/>
    <w:basedOn w:val="Style14"/>
    <w:qFormat/>
    <w:rPr/>
  </w:style>
  <w:style w:type="character" w:styleId="S1">
    <w:name w:val="s1"/>
    <w:basedOn w:val="Style14"/>
    <w:qFormat/>
    <w:rPr/>
  </w:style>
  <w:style w:type="character" w:styleId="Style15">
    <w:name w:val="Основной текст Знак"/>
    <w:qFormat/>
    <w:rPr>
      <w:color w:val="000000"/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02" w:leader="none"/>
      </w:tabs>
      <w:spacing w:lineRule="auto" w:line="360"/>
      <w:ind w:firstLine="851"/>
      <w:jc w:val="both"/>
    </w:pPr>
    <w:rPr>
      <w:color w:val="000000"/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08:00Z</dcterms:created>
  <dc:creator>Попова Г.</dc:creator>
  <dc:description/>
  <cp:keywords/>
  <dc:language>en-US</dc:language>
  <cp:lastModifiedBy>User</cp:lastModifiedBy>
  <cp:lastPrinted>2020-11-27T12:02:00Z</cp:lastPrinted>
  <dcterms:modified xsi:type="dcterms:W3CDTF">2021-12-08T08:50:00Z</dcterms:modified>
  <cp:revision>37</cp:revision>
  <dc:subject/>
  <dc:title/>
</cp:coreProperties>
</file>