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right="-172" w:hanging="0"/>
        <w:jc w:val="right"/>
        <w:rPr/>
      </w:pPr>
      <w:r>
        <w:rPr/>
        <w:t xml:space="preserve">    </w:t>
      </w:r>
      <w:r>
        <w:rPr/>
        <w:t>к постановлению администрации</w:t>
      </w:r>
    </w:p>
    <w:p>
      <w:pPr>
        <w:pStyle w:val="Normal"/>
        <w:spacing w:lineRule="exact" w:line="240"/>
        <w:ind w:right="-172" w:hanging="0"/>
        <w:jc w:val="right"/>
        <w:rPr/>
      </w:pPr>
      <w:r>
        <w:rPr/>
        <w:t>Апанасенковского</w:t>
      </w:r>
    </w:p>
    <w:p>
      <w:pPr>
        <w:pStyle w:val="Normal"/>
        <w:spacing w:lineRule="exact" w:line="240"/>
        <w:ind w:right="-172" w:hanging="0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spacing w:lineRule="exact" w:line="240"/>
        <w:ind w:right="-172" w:hanging="0"/>
        <w:jc w:val="right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/>
        <w:t xml:space="preserve">  </w:t>
      </w:r>
      <w:r>
        <w:rPr/>
        <w:t xml:space="preserve">от   сентября 2021 г.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до 2024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1"/>
        <w:gridCol w:w="1559"/>
        <w:gridCol w:w="992"/>
        <w:gridCol w:w="851"/>
        <w:gridCol w:w="992"/>
        <w:gridCol w:w="993"/>
        <w:gridCol w:w="993"/>
        <w:gridCol w:w="992"/>
        <w:gridCol w:w="992"/>
        <w:gridCol w:w="992"/>
        <w:gridCol w:w="850"/>
        <w:gridCol w:w="992"/>
        <w:gridCol w:w="992"/>
        <w:gridCol w:w="99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Численность населения  (среднегодов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число родившихся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число умерших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эффициент естественного прирос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Число прибывших на территорию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Число выбывших с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ромышленное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всего по промышленным видам деятельности (С+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С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6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п роста отгрузки- РАЗДЕЛ С: Обрабатывающие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отгруженных товаров собственного производства, </w:t>
            </w:r>
            <w:r>
              <w:rPr>
                <w:sz w:val="22"/>
                <w:szCs w:val="22"/>
              </w:rPr>
              <w:t xml:space="preserve">выполненных работ и услуг собственными силами - РАЗДЕЛ Д: </w:t>
            </w:r>
            <w:r>
              <w:rPr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отгрузки - РАЗДЕЛ Д: </w:t>
            </w:r>
            <w:r>
              <w:rPr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 Сельск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укция сельск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4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1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екс производства продукции сельск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 xml:space="preserve">% к предыдущему году в сопоставимых це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растение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8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444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7,6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екс производства продукции растение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3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4,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екс производства продукци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4. Производство важнейших видов продукции в натуральном выраж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овой сбор зерна (в весе после дорабо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масличных культур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 подсолне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овой сбор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 Торговля и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в ценах соответствующих лет;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7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9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екс-дефлятор оборота розничной торгов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6. Малое и среднее предпринимательство включая микропредприят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исло средних предприятий (на конец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Инвестиции и строитель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,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тыс. кв. м. в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9"/>
              <w:rPr/>
            </w:pPr>
            <w:r>
              <w:rPr>
                <w:b/>
                <w:bCs/>
                <w:sz w:val="22"/>
                <w:szCs w:val="22"/>
              </w:rPr>
              <w:t xml:space="preserve">8. Консолидирова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консолидирован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овые доходы консолидированного бюджета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6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-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всего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из федерального бюджет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 муниципального округа,</w:t>
            </w:r>
            <w:r>
              <w:rPr>
                <w:sz w:val="22"/>
                <w:szCs w:val="22"/>
              </w:rPr>
              <w:t xml:space="preserve"> в том числе по направл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43,8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2,5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4,7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both"/>
              <w:rPr/>
            </w:pPr>
            <w:r>
              <w:rPr>
                <w:sz w:val="22"/>
                <w:szCs w:val="22"/>
              </w:rPr>
              <w:t xml:space="preserve">Дефицит(-), профицит(+) консолидирован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7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Труд и занят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занятых в экономике (по данным баланса трудовых ресур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 заработной платы  работнико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9"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 роста фонда заработной платы  работнико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4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в целом по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7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5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4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4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hanging="10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3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9"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8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в целом по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вень зарегистрированной безработицы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2</w:t>
            </w:r>
          </w:p>
        </w:tc>
      </w:tr>
      <w:tr>
        <w:trPr>
          <w:trHeight w:val="6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енность безработных (по методологии М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 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прибыли прибы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 Развитие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Численность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ми койками на 10 000 человек населения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общедоступными 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.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.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5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 на 1000 детей в воз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,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Апанасенков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 xml:space="preserve">округа  Ставропольского края                                                                                                                                                                                         А.А. Петровский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253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28:00Z</dcterms:created>
  <dc:creator>SM</dc:creator>
  <dc:description/>
  <cp:keywords/>
  <dc:language>en-US</dc:language>
  <cp:lastModifiedBy>Пользователь Windows</cp:lastModifiedBy>
  <cp:lastPrinted>2021-08-24T16:28:00Z</cp:lastPrinted>
  <dcterms:modified xsi:type="dcterms:W3CDTF">2021-08-24T13:36:00Z</dcterms:modified>
  <cp:revision>158</cp:revision>
  <dc:subject/>
  <dc:title>Проект</dc:title>
</cp:coreProperties>
</file>