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ind w:left="4860" w:hanging="0"/>
        <w:rPr/>
      </w:pPr>
      <w:r>
        <w:rPr/>
        <w:t>Приложение 1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 xml:space="preserve">края первого созыва  «Об исполнении бюджета  Апанасенковского муниципального округа Ставропольского края  за 2023 год» </w:t>
      </w:r>
    </w:p>
    <w:p>
      <w:pPr>
        <w:pStyle w:val="Normal"/>
        <w:ind w:left="4860" w:hanging="0"/>
        <w:rPr/>
      </w:pPr>
      <w:r>
        <w:rPr/>
        <w:t>от    2024 года №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0"/>
        </w:rPr>
      </w:pPr>
      <w:r>
        <w:rPr>
          <w:spacing w:val="-2"/>
          <w:sz w:val="28"/>
          <w:szCs w:val="28"/>
        </w:rPr>
        <w:t xml:space="preserve">Доходы бюджета округа по кодам классификации доходов бюджетов бюджетной классификации Российской Федерации за 2023 год </w:t>
      </w:r>
    </w:p>
    <w:p>
      <w:pPr>
        <w:pStyle w:val="Normal"/>
        <w:ind w:left="-993" w:right="-427" w:hanging="0"/>
        <w:jc w:val="right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 CYR"/>
          <w:sz w:val="28"/>
          <w:szCs w:val="28"/>
        </w:rPr>
        <w:t xml:space="preserve">                              </w:t>
      </w:r>
      <w:r>
        <w:rPr>
          <w:rFonts w:cs="Arial CYR"/>
          <w:sz w:val="28"/>
          <w:szCs w:val="28"/>
        </w:rPr>
        <w:t>(рублей</w:t>
      </w:r>
      <w:r>
        <w:rPr/>
        <w:t xml:space="preserve">)  </w:t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rHeight w:val="792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исполнения</w:t>
            </w:r>
          </w:p>
        </w:tc>
      </w:tr>
    </w:tbl>
    <w:p>
      <w:pPr>
        <w:pStyle w:val="Normal"/>
        <w:spacing w:lineRule="exact" w:line="14"/>
        <w:ind w:left="-992" w:right="-425" w:hanging="0"/>
        <w:jc w:val="right"/>
        <w:rPr/>
      </w:pPr>
      <w:r>
        <w:rPr/>
      </w:r>
    </w:p>
    <w:tbl>
      <w:tblPr>
        <w:tblW w:w="10996" w:type="dxa"/>
        <w:jc w:val="left"/>
        <w:tblInd w:w="-1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402"/>
        <w:gridCol w:w="2110"/>
        <w:gridCol w:w="1859"/>
        <w:gridCol w:w="1276"/>
      </w:tblGrid>
      <w:tr>
        <w:trPr>
          <w:tblHeader w:val="true"/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БЮДЖЕТА - ВСЕ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bidi="ar"/>
              </w:rPr>
              <w:t>1 608 427 34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568 574 271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7,5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АВИТЕЛЬСТВО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73,0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2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73,0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73,0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5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6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2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2301002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5,2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4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8301002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(в части штрафов, налагаемых комиссиями по делам несовершеннолетних и защите их прав Ставропольского края, образованными в муниципальных округах (городских округах)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УПРАВЛЕНИЕ ПО ОБЕСПЕЧЕНИЮ ДЕЯТЕЛЬНОСТИ МИРОВЫХ СУДЕЙ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5,2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8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5,2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0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589 4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20 18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5,2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5301005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41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5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8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6301000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 32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 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1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6301009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6301010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3 08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3 1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1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7301001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96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41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5,1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7301001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34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6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7,8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7301002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29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2,2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08301003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59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95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3,4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4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160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75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,8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53010005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53010006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3,5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5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5,3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7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453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52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2,0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93010007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93010012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5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93010013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1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93010029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19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806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6,0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203010008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63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1,3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20301001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9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,6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20301002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 5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3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8,8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203019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12 74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32 7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6,4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0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1333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3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3 97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0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МИНИСТЕРСТВО ИМУЩЕСТВЕННЫХ ОТНОШЕНИЙ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58 865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77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7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11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58 865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77 58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7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11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269 99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448</w:t>
            </w:r>
            <w:r>
              <w:rPr>
                <w:sz w:val="20"/>
                <w:szCs w:val="20"/>
                <w:lang w:val="en-US" w:bidi="ar"/>
              </w:rPr>
              <w:t xml:space="preserve"> </w:t>
            </w:r>
            <w:r>
              <w:rPr>
                <w:sz w:val="20"/>
                <w:szCs w:val="20"/>
                <w:lang w:bidi="ar"/>
              </w:rPr>
              <w:t>712</w:t>
            </w:r>
            <w:r>
              <w:rPr>
                <w:sz w:val="20"/>
                <w:szCs w:val="20"/>
                <w:lang w:val="en-US" w:bidi="ar"/>
              </w:rPr>
              <w:t>,</w:t>
            </w:r>
            <w:r>
              <w:rPr>
                <w:sz w:val="20"/>
                <w:szCs w:val="20"/>
                <w:lang w:bidi="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7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12141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6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80 8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7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12142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8 99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8 99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3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 08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1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8 874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8 87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ФЕДЕРАЛЬНАЯ СЛУЖБА ПО НАДЗОРУ В СФЕРЕ ПРИРОДОПОЛЬ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2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48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2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048 11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ЕЖИ ПРИ ПОЛЬЗОВАНИИ ПРИРОДНЫМИ РЕСУРС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4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69 62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2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20101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7 06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7 1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1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201030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7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9,0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04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201041016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5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5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УПРАЛЕНИЕ ФЕДЕРАЛЬНОЙ НАЛОГОВОЙ СЛУЖБЫ ПО СТАВРОПОЛЬСКОМУ КРА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7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56 639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7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09 9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2,5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7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56 639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7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09 94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2,5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10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С ФИЗИЧЕСКИХ ЛИ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88 632 527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92 436 18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0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85 447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70 7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9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1 51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2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19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21 74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4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2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3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3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28 1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68 12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8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3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 8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4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3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2 8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7,1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08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2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36 30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5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13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23 0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5,2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10214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 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182 10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2 141 413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4 410 30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0,2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98 978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48 31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4,0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 92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6 06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0,2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82 51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73 0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0,0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377 08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105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И НА СОВОКУПНЫЙ ДОХ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7 691 208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7 813 85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4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1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42 663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91 1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4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1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06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21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4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51 44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2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21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 5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5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105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201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 15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5,2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201002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93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301001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73 9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78 43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301001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 15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50406002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65 8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3,7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10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И НА ИМУЩЕСТВ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 648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1 342 69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2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601020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74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8 24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2,2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60603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56 0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90 95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6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606032143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организаций, обладающих земельным участком, расположенным в границах муниципальны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606042141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1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84 9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2,9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10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4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09 4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3,1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80301001105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4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09 4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3,1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080301001106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2 91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4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3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1012901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3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МИНИСТЕРСТВО ВНУТРЕННИХ ДЕЛ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18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18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10123010141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4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7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74 52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4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02 04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78,0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70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137 794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489 2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0,8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110 261,7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461 75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1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06 717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128 00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9,8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2 256,8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5 9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3,0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40 579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40 0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6,9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2002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бюджетов муниципальных округов (в части доходов МКУ «Апанасенковский районный стадион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3 88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61 9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2,0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3 543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33 75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9,9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103,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1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 987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 98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 20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6 453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6 4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7 53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7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7 53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7 5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78 236 727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8 512 7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77,7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48 882 228,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9 158 2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bidi="ar"/>
              </w:rPr>
              <w:t>88,6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37 470 707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97 792 07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8,2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86 434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31 78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1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28 997,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0216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9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55 275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9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0 29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0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0230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490 124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 xml:space="preserve">3 444 784,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8,7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71 145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27 5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8,2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</w:t>
            </w:r>
            <w:r>
              <w:rPr>
                <w:color w:val="000000"/>
                <w:sz w:val="20"/>
                <w:szCs w:val="20"/>
                <w:lang w:val="en-US" w:bidi="ar"/>
              </w:rPr>
              <w:t>Архивного фонд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94 587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94 58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7 242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7 24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1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118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92 427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92 42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1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722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7 921 396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7 921 3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006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07 367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07 36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125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02 655,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02 65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127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3 2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3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12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 бюджетам муниципальны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68 113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68 11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1 219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170 645 500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170 645 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170 645 500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170 645 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73 15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83 1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2,5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73 15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83 1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2,5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2 111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7 632 5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8 074 73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5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12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8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90 7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4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2414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2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51 75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5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341418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(в части доходов администрации Апанасенковского муниципального округ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5 3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50 86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9,3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341423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образования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71 2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1 06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4,1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1050341426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 (в части доходов учреждений отдела культуры администрации Апанасенковского муниципального округ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0 33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5,2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2 114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ПРОДАЖИ МАТЕРИАЛЬНЫХ И НЕМАТЕРИАЛЬНЫХ АКТИ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 240 56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 408 41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6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402043140000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8 535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93 75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1,0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4060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47 991,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47 9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406312140000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 03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66 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6,3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0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11 040,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0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11 04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30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11 040,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30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11 04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03 640 15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03 640 15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704 2021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та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2 291 7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2 291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15001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9849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984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1500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94 7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94 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4 240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48 41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48 4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008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48 413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48 4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4 219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-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29 11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-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29 1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29 11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29 1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7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53 655,9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6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63 6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98,8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 587 78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 778 08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3,5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 496 8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 687 1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3,5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706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 396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 555 4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3,21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12 21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2001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 (родительская плата)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84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3 20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8,4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  <w:sz w:val="20"/>
                <w:szCs w:val="20"/>
                <w:lang w:bidi="ar"/>
              </w:rPr>
              <w:t>706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 2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1 6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1,4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 225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2 37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2,1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32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1160000000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bidi="ar"/>
              </w:rPr>
              <w:t>90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0 9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0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61 165 870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7 485 55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8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bidi="ar"/>
              </w:rPr>
              <w:t>352 821 464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0 201 15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2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2 195 009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0 077 0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3,4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5098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3 993,7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3 99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53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31 296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13 3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7,3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1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 (обеспечение деятельности центров образования цифрового и гуманитарного профилей «Точка роста»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19 719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19 7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47 342 877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16 907 0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8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2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83 408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83 08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9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20 727 071 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20 686 04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</w:t>
            </w:r>
            <w:r>
              <w:rPr>
                <w:sz w:val="20"/>
                <w:szCs w:val="20"/>
                <w:lang w:bidi="ar"/>
              </w:rPr>
              <w:t>8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10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04 165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71 6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7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10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97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48 764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97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48 33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25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56 766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39 906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4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28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35 400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34 33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6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64 597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01 96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4,3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17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145 900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>22</w:t>
            </w:r>
            <w:r>
              <w:rPr>
                <w:sz w:val="20"/>
                <w:szCs w:val="20"/>
                <w:lang w:val="en-US" w:bidi="ar"/>
              </w:rPr>
              <w:t xml:space="preserve"> 5</w:t>
            </w:r>
            <w:r>
              <w:rPr>
                <w:sz w:val="20"/>
                <w:szCs w:val="20"/>
                <w:lang w:bidi="ar"/>
              </w:rPr>
              <w:t>16</w:t>
            </w:r>
            <w:r>
              <w:rPr>
                <w:sz w:val="20"/>
                <w:szCs w:val="20"/>
                <w:lang w:val="en-US" w:bidi="ar"/>
              </w:rPr>
              <w:t>,</w:t>
            </w:r>
            <w:r>
              <w:rPr>
                <w:sz w:val="20"/>
                <w:szCs w:val="20"/>
                <w:lang w:bidi="ar"/>
              </w:rPr>
              <w:t>0</w:t>
            </w:r>
            <w:r>
              <w:rPr>
                <w:sz w:val="20"/>
                <w:szCs w:val="20"/>
                <w:lang w:val="en-US" w:bidi="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2</w:t>
            </w:r>
            <w:r>
              <w:rPr>
                <w:sz w:val="20"/>
                <w:szCs w:val="20"/>
                <w:lang w:bidi="ar"/>
              </w:rPr>
              <w:t>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303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27 0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25 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999814115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ая субвенция бюджетам муниципальных округов 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49 724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93 69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5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24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межбюджетные трансфер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283 576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216 98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7,9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00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 бюджетам муниципальных округов (средства резервного фонда Правительства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54 976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54 9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4999914121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28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62 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4,1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321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0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05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7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5 2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87,5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05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445 2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7,5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6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160 89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160 8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160 89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160 8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7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03 992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7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03 9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98,8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69 440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30 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4,1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31 440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92 9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48,7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1301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(рабо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93 79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45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51,7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1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оказания платных услуг (работ) получателями средств  бюджетов муниципальных округов 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93 79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45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1,7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4 649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7 1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5,1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ённых в связи с эксплуатацией имущества муниципальных округов (в части доходов казё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7 649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7 64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2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47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77 334 55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75 073 0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8,7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68 364 97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66 103 50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8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2020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68 364 972,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66 103 50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8,66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5519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262 299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62 29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00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проведение капитального ремонта зданий и сооружений, благоустройство территорий муниципальных учреждений культуры муниципальных образовани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01 005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39 53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8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2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укрепление материально - технической базы муниципальных учреждений культуры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>4 051 249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4 051 24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50 418,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50 41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7 218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9 5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9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7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804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9 5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69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2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2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48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262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99,62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28 496 466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28 486 65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28 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28 749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28 759 57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28 749 76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9,9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57 380,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57 38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38 042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238 0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 327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 32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6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81 679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81 2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36 045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31 58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7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12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87 532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87 53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20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 065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3 06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22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73 672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673 6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26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существление выплаты социального пособия на погребени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5 731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5 73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08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</w:t>
            </w:r>
            <w:r>
              <w:rPr>
                <w:sz w:val="20"/>
                <w:szCs w:val="20"/>
                <w:lang w:bidi="ar"/>
              </w:rPr>
              <w:t>80</w:t>
            </w:r>
            <w:r>
              <w:rPr>
                <w:sz w:val="20"/>
                <w:szCs w:val="20"/>
                <w:lang w:val="en-US" w:bidi="ar"/>
              </w:rPr>
              <w:t xml:space="preserve"> </w:t>
            </w:r>
            <w:r>
              <w:rPr>
                <w:sz w:val="20"/>
                <w:szCs w:val="20"/>
                <w:lang w:bidi="ar"/>
              </w:rPr>
              <w:t>181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7</w:t>
            </w:r>
            <w:r>
              <w:rPr>
                <w:sz w:val="20"/>
                <w:szCs w:val="20"/>
                <w:lang w:bidi="ar"/>
              </w:rPr>
              <w:t>9</w:t>
            </w:r>
            <w:r>
              <w:rPr>
                <w:sz w:val="20"/>
                <w:szCs w:val="20"/>
                <w:lang w:val="en-US" w:bidi="ar"/>
              </w:rPr>
              <w:t xml:space="preserve"> </w:t>
            </w:r>
            <w:r>
              <w:rPr>
                <w:sz w:val="20"/>
                <w:szCs w:val="20"/>
                <w:lang w:bidi="ar"/>
              </w:rPr>
              <w:t>27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22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69 195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69 1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99 999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199 9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30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>66 826,73</w:t>
            </w:r>
            <w:r>
              <w:rPr>
                <w:sz w:val="20"/>
                <w:szCs w:val="20"/>
                <w:lang w:val="en-US" w:bidi="ar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>62</w:t>
            </w:r>
            <w:r>
              <w:rPr>
                <w:sz w:val="20"/>
                <w:szCs w:val="20"/>
                <w:lang w:val="en-US" w:bidi="ar"/>
              </w:rPr>
              <w:t xml:space="preserve"> </w:t>
            </w:r>
            <w:r>
              <w:rPr>
                <w:sz w:val="20"/>
                <w:szCs w:val="20"/>
                <w:lang w:bidi="ar"/>
              </w:rPr>
              <w:t>8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,9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404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95 538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95 5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5462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13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999814115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57 360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57 3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09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 263 111,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 263 1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</w:t>
            </w:r>
            <w:r>
              <w:rPr>
                <w:color w:val="000000"/>
                <w:sz w:val="20"/>
                <w:szCs w:val="20"/>
                <w:lang w:bidi="ar"/>
              </w:rPr>
              <w:t>352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 xml:space="preserve">- </w:t>
            </w:r>
            <w:r>
              <w:rPr>
                <w:sz w:val="20"/>
                <w:szCs w:val="20"/>
                <w:lang w:bidi="ar"/>
              </w:rPr>
              <w:t>217 121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 xml:space="preserve">- </w:t>
            </w:r>
            <w:r>
              <w:rPr>
                <w:sz w:val="20"/>
                <w:szCs w:val="20"/>
                <w:lang w:bidi="ar"/>
              </w:rPr>
              <w:t>217 12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0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 45 990,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 45 99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26 832,2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3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705 4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99,4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9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71 33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,2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69 4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,1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69 4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89,1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9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5 03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6,8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 41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88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8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31 2023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534 944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534 13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99,9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6 610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96 6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00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474 502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474 50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3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3002414111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3 831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3 02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8,73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1 0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1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1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 3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4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01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16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1,66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2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2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84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99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1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2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33 052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33 0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70405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9,4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bidi="ar"/>
              </w:rPr>
              <w:t>878 61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bidi="ar"/>
              </w:rPr>
              <w:t>878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bidi="ar"/>
              </w:rPr>
              <w:t>100,04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94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94 3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3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32 3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9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2 3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98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0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0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50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50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 0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2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(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7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3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3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4 566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84 56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497 246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,7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70 0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,43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30,0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5 47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30,0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9 582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2 15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3,1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32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2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местного значения по пер. </w:t>
            </w:r>
            <w:r>
              <w:rPr>
                <w:color w:val="000000"/>
                <w:sz w:val="20"/>
                <w:szCs w:val="20"/>
                <w:lang w:val="en-US" w:bidi="ar"/>
              </w:rPr>
              <w:t>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2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местного значения по пер. </w:t>
            </w:r>
            <w:r>
              <w:rPr>
                <w:color w:val="000000"/>
                <w:sz w:val="20"/>
                <w:szCs w:val="20"/>
                <w:lang w:val="en-US" w:bidi="ar"/>
              </w:rPr>
              <w:t>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4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4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1 227 1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5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5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2 6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1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3,21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5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2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5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22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2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6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6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5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6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6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6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6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 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822 991,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4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41 06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94,15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355 263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445 3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6,64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4 3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8 003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28 3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3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8 003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8 3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3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202 93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292 5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7,45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8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74 6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3,09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517 935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517 93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«Благоустройство кладбища п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3 990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3 99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2 226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2 22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«Устройство пешеходных дорожек по ул. Савенко и по ул. Клочко (от ул. Кашубы д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Савенко)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093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0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физических лиц на реализацию проекта «Устройство асфальтового покрытия участка автомобильной дороги между зданиями МБУК «Социально-культурный центр» и ПАО «Ростелеком» п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Советской в с.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030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7 03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п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ых дорожек по ул. Савенко и по ул. Клочко (от ул. Кашубы д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Савенко) в селе Дивном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7 293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7 29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45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2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 xml:space="preserve">Инициативные платежи, зачисляемые в бюджеты муниципальных округов (поступления от организаций на реализацию проекта «Благоустройство кладбища по ул. </w:t>
            </w:r>
            <w:r>
              <w:rPr>
                <w:color w:val="000000"/>
                <w:sz w:val="20"/>
                <w:szCs w:val="20"/>
                <w:lang w:val="en-US" w:bidi="ar"/>
              </w:rPr>
              <w:t>Клочко в селе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467 728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095 75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,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3 468 792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3 096 82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89,28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8 219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-1 064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-1 0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8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196001014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 064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-1 06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6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04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79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6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79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9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46 145,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546 14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80 234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80 23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6 3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val="en-US" w:bidi="ar"/>
              </w:rPr>
              <w:t>21 291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1 2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1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 291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 29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42 56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 064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6 06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36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3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 9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лавок в зоне отдыха парка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 6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1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6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лавок в зоне отдыха парка села Малая Джалга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0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0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65 911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65 9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952 513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2</w:t>
            </w:r>
            <w:r>
              <w:rPr>
                <w:sz w:val="20"/>
                <w:szCs w:val="20"/>
                <w:lang w:bidi="ar"/>
              </w:rPr>
              <w:t xml:space="preserve"> </w:t>
            </w:r>
            <w:r>
              <w:rPr>
                <w:sz w:val="20"/>
                <w:szCs w:val="20"/>
                <w:lang w:val="en-US" w:bidi="ar"/>
              </w:rPr>
              <w:t>003 7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20"/>
                <w:szCs w:val="20"/>
                <w:lang w:val="en-US" w:bidi="ar"/>
              </w:rPr>
              <w:t>102,62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06 303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57 5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2,6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06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 60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9 7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95 6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437 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10,49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05040140000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 бюджетов муниципальных округ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1 49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2 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4 20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54 2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9 98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89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 08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0 0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9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 34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8 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47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2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8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1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 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1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46 210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546 2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208 567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3 229 92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6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НАЛОГОВЫЕ И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38 726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960 0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2,27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13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13020000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Доходы от компенсации затрат государ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302994141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bidi="ar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1 3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16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ШТРАФЫ, САНКЦИИ, ВОЗМЕЩЕНИЕ УЩЕРБ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4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607090140000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17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3 726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893 7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05040140011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неналоговые доходы бюджетов муниципальных округов (от поступления денежных средств, внесённых участником конкурса (аукциона), проводимого в целях заключения муниципального контракт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52 717,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52 7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11715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541 00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541 0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4 40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44 4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4 2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15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физических лиц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25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33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1171502014034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3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20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val="en-US"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202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БЕЗВОЗМЕЗДНЫЕ ПОСТУПДЕНИЯ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782 202200000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bidi="ar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2 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val="en-US" w:bidi="ar"/>
              </w:rPr>
            </w:pPr>
            <w:r>
              <w:rPr>
                <w:sz w:val="20"/>
                <w:szCs w:val="20"/>
                <w:lang w:bidi="ar"/>
              </w:rPr>
              <w:t>100,00%</w:t>
            </w:r>
          </w:p>
        </w:tc>
      </w:tr>
      <w:tr>
        <w:trPr>
          <w:trHeight w:val="270" w:hRule="atLeast"/>
          <w:cantSplit w:val="true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bidi="ar"/>
              </w:rPr>
              <w:t>782</w:t>
            </w:r>
            <w:r>
              <w:rPr>
                <w:color w:val="000000"/>
                <w:sz w:val="20"/>
                <w:szCs w:val="20"/>
                <w:lang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bidi="ar"/>
              </w:rPr>
              <w:t>20229999141254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bidi="ar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269 841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2269 8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bidi="ar"/>
              </w:rPr>
              <w:t>100,00</w:t>
            </w:r>
            <w:r>
              <w:rPr>
                <w:sz w:val="20"/>
                <w:szCs w:val="20"/>
                <w:lang w:bidi="ar"/>
              </w:rPr>
              <w:t>%</w:t>
            </w:r>
          </w:p>
        </w:tc>
      </w:tr>
    </w:tbl>
    <w:p>
      <w:pPr>
        <w:pStyle w:val="Normal"/>
        <w:spacing w:lineRule="exact" w:line="240"/>
        <w:ind w:left="-720" w:hanging="0"/>
        <w:rPr/>
      </w:pPr>
      <w:r>
        <w:rPr/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left="-120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18:00Z</dcterms:created>
  <dc:creator>Владимир Иванович</dc:creator>
  <dc:description/>
  <cp:keywords/>
  <dc:language>en-US</dc:language>
  <cp:lastModifiedBy>Владимир Иванович</cp:lastModifiedBy>
  <cp:lastPrinted>2024-04-16T09:34:00Z</cp:lastPrinted>
  <dcterms:modified xsi:type="dcterms:W3CDTF">2024-04-16T05:49:00Z</dcterms:modified>
  <cp:revision>3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5E26B76541E083D399127BED609E</vt:lpwstr>
  </property>
  <property fmtid="{D5CDD505-2E9C-101B-9397-08002B2CF9AE}" pid="3" name="KSOProductBuildVer">
    <vt:lpwstr>1049-12.2.0.13489</vt:lpwstr>
  </property>
</Properties>
</file>