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 муниципального округ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ивно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  _______________ 2021  г.                                                           № 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рхивным отделом администрации Апанасенковского муниципального округа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Законом Ставропольского края от 31 декабря 2004 года № 122-кз «О наделении органов местного самоуправления государственными полномочиями Ставропольского края по формированию, содержанию и использованию Архивного фонда Ставропольского края», постановлением администрации Апанасенковского муниципального округа Ставропольского края от 30 апреля 2021 г. № 351-п «Об утверждении переченя муниципальных услуг, предоставляемых администрацией Апанасенковского муниципального округа Ставропольского края и ее структурными подразделениями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архивным отделом администрации Апанасенковского муниципального округа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панасенковского муниципального округа Ставропольского края от 11 сентября 2020 года № 437-п «Об утверждении Административного регламента предоставления архивным отделом администрации Апанасенковского муниципального округа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первого заместителя главы администрации Апанасенковского муниципального округа Ставропольского края Андрегу А.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панасенковского </w:t>
      </w:r>
    </w:p>
    <w:p>
      <w:pPr>
        <w:pStyle w:val="Style18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18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В.Н.Ткач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панасенковского муниципального округ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А.И. Андрег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согласова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обеспеч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Л.В. Емельян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ческого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азвития администрации Апанасенков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И.В.Корнюш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архивного отдела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панасенковского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С.Д.Нов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5:00Z</dcterms:created>
  <dc:creator>1</dc:creator>
  <dc:description/>
  <dc:language>en-US</dc:language>
  <cp:lastModifiedBy>Novikova_SD</cp:lastModifiedBy>
  <cp:lastPrinted>2021-07-05T11:15:00Z</cp:lastPrinted>
  <dcterms:modified xsi:type="dcterms:W3CDTF">2021-07-05T08:15:00Z</dcterms:modified>
  <cp:revision>3</cp:revision>
  <dc:subject/>
  <dc:title/>
</cp:coreProperties>
</file>