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8</w:t>
      </w:r>
    </w:p>
    <w:p>
      <w:pPr>
        <w:pStyle w:val="Normal"/>
        <w:spacing w:lineRule="exact" w:line="240" w:before="0" w:after="0"/>
        <w:ind w:left="779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образования администрации Апанасенковского муниципального округа  Ставропольского края,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139700</wp:posOffset>
                </wp:positionV>
                <wp:extent cx="9228455" cy="7931150"/>
                <wp:effectExtent l="0" t="0" r="0" b="0"/>
                <wp:wrapNone/>
                <wp:docPr id="1" name="Полотно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7931160"/>
                          <a:chOff x="0" y="0"/>
                          <a:chExt cx="9228600" cy="793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8600" cy="79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720" y="408240"/>
                            <a:ext cx="84880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ача заявителем заявления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41480"/>
                            <a:ext cx="694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029240"/>
                            <a:ext cx="564948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редством информационно-коммуникационной сети «Интернет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625040"/>
                            <a:ext cx="10987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29440" y="-763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200" y="-732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840" y="1564560"/>
                            <a:ext cx="19404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втоматизированная информационная система «Навигатор дополнительного образования детейСтавропольского края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1563840"/>
                            <a:ext cx="165096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едеральная государственная информационная система «Единый портал государственных и муниципальных услуг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1564560"/>
                            <a:ext cx="293184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сударственная информационная система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3415680"/>
                            <a:ext cx="32220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309120"/>
                            <a:ext cx="4856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3346920"/>
                            <a:ext cx="42595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на обучение по дополнительной общеобразовательной программе или программе спортивной подготов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873600"/>
                            <a:ext cx="5137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4222800"/>
                            <a:ext cx="1927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ранение недостатк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5200" y="-13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2400" y="3873600"/>
                            <a:ext cx="4852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4542120"/>
                            <a:ext cx="647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4161960"/>
                            <a:ext cx="191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3178080"/>
                            <a:ext cx="666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18800"/>
                            <a:ext cx="2520" cy="12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2528640"/>
                            <a:ext cx="72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6228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54880" y="1641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5800" y="307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24360" y="184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240" y="238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0160" y="260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98200" y="20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292800" y="4495680"/>
                            <a:ext cx="504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4787280"/>
                            <a:ext cx="394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43240" y="284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5000" y="-20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8280" y="-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3520" y="-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4" style="position:absolute;margin-left:12.2pt;margin-top:11pt;width:726.65pt;height:624.5pt" coordorigin="244,220" coordsize="14533,12490">
                <v:rect id="shape_0" stroked="f" o:allowincell="f" style="position:absolute;left:244;top:220;width:14532;height:1248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863;width:13366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ача заявителем заявления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;top:1860;width:1092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23;top:1841;width:8896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редством информационно-коммуникационной сети «Интерне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3;top:2779;width:1729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1" stroked="t" o:allowincell="f" style="position:absolute;left:10054;top:-983;width:0;height:0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1701;top:-933;width:0;height:0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3;top:2684;width:3055;height:1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втоматизированная информационная система «Навигатор дополнительного образования детейСтавропольского края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44;top:2683;width:2599;height:18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едеральная государственная информационная система «Единый портал государственных и муниципальных услуг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903;top:2684;width:4616;height:2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сударственная информационная система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87;top:5599;width:5073;height:7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58;top:5431;width:764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841;top:5491;width:6707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на обучение по дополнительной общеобразовательной программе или программе спортивн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73;top:6320;width:808;height: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644;top:6870;width:3035;height:4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ранение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Прямая со стрелкой 33" stroked="t" o:allowincell="f" style="position:absolute;left:1701;top: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366;top:6320;width:763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110;top:7373;width:1019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497;top:6774;width:3009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019,5225" to="12519,5225" ID="Прямая соединительная линия 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9,3242" to="2022,5224" ID="Прямая соединительная линия 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1,4202" to="4901,5222" ID="Прямая соединительная линия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94,4570" to="8194,5223" ID="Прямая соединительная линия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Прямая со стрелкой 8" stroked="t" o:allowincell="f" style="position:absolute;left:4897;top:2806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2521,5060" to="12521,5224" ID="Прямая соединительная линия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0" stroked="t" o:allowincell="f" style="position:absolute;left:7841;top:3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" stroked="t" o:allowincell="f" style="position:absolute;left:3934;top:39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" stroked="t" o:allowincell="f" style="position:absolute;left:8638;top:43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" stroked="t" o:allowincell="f" style="position:absolute;left:10162;top:35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154,7300" to="10161,7757" ID="Прямая соединительная линия 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4,7759" to="10153,7759" ID="Прямая соединительная линия 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3" stroked="t" o:allowincell="f" style="position:absolute;left:3934;top:47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5984;top:-1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8194;top:-1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5" stroked="t" o:allowincell="f" style="position:absolute;left:12139;top:-1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47:00Z</dcterms:created>
  <dc:creator>Пользователь</dc:creator>
  <dc:description/>
  <cp:keywords/>
  <dc:language>en-US</dc:language>
  <cp:lastModifiedBy>RePack by SPecialiST</cp:lastModifiedBy>
  <cp:lastPrinted>2021-10-07T11:52:00Z</cp:lastPrinted>
  <dcterms:modified xsi:type="dcterms:W3CDTF">2021-10-07T08:54:00Z</dcterms:modified>
  <cp:revision>5</cp:revision>
  <dc:subject/>
  <dc:title/>
</cp:coreProperties>
</file>