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му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тельным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ями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ведомственным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у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панасенко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врополь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я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Запис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учени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полнительн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образовательн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каз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форм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н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)</w:t>
      </w:r>
    </w:p>
    <w:p>
      <w:pPr>
        <w:pStyle w:val="Normal"/>
        <w:spacing w:lineRule="atLeast" w:line="10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фамил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а)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каз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иняла решение об отказе в предоставлении муниципальной услуги «Запись на обучение по дополнительной общеобразовательной программе»:</w:t>
      </w:r>
    </w:p>
    <w:tbl>
      <w:tblPr>
        <w:tblW w:w="95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545"/>
        <w:gridCol w:w="3838"/>
      </w:tblGrid>
      <w:tr>
        <w:trPr>
          <w:trHeight w:val="78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а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ламенто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ъясн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ч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а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</w:t>
            </w:r>
          </w:p>
        </w:tc>
      </w:tr>
    </w:tbl>
    <w:p>
      <w:pPr>
        <w:pStyle w:val="Normal"/>
        <w:widowControl w:val="false"/>
        <w:spacing w:lineRule="auto" w:line="12" w:before="0" w:after="0"/>
        <w:ind w:firstLine="709"/>
        <w:jc w:val="both"/>
        <w:rPr/>
      </w:pPr>
      <w:r>
        <w:rPr/>
      </w:r>
    </w:p>
    <w:tbl>
      <w:tblPr>
        <w:tblW w:w="95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545"/>
        <w:gridCol w:w="3828"/>
        <w:gridCol w:w="10"/>
      </w:tblGrid>
      <w:tr>
        <w:trPr>
          <w:tblHeader w:val="true"/>
          <w:trHeight w:val="35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оречив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черпывающ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ореч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н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ами.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и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ж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енк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идетель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жд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ча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ан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ж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е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идетельств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жд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личаются»</w:t>
            </w:r>
          </w:p>
        </w:tc>
      </w:tr>
      <w:tr>
        <w:trPr>
          <w:trHeight w:val="789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соответств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тегор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г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н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нкт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ламент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в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74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соответств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ов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н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ун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1-2.6.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ламент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бовани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онодатель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ции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черпывающ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уш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нитель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о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а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ом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еющ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моч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ес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я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вода</w:t>
            </w:r>
          </w:p>
        </w:tc>
      </w:tr>
      <w:tr>
        <w:trPr>
          <w:trHeight w:val="661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зы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я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визи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аз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</w:t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ицин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опоказа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о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кусств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т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опоказаний</w:t>
            </w:r>
          </w:p>
        </w:tc>
      </w:tr>
      <w:tr>
        <w:trPr>
          <w:trHeight w:val="63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бод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и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яв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четыре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ч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дом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ч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щ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одпис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редств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а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ч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бин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ПГ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ч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четыре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ч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домления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уп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тифика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кущ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ьш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им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ленны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ани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б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тифика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возмож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ран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е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уп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тифика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</w:t>
            </w:r>
          </w:p>
        </w:tc>
      </w:tr>
      <w:tr>
        <w:trPr>
          <w:trHeight w:val="653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яв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хо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упите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емны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ыта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ю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едстав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ов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н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ктрон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ПГУ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упите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емны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ыта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б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ча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упите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емны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ыта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говор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ов</w:t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соответств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м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нны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ктрон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ПГУ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черпывающ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ореч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ов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и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идетель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жд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е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I-М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2901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идетель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жд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I-М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290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ча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ан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омер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идетель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жд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е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н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личаются»</w:t>
            </w:r>
          </w:p>
        </w:tc>
      </w:tr>
      <w:tr>
        <w:trPr>
          <w:trHeight w:val="543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рица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упите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емны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ытаний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упитель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емные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ыт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йден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енн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буем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ями</w:t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остовер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тор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и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ах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ем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енны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ведомствен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ия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черпывающ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ореч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ам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н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ем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ведомствен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ия.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Л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енк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ен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ведомствен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ия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ветству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ном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е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ча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Дан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Л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е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ветствую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енны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ведомствен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действия»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а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жалов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судебном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еб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.</w:t>
      </w:r>
    </w:p>
    <w:p>
      <w:pPr>
        <w:pStyle w:val="Normal"/>
        <w:tabs>
          <w:tab w:val="clear" w:pos="708"/>
          <w:tab w:val="left" w:pos="1496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ируем:</w:t>
      </w:r>
    </w:p>
    <w:p>
      <w:pPr>
        <w:pStyle w:val="Normal"/>
        <w:tabs>
          <w:tab w:val="clear" w:pos="708"/>
          <w:tab w:val="left" w:pos="149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ра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ч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ка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уг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и)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олномоче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tLeast" w:line="10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подпис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лы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__»_______________________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/>
        <w:t>____________________________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бразова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В.Г. Теслицкий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51:00Z</dcterms:created>
  <dc:creator>Пользователь</dc:creator>
  <dc:description/>
  <cp:keywords/>
  <dc:language>en-US</dc:language>
  <cp:lastModifiedBy>RePack by SPecialiST</cp:lastModifiedBy>
  <cp:lastPrinted>2021-10-07T11:27:00Z</cp:lastPrinted>
  <dcterms:modified xsi:type="dcterms:W3CDTF">2021-10-07T08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